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10. sz. mellékle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KAPOSVÁRI EGYETEM MŰKÖDÉSÉT MEGHATÁROZÓ (NEM AZ SZMSZ MELLÉKLETÉT KÉPEZŐ) SZABÁLYZATOK FELSOROL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oktori Szabályzat – 2013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aposvári Egyetem Hallgatói Önkormányzatának Alapszabálya – 2013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aposvári Egyetem Kollégiumainak Szervezeti és Működési Szabályzata – 2005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aposvári Egyetem Kaffka Margit Kollégium Szervezeti és Működési Szabályzata – 2002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aposvári Egyetem Csukás Zoltán Kollégium Szervezeti és Működési Szabályzata –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Belső Ellenőrzési Szabályzat – 2000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zabályzat a felsőoktatási normatív kutatástámogatás felosztásáról és felhasználásáról – 2004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aposvári Egyetem Állattudományi Kar Munkavédelmi Szabályzat – 2003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Ünnepek és megemlékezések Rendje – 200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Gazdálkodási Szabályzat – 2012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Gazdálkodási Szabályzathoz az alábbi egyedi szabályzatok tartoznak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/>
        <w:t>Gazdasági Főigazgatóság Ügyrendje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/>
        <w:t>Számviteli Politika (mód.:2013. június 26.)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349"/>
        <w:jc w:val="both"/>
        <w:rPr/>
      </w:pPr>
      <w:r>
        <w:rPr/>
        <w:t>Számlarend és a mellékletét képező Számlatükör</w:t>
      </w:r>
    </w:p>
    <w:p>
      <w:pPr>
        <w:pStyle w:val="Heading"/>
        <w:numPr>
          <w:ilvl w:val="0"/>
          <w:numId w:val="5"/>
        </w:numPr>
        <w:spacing w:lineRule="auto" w:line="360"/>
        <w:ind w:left="360" w:firstLine="349"/>
        <w:jc w:val="both"/>
        <w:rPr/>
      </w:pPr>
      <w:r>
        <w:rPr/>
        <w:t>Eszközök és források Leltározási Szabályzata (mód.:2013. június 26.)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349"/>
        <w:jc w:val="both"/>
        <w:rPr/>
      </w:pPr>
      <w:r>
        <w:rPr/>
        <w:t>Eszközök és források Értékelésnek Szabályzata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349"/>
        <w:jc w:val="both"/>
        <w:rPr/>
      </w:pPr>
      <w:r>
        <w:rPr/>
        <w:t>Önköltségszámítási Szabályzat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349"/>
        <w:jc w:val="both"/>
        <w:rPr/>
      </w:pPr>
      <w:r>
        <w:rPr/>
        <w:t>Pénzkezelési Szabályzat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349"/>
        <w:jc w:val="both"/>
        <w:rPr/>
      </w:pPr>
      <w:r>
        <w:rPr/>
        <w:t>Selejtezési Szabályzat (mód.:2013. június 26.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/>
        <w:t>Bizonylati Szabályzat (mód.:2013. június 26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Kaposvári Egyetem Kötelezettségvállalás, érvényesítés, utalványozás rendjéről szóló szabályzat (mellékletekkel) </w:t>
      </w:r>
      <w:r>
        <w:rPr/>
        <w:t>(elfogadva 2013. december 20-án, hatályos 2014. január 1-től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/>
        <w:t>Közbeszerzési Szabályz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Kaposvári Egyetem Keretgazdálkodási szabályzata </w:t>
      </w:r>
      <w:r>
        <w:rPr/>
        <w:t>(elfogadva 2013. december 20-án, hatályos 2014. január 1-től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A Kaposvári Egyetem hivatalos belföldi és külföldi kiküldetésének, valamint a munkába járás költségtérítésének szabályzata (2014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 Kaposvári Egyetem Munka- és Formaruha Juttatás Rendje (2014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 szabálytalanságok kezelésének szabályzata – 200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ockázatkezelési Szabályzata – 200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zabályzata az ellenőrzési nyomvonalról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41/2007 (IX.05.) sz. Szenátus határoz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Kaposvári Egyetem Szervezeti és Működési Szabályzat I. kötet 10. sz. melléklet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16:00Z</dcterms:created>
  <dc:creator>Pengar</dc:creator>
  <dc:description/>
  <cp:keywords/>
  <dc:language>en-US</dc:language>
  <cp:lastModifiedBy>Vass.Julia</cp:lastModifiedBy>
  <cp:lastPrinted>2007-04-25T16:59:00Z</cp:lastPrinted>
  <dcterms:modified xsi:type="dcterms:W3CDTF">2014-04-22T10:05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. kötet</vt:lpwstr>
  </property>
  <property fmtid="{D5CDD505-2E9C-101B-9397-08002B2CF9AE}" pid="3" name="Leírás">
    <vt:lpwstr>A kaposvári egyetem működését meghatározó (nem az SZMSZ  mellékletét képező) szabályzatok felsorolása</vt:lpwstr>
  </property>
</Properties>
</file>