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Default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A Kaposvári Egyetem Szenátusa és a Kari Tanácsok tagjainak megválasztási rendje</w:t>
      </w:r>
    </w:p>
    <w:p>
      <w:pPr>
        <w:pStyle w:val="Default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§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 Szenátus összetétele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2"/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Szenátus 29 fő szavazati jogú tagból áll, elnöke a rektor. A Szenátusnak tagja tisztsége alapján a rekto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álasztás alapján tagjai a Szenátusnak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a karok oktatói közül karonként 2 fő egyetemi/ főiskolai tanár vagy egyetemi/főiskolai docens, valamint 1 fő adjunktus, tanársegéd vagy kutató; az Egészségügyi Centrum részéről 1 fő oktató vagy kutató; a Takarmánytermesztési Kutató Intézet részéről 1 fő kutató;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az Egyetemen nem oktatói, illetve nem kutatói munkakört betöltők közül 5 fő alkalmazott, továbbá 1 fő az Egyetemen működő reprezentatív szakszervezet képviselőjeként (amennyiben az Egyetemen nincs reprezentatív szakszervezet, az Egyetem Közalkalmazotti Tanácsa delegálhat 1 főt);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összesen 8 hallgató úgy, hogy közülük legalább 1 fő PhD hallgató legyen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tanácskozási joggal meghívottakat a KE SZMSZ 9.§ (4)-(5) bekezdése jelöli meg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Szenátus tagjait 4 évre választják. A tagság újraválasztás esetén megújítható. A hallgatók képviselője esetében legalább egy, legfeljebb három év lehet a megbízatás időtartam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Szenátus tagjainak választása során az Egyetem minden oktatója, kutatója, hallgatója és más foglalkoztatottja – a 30 napon túli tartós távollévők kivételével, pl.: GYES, GYED, szülési szabadság, fizetés nélküli szabadság, alkotói szabadság, hosszan tartó betegállomány, stb. - választó és választható, valamennyiüket a jelölés joga is megill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megválasztottak képviselik választóikat, nekik megbízatásuk ellátásáról havonta legalább egyszer hivatali fogadóórájukon beszámolni tartozn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szenátusi tagság megszűnik, ha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megbízási időtartam lejárt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ag lemond mandátumáról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szűnik a tagság létrejöttének jogalapja (pl.: közalkalmazotti jogviszonya megszűnik, stb.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ag ellen - súlyos fegyelmi vétség elkövetése esetén - hozott fegyelmi határozat jogerőre emelkedett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agot visszahívják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hallgatói jogviszony szünetelésével, illetve megszűn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8)</w:t>
        <w:tab/>
        <w:t xml:space="preserve">A szenátusi tagok visszahívását a </w:t>
      </w:r>
      <w:r>
        <w:rPr>
          <w:lang w:val="cs-CZ"/>
        </w:rPr>
        <w:t>rektor</w:t>
      </w:r>
      <w:r>
        <w:rPr/>
        <w:t xml:space="preserve">, mint a Szenátus elnöke, valamint a szenátusi tagot megválasztók 50 %-a </w:t>
      </w:r>
      <w:r>
        <w:rPr>
          <w:lang w:val="cs-CZ"/>
        </w:rPr>
        <w:t>kezdeményezheti</w:t>
      </w:r>
      <w:r>
        <w:rPr/>
        <w:t xml:space="preserve"> indokolással ellátott írásbeli előterjesztés alapján. A visszahívásról titkosan, </w:t>
      </w:r>
      <w:r>
        <w:rPr>
          <w:lang w:val="cs-CZ"/>
        </w:rPr>
        <w:t>kétharmados</w:t>
      </w:r>
      <w:r>
        <w:rPr/>
        <w:t xml:space="preserve"> többséggel a választásra jogosultak döntenek a kezdeményezéstől számított 15 </w:t>
      </w:r>
      <w:r>
        <w:rPr>
          <w:lang w:val="cs-CZ"/>
        </w:rPr>
        <w:t>napon</w:t>
      </w:r>
      <w:r>
        <w:rPr/>
        <w:t xml:space="preserve"> bel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§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Szenátus tagjainak választás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Szenátus tagjainak választását a rektor írja ki olyan időpontra, hogy az új tagok megválasztására legkésőbb a hivatalban lévő tagok mandátumának lejártáig sor kerüljö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oktatók-kutatók képviselőiként megválasztására a kari oktatói-kutatói értekezletek, az Egészségügyi Centrum oktató-kutató értekezlete, valamint a Takarmánytermesztési Kutatóintézet kutatói értekezlete keretében kerül sor.</w:t>
      </w:r>
    </w:p>
    <w:p>
      <w:pPr>
        <w:pStyle w:val="Normal"/>
        <w:ind w:left="708" w:hanging="0"/>
        <w:jc w:val="both"/>
        <w:rPr/>
      </w:pPr>
      <w:r>
        <w:rPr/>
        <w:t>A választások megszervezéséért és lebonyolításáért a karok vezetői, a Centrum elnök, illetve a Takarmánytermesztési Kutatóintézet igazgatója felelne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nem oktató-kutató közalkalmazottak képviselőinek választása elektori rendszerben történik, gazdálkodási egységenként az egységben foglalkoztatott nem oktató-kutató közalkalmazottak létszáma 10 %-ának megfelelő számú küldöttet választ a gazdálkodási egység nem oktató-kutató közalkalmazottainak értekezletén.</w:t>
      </w:r>
    </w:p>
    <w:p>
      <w:pPr>
        <w:pStyle w:val="Normal"/>
        <w:ind w:left="708" w:hanging="0"/>
        <w:jc w:val="both"/>
        <w:rPr/>
      </w:pPr>
      <w:r>
        <w:rPr/>
        <w:t>Jelen szabályozás rendelkezési vonatkozásában gazdálkodási egység alatt a következők értendők: Állattudományi Kar, Gazdaságtudományi Kar, Pedagógiai Kar</w:t>
      </w:r>
      <w:r>
        <w:rPr>
          <w:rStyle w:val="FootnoteCharacters"/>
          <w:rStyle w:val="FootnoteAnchor"/>
        </w:rPr>
        <w:footnoteReference w:id="3"/>
      </w:r>
      <w:r>
        <w:rPr/>
        <w:t>, Művészeti Kar</w:t>
      </w:r>
      <w:r>
        <w:rPr>
          <w:rStyle w:val="FootnoteCharacters"/>
          <w:rStyle w:val="FootnoteAnchor"/>
        </w:rPr>
        <w:footnoteReference w:id="4"/>
      </w:r>
      <w:r>
        <w:rPr/>
        <w:t>, Egészségügyi Centrum, Rektori Hivatal, Gazdasági Főigazgatóság, Takarmánytermesztési Kutatóintézet, Egyetemi Könyvtár, Egyetemi Kollégium, közoktatási intézmények, Oktatási Igazgatóság, Informatikai Igazgatóság, Tan- és Kísérleti Üzem</w:t>
      </w:r>
      <w:r>
        <w:rPr>
          <w:rStyle w:val="FootnoteCharacters"/>
          <w:rStyle w:val="FootnoteAnchor"/>
        </w:rPr>
        <w:footnoteReference w:id="5"/>
      </w:r>
      <w:r>
        <w:rPr/>
        <w:t>, Egyetemi Oktatási Szolgáltató Központ</w:t>
      </w:r>
      <w:r>
        <w:rPr>
          <w:rStyle w:val="FootnoteCharacters"/>
          <w:rStyle w:val="FootnoteAnchor"/>
        </w:rPr>
        <w:footnoteReference w:id="6"/>
      </w:r>
      <w:r>
        <w:rPr/>
        <w:t>, Balaton Kutatóintézet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ind w:left="708" w:hanging="0"/>
        <w:jc w:val="both"/>
        <w:rPr/>
      </w:pPr>
      <w:r>
        <w:rPr/>
        <w:t>A gazdálkodási egységek küldötteinek választása megszervezéséért és lebonyolításáért a gazdálkodási egység vezetője felel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A küldöttek személyére az adott szervezeti egység küldöttválasztó gyűlésén megjelentek tehetnek javaslatot. A szavazólapra azt a jelöltet kell felvenni, aki a jelenlevők egyszerű szótöbbségű támogatását megszerezte. A szavazólapra felvett küldött-jelöltek közül a küldöttet (küldötteket) titkos szavazással kell megválasztani. Küldött az, aki a leadott szavazatok egyszerű többségét megszerezte. </w:t>
      </w:r>
    </w:p>
    <w:p>
      <w:pPr>
        <w:pStyle w:val="Normal"/>
        <w:ind w:left="708" w:hanging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ind w:left="708" w:hanging="0"/>
        <w:jc w:val="both"/>
        <w:rPr/>
      </w:pPr>
      <w:r>
        <w:rPr/>
        <w:t>A fentiek szerint megválasztott küldöttek a főtitkár által összehívott együttes értekezleten választják meg az 5 fő</w:t>
      </w:r>
      <w:r>
        <w:rPr>
          <w:rStyle w:val="FootnoteCharacters"/>
          <w:rStyle w:val="FootnoteAnchor"/>
        </w:rPr>
        <w:footnoteReference w:id="8"/>
      </w:r>
      <w:r>
        <w:rPr/>
        <w:t xml:space="preserve"> képviselő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entiekben meghatározott oktatói-kutatói értekezleteket, valamint a nem oktató-kutató közalkalmazottak küldötteinek értekezletét megelőző legalább 10 nappal 3 tagú jelölő bizottságot állít fel a kar vezetője/ a Centrum elnök/ a Kutatóintézet igazgató/főtitká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jelölő bizottság feladata a jelöltlisták összeállítása kellő tájékozódás alapján úgy, hogy érvényesüljön a többes jelölés el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oktatói-kutatói értekezletek, valamint a küldöttek értekezlete akkor határozatképes, ha a választásra jogosult személyek legalább 60 %-a jelen van. Az értekezlet elnöke a korelnö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zenátus tagjainak választása a jelöltlisták alapján történik. Először a jelölő bizottság által javasoltak jelölését kell egyenként szavazásra bocsátani. A résztvevők további személyek jelölését javasolhatják. A jelölésről nyílt szavazás dönt. A listára való felvételre a jelenlévő szavazásra jogosultak felének támogató szavazata szükséges. A jelöltlistán sorrend nincs, a neveket abc-rendben kell feltüntet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jelöltlista lezárása után az értekezlet a szavazatok összeszámlálására nyíltan, egyszerű többséggel 3 tagú szavazatszámláló bizottságot választ. A bizottság összetételére a jelenlévők tesznek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jc w:val="both"/>
        <w:rPr/>
      </w:pPr>
      <w:r>
        <w:rPr/>
        <w:t>A szenátusi tagok megválasztása titkosan történik. Érvényesen szavazni a hivatalos szavazólapon (dátummal és egyetemi pecsétel ellátott), a jelölt neve melletti kockába történő „X” beírásával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/>
      </w:pPr>
      <w:r>
        <w:rPr/>
        <w:t>A választók a betöltendő képviselői hely/helyek számának megfelelő számú jelöltre szavazhatnak. Érvénytelen a szavazat, ha nem a hivatalos szavazólapon adták le, vagy a fentiekben meghatározott számnál több név mellé tett „X”-et a szavaz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jc w:val="both"/>
        <w:rPr/>
      </w:pPr>
      <w:r>
        <w:rPr/>
        <w:t>A szavazatszámláló bizottság a szavazatok összeszámlálása alapján úgy állapítja meg a választások eredményét, hogy a legtöbb szavazatot elnyert személy/ek a szavazatok számának sorrendjében foglalják el a Szenátusban betölthető tagsági helyet/helyeket, illetve a soron következő legtöbb szavazatot elérő személy póttag les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jc w:val="both"/>
        <w:rPr/>
      </w:pPr>
      <w:r>
        <w:rPr/>
        <w:t>Azonos szavazatszámot elérő jelöltek esetében új szavazást kell tarta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jc w:val="both"/>
        <w:rPr/>
      </w:pPr>
      <w:r>
        <w:rPr/>
        <w:t>A megválasztás feltétele, hogy a jelölt a leadott szavazatoknak több mint felét elnyerje. Ha a rendelkezésre álló helyek betöltésére e feltétel folytán nem kerülhet sor, az üresen maradt hely/ek betöltésére nyomban új választást kell tartani. E választás során új jelölteket is lehet állítani, és azt/azokat kell megválasztottnak tekinteni, aki/k a leadott szavazatok számának sorrendjében a legtöbb szavazatot kapta/kaptá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jc w:val="both"/>
        <w:rPr/>
      </w:pPr>
      <w:r>
        <w:rPr/>
        <w:t>A póttag a vele azonos listán megválasztott személyt tagságának megszűnése esetén helyettesí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jc w:val="both"/>
        <w:rPr/>
      </w:pPr>
      <w:r>
        <w:rPr/>
        <w:t>A reprezentatív szakszervezet /hiányában a Közalkalmazotti Tanács/ és az egyetemi hallgatói önkormányzat saját hatáskörben gondoskodik képviselői delegálásáról.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jc w:val="both"/>
        <w:rPr/>
      </w:pPr>
      <w:r>
        <w:rPr/>
        <w:t>A szenátusi tagok választásának, ill. delegálásának szabályszerűségét a rektor ellenőrzi, és a Szenátus titkára gondoskodik a szenátusi tagi megbízólevelek kiad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jc w:val="both"/>
        <w:rPr/>
      </w:pPr>
      <w:r>
        <w:rPr/>
        <w:t>A választási értekezletekről jegyzőkönyvet kell felvenni, melyet a levezető elnök, a szavazatszámláló bizottság elnöke, valamint a választás megszervezéséért és lebonyolításáért felelős vezető ír alá. A jegyzőkönyveket a választási értekezletet követő 3 munkanapon belül el kell juttatni a főtitkárhoz, aki gondoskodik az eredmények közzététel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jc w:val="both"/>
        <w:rPr/>
      </w:pPr>
      <w:r>
        <w:rPr/>
        <w:t>Amennyiben valamely választott szenátusi tagnak a megbízatása megszűnik, és nincs a helyére belépő póttag, úgy a megüresedett helyre időközi választást kell kií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§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ari Tanácsok összetétele</w:t>
      </w:r>
    </w:p>
    <w:p>
      <w:pPr>
        <w:pStyle w:val="TextBody"/>
        <w:tabs>
          <w:tab w:val="clear" w:pos="708"/>
          <w:tab w:val="left" w:pos="357" w:leader="none"/>
        </w:tabs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57" w:leader="none"/>
        </w:tabs>
        <w:spacing w:before="0" w:after="0"/>
        <w:jc w:val="both"/>
        <w:rPr/>
      </w:pPr>
      <w:r>
        <w:rPr>
          <w:rStyle w:val="FootnoteCharacters"/>
          <w:rStyle w:val="FootnoteAnchor"/>
        </w:rPr>
        <w:footnoteReference w:id="10"/>
      </w:r>
      <w:r>
        <w:rPr/>
        <w:t>A Kari Tanácsok összetételét a Karok szervezeti és működési rendjét tartalmazó, a KE SZMSZ 4-7. sz. mellékletei tartalmazzák.</w:t>
      </w:r>
    </w:p>
    <w:p>
      <w:pPr>
        <w:pStyle w:val="TextBody"/>
        <w:tabs>
          <w:tab w:val="clear" w:pos="708"/>
          <w:tab w:val="left" w:pos="357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57" w:leader="none"/>
        </w:tabs>
        <w:spacing w:before="0" w:after="0"/>
        <w:jc w:val="both"/>
        <w:rPr/>
      </w:pPr>
      <w:r>
        <w:rPr/>
        <w:t>A Kari Tanácsok tagjainak megválasztása négy évre szól. A tagság újraválasztás esetén megújítható. A hallgatói önkormányzat képviselője esetében legalább egy, legfeljebb három év lehet a megbízatás időtartama.</w:t>
      </w:r>
    </w:p>
    <w:p>
      <w:pPr>
        <w:pStyle w:val="TextBody"/>
        <w:tabs>
          <w:tab w:val="clear" w:pos="708"/>
          <w:tab w:val="left" w:pos="357" w:leader="none"/>
        </w:tabs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57" w:leader="none"/>
        </w:tabs>
        <w:spacing w:before="0" w:after="0"/>
        <w:jc w:val="both"/>
        <w:rPr/>
      </w:pPr>
      <w:r>
        <w:rPr/>
        <w:t>A Kari Tanácsok tagjainak választása során az adott Kar minden oktatója, kutatója, hallgatója és más foglalkoztatottja – a 30 napon túli tartós távollévők kivételével, pl.: GYES, GYED, szülési szabadság, fizetés nélküli szabadság, alkotói szabadság, hosszan tartó betegállomány, stb. - választó és választható, akiket a jelölés joga is megillet.</w:t>
      </w:r>
    </w:p>
    <w:p>
      <w:pPr>
        <w:pStyle w:val="TextBody"/>
        <w:tabs>
          <w:tab w:val="clear" w:pos="708"/>
          <w:tab w:val="left" w:pos="357" w:leader="none"/>
        </w:tabs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57" w:leader="none"/>
        </w:tabs>
        <w:spacing w:before="0" w:after="0"/>
        <w:jc w:val="both"/>
        <w:rPr/>
      </w:pPr>
      <w:r>
        <w:rPr/>
        <w:t>A megválasztottak képviselik választóikat, nekik megbízatásuk ellátásáról hivatali fogadóórájukon beszámolni tartoznak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§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ari Tanácsok megválasztásnak rendje</w:t>
      </w:r>
    </w:p>
    <w:p>
      <w:pPr>
        <w:pStyle w:val="Szvegtrzs3"/>
        <w:rPr/>
      </w:pPr>
      <w:r>
        <w:rPr/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57" w:leader="none"/>
        </w:tabs>
        <w:spacing w:before="0" w:after="0"/>
        <w:jc w:val="both"/>
        <w:rPr/>
      </w:pPr>
      <w:r>
        <w:rPr/>
        <w:t>A Kari Tanácsok tagjainak megválasztására a Szenátus tagjainak megválasztására vonatkozó szabályok az irányadók. A Kari Tanács, valamint a Szenátus tagjainak megválasztása egyidejűleg, azonos választói értekezlet keretében is történhet.</w:t>
      </w:r>
    </w:p>
    <w:p>
      <w:pPr>
        <w:pStyle w:val="TextBody"/>
        <w:tabs>
          <w:tab w:val="clear" w:pos="708"/>
          <w:tab w:val="left" w:pos="357" w:leader="none"/>
        </w:tabs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57" w:leader="none"/>
        </w:tabs>
        <w:spacing w:before="0" w:after="0"/>
        <w:jc w:val="both"/>
        <w:rPr/>
      </w:pPr>
      <w:r>
        <w:rPr/>
        <w:t>A Kari Tanácsok tagjainak választását a rektor írja ki olyan időpontra, hogy az új tagok megválasztására legkésőbb a hivatalban lévő tagok mandátumának lejártáig sor kerüljön. A választások megszervezéséért és lebonyolításáért a karok vezetői felelnek.</w:t>
      </w:r>
    </w:p>
    <w:p>
      <w:pPr>
        <w:pStyle w:val="TextBody"/>
        <w:tabs>
          <w:tab w:val="clear" w:pos="708"/>
          <w:tab w:val="left" w:pos="357" w:leader="none"/>
        </w:tabs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57" w:leader="none"/>
        </w:tabs>
        <w:spacing w:before="0" w:after="0"/>
        <w:jc w:val="both"/>
        <w:rPr/>
      </w:pPr>
      <w:r>
        <w:rPr/>
        <w:t>Az oktatók-kutatók képviselőiként megválasztására a kari oktatói-kutatói értekezletek keretében kerül sor, a Gazdaságtudományi Kar esetében a tanszéki oktatói értekezletek keretében.</w:t>
      </w:r>
      <w:r>
        <w:rPr>
          <w:rStyle w:val="FootnoteCharacters"/>
          <w:rStyle w:val="FootnoteAnchor"/>
        </w:rPr>
        <w:footnoteReference w:id="11"/>
      </w:r>
    </w:p>
    <w:p>
      <w:pPr>
        <w:pStyle w:val="TextBody"/>
        <w:tabs>
          <w:tab w:val="clear" w:pos="708"/>
          <w:tab w:val="left" w:pos="357" w:leader="none"/>
        </w:tabs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57" w:leader="none"/>
        </w:tabs>
        <w:spacing w:before="0" w:after="0"/>
        <w:jc w:val="both"/>
        <w:rPr/>
      </w:pPr>
      <w:r>
        <w:rPr/>
        <w:t>A nem oktató-kutató közalkalmazottak képviselőinek választása a nem oktató-kutató közalkalmazottak értekezletén történik.</w:t>
      </w:r>
    </w:p>
    <w:p>
      <w:pPr>
        <w:pStyle w:val="TextBody"/>
        <w:tabs>
          <w:tab w:val="clear" w:pos="708"/>
          <w:tab w:val="left" w:pos="357" w:leader="none"/>
        </w:tabs>
        <w:spacing w:before="0" w:after="0"/>
        <w:ind w:left="708" w:hanging="0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57" w:leader="none"/>
        </w:tabs>
        <w:spacing w:before="0" w:after="0"/>
        <w:jc w:val="both"/>
        <w:rPr/>
      </w:pPr>
      <w:r>
        <w:rPr/>
        <w:t>A fentiekben meghatározott kari oktatói-kutatói értekezleteket, valamint a nem oktató-kutató közalkalmazottak értekezletét megelőző legalább 10 nappal 3 tagú jelölő bizottságot állít fel a kar vezetője.</w:t>
      </w:r>
    </w:p>
    <w:p>
      <w:pPr>
        <w:pStyle w:val="TextBody"/>
        <w:tabs>
          <w:tab w:val="clear" w:pos="708"/>
          <w:tab w:val="left" w:pos="357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57" w:leader="none"/>
        </w:tabs>
        <w:spacing w:before="0" w:after="0"/>
        <w:jc w:val="both"/>
        <w:rPr/>
      </w:pPr>
      <w:r>
        <w:rPr/>
        <w:t>A jelölő bizottság feladata a jelöltlisták összeállítása kellő tájékozódás alapján úgy, hogy érvényesüljön a többes jelölés elve.</w:t>
      </w:r>
    </w:p>
    <w:p>
      <w:pPr>
        <w:pStyle w:val="TextBody"/>
        <w:tabs>
          <w:tab w:val="clear" w:pos="708"/>
          <w:tab w:val="left" w:pos="357" w:leader="none"/>
        </w:tabs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57" w:leader="none"/>
        </w:tabs>
        <w:spacing w:before="0" w:after="0"/>
        <w:jc w:val="both"/>
        <w:rPr/>
      </w:pPr>
      <w:r>
        <w:rPr/>
        <w:t>Az oktatói-kutatói értekezletek, valamint a nem oktatói-kutatói értekezletek határozatképességére, a jelölőlisták felállítására, a szavazásra, valamint a jegyzőkönyvezésre a 2.§-ban leírtak az irányadók.</w:t>
      </w:r>
    </w:p>
    <w:p>
      <w:pPr>
        <w:pStyle w:val="TextBody"/>
        <w:tabs>
          <w:tab w:val="clear" w:pos="708"/>
          <w:tab w:val="left" w:pos="357" w:leader="none"/>
        </w:tabs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57" w:leader="none"/>
        </w:tabs>
        <w:spacing w:before="0" w:after="0"/>
        <w:jc w:val="both"/>
        <w:rPr/>
      </w:pPr>
      <w:r>
        <w:rPr/>
        <w:t>A Kari Tanács tagok választásának, ill. delegálásának szabályszerűségét a rektor ellenőrzi, és a főtitkár gondoskodik a megbízólevelek kiadásáról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§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ró rendelkezések</w:t>
      </w:r>
    </w:p>
    <w:p>
      <w:pPr>
        <w:pStyle w:val="TextBody"/>
        <w:tabs>
          <w:tab w:val="clear" w:pos="708"/>
          <w:tab w:val="left" w:pos="357" w:leader="none"/>
        </w:tabs>
        <w:spacing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7"/>
        </w:numPr>
        <w:jc w:val="both"/>
        <w:rPr/>
      </w:pPr>
      <w:r>
        <w:rPr/>
        <w:t>A Kaposvári Egyetem Szenátusa a 2008. január 30.-i ülésén a 6/2008. (I.30.) sz. határozattal elfogadta a mellékletet, mely az elfogadása napjával hatályba lép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A póttag belépésének további lehetőségét a Szenátus az elkövetkezendőkben áttekinti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A Kaposvári Egyetem Szenátusa a 2012. február 29-i ülésén hozott 28/2012. (II.29.) sz. határozatával módosította a Szenátus összetételét. A hivatkozott határozat értelmében a módosítást a jelen mellékleten át kell vezetni, a módosítások a határozatban rögzítettek szerint válnak hatályossá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A Kaposvári Egyetem Szenátusa a 2012. június 27-i ülésén hozott 75/2012. (VI.27.) sz. határozatával módosította a jelen szabályzatot, a módosítások lábjegyzettel jelölv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Kaposvár, 2012. június 27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ind w:left="4247" w:hanging="0"/>
        <w:jc w:val="center"/>
        <w:rPr>
          <w:b/>
          <w:b/>
        </w:rPr>
      </w:pPr>
      <w:r>
        <w:rPr>
          <w:b/>
        </w:rPr>
        <w:t>Prof. Dr. Szávai Ferenc DSc</w:t>
      </w:r>
    </w:p>
    <w:p>
      <w:pPr>
        <w:pStyle w:val="TextBody"/>
        <w:spacing w:before="0" w:after="0"/>
        <w:ind w:left="4247" w:hanging="0"/>
        <w:jc w:val="center"/>
        <w:rPr/>
      </w:pPr>
      <w:r>
        <w:rPr/>
        <w:t>rektor, a Szenátus elnöke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nemzeti felsőoktatásról szóló 2011. évi CCIV. törvény rendelkezéseire tekintettel a Szenátus 2012. február 29-i ülésén felülvizsgálta a Kaposvári Egyetem Szenátusának az összetételét és a 28/2012. (II.29.) sz. határozatával módosította az alább megjelölt hatályossággal. A módosítás szerint a jelen melléklete 1.§ (1) – (2) bekezdése a következők szerint módosul:</w:t>
      </w:r>
    </w:p>
    <w:p>
      <w:pPr>
        <w:pStyle w:val="Footnote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1134" w:hanging="567"/>
        <w:jc w:val="both"/>
        <w:rPr/>
      </w:pPr>
      <w:r>
        <w:rPr>
          <w:bCs/>
          <w:sz w:val="20"/>
          <w:szCs w:val="20"/>
        </w:rPr>
        <w:t>(1)</w:t>
        <w:tab/>
      </w:r>
      <w:r>
        <w:rPr>
          <w:sz w:val="20"/>
          <w:szCs w:val="20"/>
        </w:rPr>
        <w:t>A Szenátus 24 fő szavazati jogú tagból áll, elnöke a rektor. A Szenátusnak tagja tisztsége alapján a rektor és a gazdasági főigazgató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1134" w:hanging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1134" w:hanging="567"/>
        <w:jc w:val="both"/>
        <w:rPr>
          <w:sz w:val="20"/>
          <w:szCs w:val="20"/>
        </w:rPr>
      </w:pPr>
      <w:r>
        <w:rPr>
          <w:sz w:val="20"/>
          <w:szCs w:val="20"/>
        </w:rPr>
        <w:t>(2)</w:t>
        <w:tab/>
        <w:t>Választás alapján tagjai a Szenátusna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47" w:leader="none"/>
        </w:tabs>
        <w:ind w:left="1347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karok oktatói közül karonként 2 fő egyetemi/ főiskolai tanár vagy egyetemi/főiskolai docens, valamint 1 fő adjunktus, tanársegéd vagy kutató; az Egészségügyi Centrum részéről 1 fő oktató vagy kutató; a Takarmánytermesztési Kutató Intézet részéről 1 fő kutató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47" w:leader="none"/>
        </w:tabs>
        <w:ind w:left="1347" w:hanging="360"/>
        <w:jc w:val="both"/>
        <w:rPr>
          <w:sz w:val="20"/>
          <w:szCs w:val="20"/>
        </w:rPr>
      </w:pPr>
      <w:r>
        <w:rPr>
          <w:sz w:val="20"/>
          <w:szCs w:val="20"/>
        </w:rPr>
        <w:t>az Egyetemen nem oktatói, illetve nem kutatói munkakört betöltők közül 1 fő alkalmazott, továbbá 1 fő az Egyetemen működő reprezentatív szakszervezet képviselőjeként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47" w:leader="none"/>
        </w:tabs>
        <w:ind w:left="1347" w:hanging="360"/>
        <w:jc w:val="both"/>
        <w:rPr>
          <w:sz w:val="20"/>
          <w:szCs w:val="20"/>
        </w:rPr>
      </w:pPr>
      <w:r>
        <w:rPr>
          <w:sz w:val="20"/>
          <w:szCs w:val="20"/>
        </w:rPr>
        <w:t>összesen 6 hallgató úgy, hogy:</w:t>
      </w:r>
    </w:p>
    <w:p>
      <w:pPr>
        <w:pStyle w:val="Normal"/>
        <w:numPr>
          <w:ilvl w:val="2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hallgatói önkormányzat által, képviseletére delegált 5 fő és </w:t>
      </w:r>
    </w:p>
    <w:p>
      <w:pPr>
        <w:pStyle w:val="Normal"/>
        <w:numPr>
          <w:ilvl w:val="2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doktorandusz önkormányzat által, képviseletére delegált 1 fő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atályosság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a soron következő Szenátusi tagválasztás során e határozattal elfogadott összetételnek megfelelően kell a tagokat megválasztani, illetve delegáln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a szabályzat szövegében hatályos a határozatnak megfelelő összetétellel megválasztott Szenátus megalakulásával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Csokonai Vitéz Mihály Pedagógiai Főiskolai Kar nevét a Szenátus a 64/2008. (X.21.) sz. határozatával Pedagógiai Kar elnevezésre változtatta. A névváltozás 2009. szeptember 1. napjától hatályos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űvészeti Főiskolai Kar nevét a Szenátus a 65/2008. (X.21.) sz. határozatával Művészeti Kar elnevezésre változtatta. A névváltozás 2009. szeptember 1. napjától hatályos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161/2011 (VIII.31.) sz. Szenátus határozat alapján, 2011. szeptember 01-től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129/2011. (VII.20.) sz. Szenátus határozat alapján, a szervezeti egység felállt 2011. szeptember 01-től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183/2011. (XI.30.) sz. Szenátus határozat alapján, a szervezeti egység felállt 2011. december 01-től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ul az 1. lábjegyzet szerint 1 főre, a lábjegyzetben megjelölt hatályossággal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zárójeles rész kikerül az 1. lábjegyzetben foglaltak szerint, az ott megjelölt hatályossággal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75/2012 (VI.27.) sz. Szenátus határozat, hatályos 2012. június 27-től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75/2012 (VI.27.) sz. Szenátus határozat, hatályos 2012. június 27-tő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</w:rPr>
      <w:t>Kaposvári Egyetem Szervezeti és Működési Szabályzat I. kötet 12. sz. melléklet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92"/>
        </w:tabs>
        <w:ind w:left="169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1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harChar1">
    <w:name w:val=" Char Char1"/>
    <w:basedOn w:val="Bekezdsalapbettpusa"/>
    <w:qFormat/>
    <w:rPr>
      <w:lang w:val="hu-H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4:18:00Z</dcterms:created>
  <dc:creator>juhasz.gabriella</dc:creator>
  <dc:description/>
  <cp:keywords/>
  <dc:language>en-US</dc:language>
  <cp:lastModifiedBy>Vass.Julia</cp:lastModifiedBy>
  <dcterms:modified xsi:type="dcterms:W3CDTF">2012-07-19T18:06:00Z</dcterms:modified>
  <cp:revision>13</cp:revision>
  <dc:subject/>
  <dc:title>A Kaposvári Egyetem Szenátusa és a Kari Tanácsok tagjainak megválasztási rend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ötet">
    <vt:lpwstr>SZMSZ I. kötet</vt:lpwstr>
  </property>
  <property fmtid="{D5CDD505-2E9C-101B-9397-08002B2CF9AE}" pid="3" name="Leírás">
    <vt:lpwstr>A Kaposvári Egyetem Szenátusa és a Kari Tanácsok tagjainak  megválasztási rendje</vt:lpwstr>
  </property>
</Properties>
</file>