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2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  <w:t>A</w:t>
      </w:r>
      <w:r>
        <w:rPr>
          <w:rFonts w:cs="Times New Roman félkövér" w:ascii="Times New Roman félkövér" w:hAnsi="Times New Roman félkövér"/>
          <w:b/>
          <w:smallCaps/>
          <w:sz w:val="36"/>
          <w:szCs w:val="32"/>
        </w:rPr>
        <w:t xml:space="preserve"> </w:t>
      </w:r>
      <w:r>
        <w:rPr>
          <w:rFonts w:cs="Times New Roman félkövér" w:ascii="Times New Roman félkövér" w:hAnsi="Times New Roman félkövér"/>
          <w:b/>
          <w:smallCaps/>
          <w:sz w:val="40"/>
          <w:szCs w:val="40"/>
        </w:rPr>
        <w:t>Központi Rendezvény Iroda</w:t>
      </w:r>
      <w:r>
        <w:rPr>
          <w:rFonts w:cs="Times New Roman félkövér" w:ascii="Times New Roman félkövér" w:hAnsi="Times New Roman félkövér"/>
          <w:b/>
          <w:smallCaps/>
          <w:sz w:val="36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Times New Roman félkövér" w:ascii="Times New Roman félkövér" w:hAnsi="Times New Roman félkövér"/>
          <w:b/>
          <w:smallCaps/>
          <w:sz w:val="36"/>
          <w:szCs w:val="32"/>
        </w:rPr>
        <w:t>Működési Rendje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zen melléklet 2014. szeptember 03-ig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Az </w:t>
      </w:r>
      <w:r>
        <w:rPr>
          <w:rFonts w:cs="Times New Roman félkövér" w:ascii="Times New Roman félkövér" w:hAnsi="Times New Roman félkövér"/>
          <w:b/>
          <w:smallCaps/>
          <w:shadow/>
          <w:sz w:val="40"/>
          <w:szCs w:val="36"/>
        </w:rPr>
        <w:t>Egyetemi Oktatási Szolgáltató Központ</w:t>
      </w:r>
      <w:r>
        <w:rPr>
          <w:b/>
          <w:sz w:val="32"/>
          <w:szCs w:val="32"/>
        </w:rPr>
        <w:t xml:space="preserve"> (EOSZK)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b/>
          <w:sz w:val="32"/>
          <w:szCs w:val="32"/>
        </w:rPr>
        <w:t xml:space="preserve"> </w:t>
      </w: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  <w:t>Működési Rendje</w:t>
      </w:r>
      <w:r>
        <w:rPr>
          <w:rStyle w:val="FootnoteCharacters"/>
          <w:rStyle w:val="FootnoteAnchor"/>
          <w:rFonts w:cs="Times New Roman félkövér" w:ascii="Times New Roman félkövér" w:hAnsi="Times New Roman félkövér"/>
          <w:b/>
          <w:smallCaps/>
          <w:sz w:val="36"/>
          <w:szCs w:val="36"/>
        </w:rPr>
        <w:footnoteReference w:id="2"/>
      </w:r>
      <w:r>
        <w:rPr>
          <w:rFonts w:cs="Times New Roman félkövér" w:ascii="Times New Roman félkövér" w:hAnsi="Times New Roman félkövér"/>
          <w:b/>
          <w:smallCaps/>
          <w:sz w:val="36"/>
          <w:szCs w:val="36"/>
          <w:vertAlign w:val="superscript"/>
        </w:rPr>
        <w:t>,</w:t>
      </w:r>
      <w:r>
        <w:rPr>
          <w:rStyle w:val="FootnoteCharacters"/>
          <w:rStyle w:val="FootnoteAnchor"/>
          <w:rFonts w:cs="Times New Roman félkövér" w:ascii="Times New Roman félkövér" w:hAnsi="Times New Roman félkövér"/>
          <w:b/>
          <w:smallCaps/>
          <w:sz w:val="36"/>
          <w:szCs w:val="36"/>
        </w:rPr>
        <w:footnoteReference w:id="3"/>
      </w:r>
      <w:r>
        <w:rPr>
          <w:rFonts w:cs="Times New Roman félkövér" w:ascii="Times New Roman félkövér" w:hAnsi="Times New Roman félkövér"/>
          <w:b/>
          <w:smallCaps/>
          <w:sz w:val="36"/>
          <w:szCs w:val="36"/>
          <w:vertAlign w:val="superscript"/>
        </w:rPr>
        <w:t>,</w:t>
      </w:r>
      <w:r>
        <w:rPr>
          <w:rStyle w:val="FootnoteCharacters"/>
          <w:rStyle w:val="FootnoteAnchor"/>
          <w:rFonts w:cs="Times New Roman félkövér" w:ascii="Times New Roman félkövér" w:hAnsi="Times New Roman félkövér"/>
          <w:b/>
          <w:smallCaps/>
          <w:sz w:val="36"/>
          <w:szCs w:val="36"/>
        </w:rPr>
        <w:footnoteReference w:id="4"/>
      </w:r>
      <w:r>
        <w:rPr>
          <w:rFonts w:cs="Times New Roman félkövér" w:ascii="Times New Roman félkövér" w:hAnsi="Times New Roman félkövér"/>
          <w:b/>
          <w:smallCaps/>
          <w:sz w:val="36"/>
          <w:szCs w:val="36"/>
          <w:vertAlign w:val="superscript"/>
        </w:rPr>
        <w:t>,</w:t>
      </w:r>
      <w:r>
        <w:rPr>
          <w:rStyle w:val="FootnoteCharacters"/>
          <w:rStyle w:val="FootnoteAnchor"/>
          <w:rFonts w:cs="Times New Roman félkövér" w:ascii="Times New Roman félkövér" w:hAnsi="Times New Roman félkövér"/>
          <w:b/>
          <w:smallCaps/>
          <w:sz w:val="36"/>
          <w:szCs w:val="36"/>
        </w:rPr>
        <w:footnoteReference w:id="5"/>
      </w:r>
      <w:r>
        <w:rPr>
          <w:rFonts w:cs="Times New Roman félkövér" w:ascii="Times New Roman félkövér" w:hAnsi="Times New Roman félkövér"/>
          <w:b/>
          <w:smallCaps/>
          <w:sz w:val="36"/>
          <w:szCs w:val="36"/>
          <w:vertAlign w:val="superscript"/>
        </w:rPr>
        <w:t>,</w:t>
      </w:r>
      <w:r>
        <w:rPr>
          <w:rStyle w:val="FootnoteCharacters"/>
          <w:rStyle w:val="FootnoteAnchor"/>
          <w:rFonts w:cs="Times New Roman félkövér" w:ascii="Times New Roman félkövér" w:hAnsi="Times New Roman félkövér"/>
          <w:b/>
          <w:smallCaps/>
          <w:sz w:val="36"/>
          <w:szCs w:val="36"/>
        </w:rPr>
        <w:footnoteReference w:id="6"/>
      </w:r>
      <w:r>
        <w:rPr>
          <w:rFonts w:cs="Times New Roman félkövér" w:ascii="Times New Roman félkövér" w:hAnsi="Times New Roman félkövér"/>
          <w:b/>
          <w:smallCaps/>
          <w:sz w:val="36"/>
          <w:szCs w:val="36"/>
          <w:vertAlign w:val="superscript"/>
        </w:rPr>
        <w:t>,</w:t>
      </w:r>
      <w:r>
        <w:rPr>
          <w:rStyle w:val="FootnoteCharacters"/>
          <w:rStyle w:val="FootnoteAnchor"/>
          <w:rFonts w:cs="Times New Roman félkövér" w:ascii="Times New Roman félkövér" w:hAnsi="Times New Roman félkövér"/>
          <w:b/>
          <w:smallCaps/>
          <w:sz w:val="36"/>
          <w:szCs w:val="36"/>
        </w:rPr>
        <w:footnoteReference w:id="7"/>
      </w:r>
      <w:r>
        <w:rPr>
          <w:rStyle w:val="FootnoteCharacters"/>
          <w:rStyle w:val="FootnoteAnchor"/>
          <w:rFonts w:cs="Times New Roman félkövér" w:ascii="Times New Roman félkövér" w:hAnsi="Times New Roman félkövér"/>
          <w:b/>
          <w:smallCaps/>
          <w:sz w:val="36"/>
          <w:szCs w:val="36"/>
        </w:rPr>
        <w:footnoteReference w:id="8"/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  <w:t>volt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2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2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6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6"/>
          <w:szCs w:val="32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6"/>
        </w:rPr>
        <w:t>A</w:t>
      </w:r>
      <w:r>
        <w:rPr>
          <w:rFonts w:cs="Times New Roman félkövér" w:ascii="Times New Roman félkövér" w:hAnsi="Times New Roman félkövér"/>
          <w:b/>
          <w:smallCaps/>
          <w:sz w:val="36"/>
          <w:szCs w:val="32"/>
        </w:rPr>
        <w:t xml:space="preserve"> </w:t>
      </w:r>
      <w:r>
        <w:rPr>
          <w:rFonts w:cs="Times New Roman félkövér" w:ascii="Times New Roman félkövér" w:hAnsi="Times New Roman félkövér"/>
          <w:b/>
          <w:smallCaps/>
          <w:sz w:val="40"/>
          <w:szCs w:val="40"/>
        </w:rPr>
        <w:t>Központi Rendezvény Iroda</w:t>
      </w:r>
      <w:r>
        <w:rPr>
          <w:rFonts w:cs="Times New Roman félkövér" w:ascii="Times New Roman félkövér" w:hAnsi="Times New Roman félkövér"/>
          <w:b/>
          <w:smallCaps/>
          <w:sz w:val="36"/>
          <w:szCs w:val="32"/>
        </w:rPr>
        <w:t xml:space="preserve"> 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smallCaps/>
          <w:sz w:val="36"/>
          <w:szCs w:val="32"/>
        </w:rPr>
      </w:pPr>
      <w:r>
        <w:rPr>
          <w:rFonts w:cs="Times New Roman félkövér" w:ascii="Times New Roman félkövér" w:hAnsi="Times New Roman félkövér"/>
          <w:b/>
          <w:smallCaps/>
          <w:sz w:val="36"/>
          <w:szCs w:val="32"/>
        </w:rPr>
        <w:t>Működési Rendje</w:t>
      </w:r>
      <w:r>
        <w:rPr>
          <w:rStyle w:val="FootnoteCharacters"/>
          <w:rStyle w:val="FootnoteAnchor"/>
          <w:rFonts w:cs="Times New Roman félkövér" w:ascii="Times New Roman félkövér" w:hAnsi="Times New Roman félkövér"/>
          <w:b/>
          <w:smallCaps/>
          <w:sz w:val="36"/>
          <w:szCs w:val="32"/>
        </w:rPr>
        <w:footnoteReference w:id="9"/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smallCaps/>
          <w:sz w:val="32"/>
          <w:szCs w:val="32"/>
        </w:rPr>
      </w:pPr>
      <w:r>
        <w:rPr>
          <w:rFonts w:cs="Times New Roman félkövér" w:ascii="Times New Roman félkövér" w:hAnsi="Times New Roman félkövér"/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Az iroda megnevezése: Kaposvári </w:t>
      </w:r>
      <w:r>
        <w:rPr>
          <w:b/>
          <w:bCs/>
        </w:rPr>
        <w:t>Egyetem Központi Rendezvény Iroda.</w:t>
      </w:r>
    </w:p>
    <w:p>
      <w:pPr>
        <w:pStyle w:val="Normal"/>
        <w:ind w:right="-290" w:hanging="0"/>
        <w:rPr>
          <w:b/>
          <w:b/>
          <w:bCs/>
        </w:rPr>
      </w:pPr>
      <w:r>
        <w:rPr>
          <w:b/>
          <w:bCs/>
        </w:rPr>
        <w:tab/>
        <w:t>Az iroda elérhetősége: 7400 Kaposvár, Guba Sándor utca 40.  Tanügyi épület fsz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Telefonszám: 06-82-505-819 /897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>Fax.:</w:t>
        <w:tab/>
        <w:tab/>
        <w:t>06-82-505-819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</w:rPr>
        <w:tab/>
        <w:t xml:space="preserve">  E-mail :          </w:t>
      </w:r>
      <w:hyperlink r:id="rId2">
        <w:r>
          <w:rPr>
            <w:rStyle w:val="InternetLink"/>
            <w:b/>
          </w:rPr>
          <w:t>KSZI@ke.hu</w:t>
        </w:r>
      </w:hyperlink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özponti Rendezvény Iroda működési rend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AMBULUM: A Kaposvári Egyetem Szervezeti és Működési Szabályzatát a 2005.évi CXXXIX felsőoktatási trv. alapján az Oktatási és Kulturális Minisztérium hagyta jóvá.</w:t>
      </w:r>
    </w:p>
    <w:p>
      <w:pPr>
        <w:pStyle w:val="Normal"/>
        <w:jc w:val="both"/>
        <w:rPr>
          <w:b/>
          <w:b/>
        </w:rPr>
      </w:pPr>
      <w:r>
        <w:rPr>
          <w:b/>
        </w:rPr>
        <w:t>A Kaposvári Egyetem Intézményfejlesztési Tervét módosított formájában az Oktatási és Kulturális Minisztérium 2007.június 20-án kelt levelében hagyta jóvá. Mind az Intézményfejlesztési Terv, mind a Kaposvári Egyetem Szervezeti és Működési Szabályzata rendelkezett a Központi Rendezvény Iroda létrehozásáv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Az iroda megnevezése: Kaposvári </w:t>
      </w:r>
      <w:r>
        <w:rPr>
          <w:b/>
          <w:bCs/>
        </w:rPr>
        <w:t>Egyetem Központi Rendezvény Iroda.</w:t>
      </w:r>
    </w:p>
    <w:p>
      <w:pPr>
        <w:pStyle w:val="Normal"/>
        <w:ind w:right="-290" w:hanging="0"/>
        <w:rPr>
          <w:b/>
          <w:b/>
          <w:bCs/>
        </w:rPr>
      </w:pPr>
      <w:r>
        <w:rPr>
          <w:b/>
          <w:bCs/>
        </w:rPr>
        <w:tab/>
        <w:t>Az iroda elérhetősége: 7400 Kaposvár, Guba Sándor utca 40. Tanügyi épület fsz. 2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Telefonszám: 06-82-505-819 /897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Fax:</w:t>
        <w:tab/>
        <w:tab/>
        <w:t>06-82-505-819</w:t>
      </w:r>
    </w:p>
    <w:p>
      <w:pPr>
        <w:pStyle w:val="Normal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b/>
        </w:rPr>
        <w:t xml:space="preserve">E-mail:          </w:t>
      </w:r>
      <w:hyperlink r:id="rId3">
        <w:r>
          <w:rPr>
            <w:rStyle w:val="InternetLink"/>
            <w:b/>
          </w:rPr>
          <w:t>KSZI@ke.hu</w:t>
        </w:r>
      </w:hyperlink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1. §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özponti Rendezvény Iroda / KRI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8100" w:leader="none"/>
        </w:tabs>
        <w:rPr>
          <w:rStyle w:val="Sorkizar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rStyle w:val="Sorkizar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orkizart1"/>
          <w:rFonts w:cs="Times New Roman"/>
          <w:color w:val="000000"/>
          <w:sz w:val="24"/>
          <w:szCs w:val="24"/>
        </w:rPr>
        <w:t xml:space="preserve">1. /A Központi Rendezvény Iroda (KRI) szervezi és végrehajtja a Kaposvári Egyetem marketing és kommunikációs feladatait. </w:t>
      </w:r>
    </w:p>
    <w:p>
      <w:pPr>
        <w:pStyle w:val="Normal"/>
        <w:tabs>
          <w:tab w:val="clear" w:pos="708"/>
          <w:tab w:val="left" w:pos="8100" w:leader="none"/>
        </w:tabs>
        <w:rPr>
          <w:rStyle w:val="Sorkizar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orkizart1"/>
          <w:rFonts w:cs="Times New Roman"/>
          <w:color w:val="000000"/>
          <w:sz w:val="24"/>
          <w:szCs w:val="24"/>
        </w:rPr>
        <w:t>2./ A KRI koordinálja az egyetem, a központi szervezeti egységek, a karok, a kutatási és szolgáltató egységek PR és kommunikációs tevékenységét az oktatás, kutatás, kulturális tevékenység és szaktanácsadás területén.</w:t>
      </w:r>
    </w:p>
    <w:p>
      <w:pPr>
        <w:pStyle w:val="Normal"/>
        <w:tabs>
          <w:tab w:val="clear" w:pos="708"/>
          <w:tab w:val="left" w:pos="8100" w:leader="none"/>
        </w:tabs>
        <w:rPr>
          <w:rStyle w:val="Sorkizar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orkizart1"/>
          <w:rFonts w:cs="Times New Roman"/>
          <w:color w:val="000000"/>
          <w:sz w:val="24"/>
          <w:szCs w:val="24"/>
        </w:rPr>
        <w:t>3./A KRI a rektor</w:t>
      </w:r>
      <w:r>
        <w:rPr>
          <w:rStyle w:val="FootnoteCharacters"/>
          <w:rStyle w:val="FootnoteAnchor"/>
        </w:rPr>
        <w:footnoteReference w:id="10"/>
      </w:r>
      <w:r>
        <w:rPr>
          <w:rStyle w:val="Sorkizart1"/>
          <w:rFonts w:cs="Times New Roman"/>
          <w:color w:val="000000"/>
          <w:sz w:val="24"/>
          <w:szCs w:val="24"/>
        </w:rPr>
        <w:t xml:space="preserve"> alá rendelten végzi szolgáltatási tevékenységét. /lsd. organogram /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Style w:val="Sorkizart1"/>
          <w:rFonts w:cs="Times New Roman"/>
          <w:color w:val="000000"/>
          <w:sz w:val="24"/>
          <w:szCs w:val="24"/>
        </w:rPr>
        <w:t>4./A szervezet vezetője az irodavezető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Style w:val="Sorkizart1"/>
          <w:rFonts w:cs="Times New Roman"/>
          <w:color w:val="000000"/>
          <w:sz w:val="24"/>
          <w:szCs w:val="24"/>
        </w:rPr>
        <w:t>5./</w:t>
      </w:r>
      <w:r>
        <w:rPr>
          <w:rStyle w:val="FootnoteCharacters"/>
          <w:rStyle w:val="FootnoteAnchor"/>
        </w:rPr>
        <w:footnoteReference w:id="11"/>
      </w:r>
      <w:r>
        <w:rPr>
          <w:rStyle w:val="Sorkizart1"/>
          <w:rFonts w:cs="Times New Roman"/>
          <w:color w:val="000000"/>
          <w:sz w:val="24"/>
          <w:szCs w:val="24"/>
        </w:rPr>
        <w:t>Az egyetemi pr. és kommunikációért felelős általános rektorhelyettessel együttműködve, a rektor</w:t>
      </w:r>
      <w:r>
        <w:rPr>
          <w:rStyle w:val="FootnoteCharacters"/>
          <w:rStyle w:val="FootnoteAnchor"/>
        </w:rPr>
        <w:footnoteReference w:id="12"/>
      </w:r>
      <w:r>
        <w:rPr>
          <w:rStyle w:val="Sorkizart1"/>
          <w:rFonts w:cs="Times New Roman"/>
          <w:color w:val="000000"/>
          <w:sz w:val="24"/>
          <w:szCs w:val="24"/>
        </w:rPr>
        <w:t xml:space="preserve"> felügyelete alatt az Irodavezető szervezi az iroda munkáját a gazdasági főigazgatóval egyetértésben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Style w:val="Sorkizart1"/>
          <w:rFonts w:cs="Times New Roman"/>
          <w:color w:val="000000"/>
          <w:sz w:val="24"/>
          <w:szCs w:val="24"/>
        </w:rPr>
        <w:t xml:space="preserve">6./A kommunikációs stratégiához kötődő igények egyeztetése az egyetemi és kari vezetőkkel történik. </w:t>
      </w:r>
    </w:p>
    <w:p>
      <w:pPr>
        <w:pStyle w:val="Normal"/>
        <w:tabs>
          <w:tab w:val="clear" w:pos="708"/>
          <w:tab w:val="left" w:pos="8100" w:leader="none"/>
        </w:tabs>
        <w:rPr>
          <w:rStyle w:val="Sorkizart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>
          <w:rStyle w:val="Sorkizar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orkizart1"/>
          <w:rFonts w:cs="Times New Roman"/>
          <w:color w:val="000000"/>
          <w:sz w:val="24"/>
          <w:szCs w:val="24"/>
        </w:rPr>
        <w:t>Tevékenységi köre:</w:t>
      </w:r>
    </w:p>
    <w:p>
      <w:pPr>
        <w:pStyle w:val="Normal"/>
        <w:tabs>
          <w:tab w:val="clear" w:pos="708"/>
          <w:tab w:val="left" w:pos="8100" w:leader="none"/>
        </w:tabs>
        <w:rPr>
          <w:rStyle w:val="Sorkizart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gyetemi PR</w:t>
      </w:r>
    </w:p>
    <w:p>
      <w:pPr>
        <w:pStyle w:val="Normal"/>
        <w:numPr>
          <w:ilvl w:val="0"/>
          <w:numId w:val="4"/>
        </w:numPr>
        <w:rPr/>
      </w:pPr>
      <w:r>
        <w:rPr/>
        <w:t>egyetemi kommunikáció, kiadványok,</w:t>
      </w:r>
    </w:p>
    <w:p>
      <w:pPr>
        <w:pStyle w:val="Normal"/>
        <w:numPr>
          <w:ilvl w:val="0"/>
          <w:numId w:val="4"/>
        </w:numPr>
        <w:rPr/>
      </w:pPr>
      <w:r>
        <w:rPr/>
        <w:t>egyetemi emléktárgyak, bolt létrehozása, működtetése</w:t>
      </w:r>
    </w:p>
    <w:p>
      <w:pPr>
        <w:pStyle w:val="Normal"/>
        <w:numPr>
          <w:ilvl w:val="0"/>
          <w:numId w:val="4"/>
        </w:numPr>
        <w:rPr/>
      </w:pPr>
      <w:r>
        <w:rPr/>
        <w:t>sajtókapcsolatok</w:t>
      </w:r>
    </w:p>
    <w:p>
      <w:pPr>
        <w:pStyle w:val="Normal"/>
        <w:numPr>
          <w:ilvl w:val="0"/>
          <w:numId w:val="4"/>
        </w:numPr>
        <w:rPr/>
      </w:pPr>
      <w:r>
        <w:rPr/>
        <w:t>kari, intézeti és tanszéki marketing és kommunikációs tevékenység támogatás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ndezvényszervezés és koordinálás </w:t>
      </w:r>
      <w:r>
        <w:rPr>
          <w:i/>
        </w:rPr>
        <w:t>/I..sz.mell./</w:t>
      </w:r>
    </w:p>
    <w:p>
      <w:pPr>
        <w:pStyle w:val="Normal"/>
        <w:numPr>
          <w:ilvl w:val="0"/>
          <w:numId w:val="4"/>
        </w:numPr>
        <w:rPr/>
      </w:pPr>
      <w:r>
        <w:rPr/>
        <w:t>utaztatás /</w:t>
      </w:r>
      <w:r>
        <w:rPr>
          <w:i/>
        </w:rPr>
        <w:t>II.sz.mell</w:t>
      </w:r>
      <w:r>
        <w:rPr/>
        <w:t>.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Egyetemi Öregdiák Klub alapítása és működtetés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özponti Rendezvény Iroda felada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A KRI feladata az egyetem egységes megjelenésének és hatékony külső - belső kommunikációjának biztosítása, az egyetemi arculat gondozása, fejlesztése, ill. felügyelete, </w:t>
      </w:r>
      <w:r>
        <w:rPr>
          <w:b/>
        </w:rPr>
        <w:t>külső és belső</w:t>
      </w:r>
      <w:r>
        <w:rPr/>
        <w:t xml:space="preserve"> szolgáltatások nyújtása az egyetem dolgozóinak, hallgatóina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z iroda segíti a Kaposvári Egyetem hazai és nemzetközi fórumokon való egységes megjelenését és biztosítja az egyetem célcsoportjainak hatékony elérését, ill. az ehhez szükséges szakmai hátteret.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Külső szolgáltatások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z egyetem külső kapcsolatrendszerének ápolása és fejlesztésének támogatása </w:t>
      </w:r>
    </w:p>
    <w:p>
      <w:pPr>
        <w:pStyle w:val="Normal"/>
        <w:numPr>
          <w:ilvl w:val="0"/>
          <w:numId w:val="4"/>
        </w:numPr>
        <w:rPr/>
      </w:pPr>
      <w:r>
        <w:rPr/>
        <w:t>az egyetem célcsoportjainak elérését biztosító eszközök kezelése, fejlesztése</w:t>
      </w:r>
    </w:p>
    <w:p>
      <w:pPr>
        <w:pStyle w:val="Normal"/>
        <w:numPr>
          <w:ilvl w:val="0"/>
          <w:numId w:val="4"/>
        </w:numPr>
        <w:rPr/>
      </w:pPr>
      <w:r>
        <w:rPr/>
        <w:t>a külső megjelenést támogató, reklámértékű tárgyak, reklámhordozók biztosítás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ndszeres kapcsolattartás a médiával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z egyetem hazai és nemzetközi rendezvényeken történő megjelenésének koordinálás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z egyetem infrastruktúrájának bérbeadása a gazdasági főigazgatósággal egyeztetve valamint a pénzügyi és számviteli szabályzat betartásával / </w:t>
      </w:r>
      <w:r>
        <w:rPr>
          <w:i/>
        </w:rPr>
        <w:t>III.sz</w:t>
      </w:r>
      <w:r>
        <w:rPr/>
        <w:t xml:space="preserve">. </w:t>
      </w:r>
      <w:r>
        <w:rPr>
          <w:i/>
        </w:rPr>
        <w:t>mell</w:t>
      </w:r>
      <w:r>
        <w:rPr/>
        <w:t>./</w:t>
      </w:r>
    </w:p>
    <w:p>
      <w:pPr>
        <w:pStyle w:val="Normal"/>
        <w:numPr>
          <w:ilvl w:val="0"/>
          <w:numId w:val="4"/>
        </w:numPr>
        <w:rPr/>
      </w:pPr>
      <w:r>
        <w:rPr/>
        <w:t>külső rendezvények lehetőségének biztosítása az egyetemen, koordinálása, a rendezvényekhez helyi és szakmai segítségnyújtás</w:t>
      </w:r>
      <w:bookmarkStart w:id="0" w:name="kiadvanyok"/>
      <w:bookmarkEnd w:id="0"/>
    </w:p>
    <w:p>
      <w:pPr>
        <w:pStyle w:val="Normal"/>
        <w:numPr>
          <w:ilvl w:val="0"/>
          <w:numId w:val="4"/>
        </w:numPr>
        <w:rPr/>
      </w:pPr>
      <w:r>
        <w:rPr/>
        <w:t>alumni tevékenység szervezése</w:t>
      </w:r>
    </w:p>
    <w:p>
      <w:pPr>
        <w:pStyle w:val="Normal"/>
        <w:numPr>
          <w:ilvl w:val="0"/>
          <w:numId w:val="4"/>
        </w:numPr>
        <w:rPr/>
      </w:pPr>
      <w:r>
        <w:rPr/>
        <w:t>beiskolázással összefüggő feladatok lebonyolít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  <w:u w:val="single"/>
        </w:rPr>
        <w:t>Belső szolgáltatások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gyetem arculatának kiépítése, a meglévő arculati elemek alkalmazásának segítése, az arculati kézikönyv folyamatos bővítése, az arculati kézikönyvben foglaltak betartatása /4.sz.mell./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egyetemi kiadványok /felvételi tájékoztató, tájoló, mappa, multimédiás kiadványok, egyéb időszaki kiadványok, stb./ tervezése, kivitelezése és terjesztés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gyetem beiskolázási tevékenységének támoga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vétel az egységes hallgatói toborzási stratégia kidolgozásába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akmai segítségnyújtás, tanácsadás, a kari kiadványok megjelentetéséhez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gyetemi emléktárgy bolt létrehozása, működtetés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új egyetemi portál létrehozása, szakmai, tartalmi és szerkesztői felügyelet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tranet folyamatos gondozás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olyamatos együttműködés és kapcsolattartás az informatikai igazgatósággal és a kari „honlap felelősökkel” </w:t>
      </w:r>
      <w:bookmarkStart w:id="1" w:name="sajto"/>
      <w:bookmarkEnd w:id="1"/>
    </w:p>
    <w:p>
      <w:pPr>
        <w:pStyle w:val="Normal"/>
        <w:numPr>
          <w:ilvl w:val="0"/>
          <w:numId w:val="4"/>
        </w:numPr>
        <w:jc w:val="both"/>
        <w:rPr/>
      </w:pPr>
      <w:r>
        <w:rPr/>
        <w:t>az egyetem belső kapcsolatrendszerének ápolása és fejlesztésének támoga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irdetési kampányok megszervezése, koordinálása </w:t>
      </w:r>
      <w:bookmarkStart w:id="2" w:name="rendezveny"/>
      <w:bookmarkEnd w:id="2"/>
    </w:p>
    <w:p>
      <w:pPr>
        <w:pStyle w:val="Normal"/>
        <w:numPr>
          <w:ilvl w:val="0"/>
          <w:numId w:val="4"/>
        </w:numPr>
        <w:jc w:val="both"/>
        <w:rPr/>
      </w:pPr>
      <w:r>
        <w:rPr/>
        <w:t>az egyetem központi rendezvényeinek, ill. eseti rendezvények megszervezése,</w:t>
        <w:br/>
        <w:t>koordiná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gyköveti és egyéb látogatások- protokol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akmai segítségnyújtás kari, intézeti, valamint egyéb szervezeti egységek önálló rendezvényei számár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allgatói rendezvények szakmai támogatása (igény esetén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rendezvényszervezéshez kötődő szakok gyakorlati hátterének támogatás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gyetemi Öregdiák Klub megszervezése, koordinálása </w:t>
      </w:r>
    </w:p>
    <w:p>
      <w:pPr>
        <w:pStyle w:val="Normal"/>
        <w:ind w:left="360" w:hanging="0"/>
        <w:jc w:val="both"/>
        <w:rPr/>
      </w:pPr>
      <w:r>
        <w:rPr/>
      </w:r>
      <w:bookmarkStart w:id="3" w:name="utaztatas"/>
      <w:bookmarkStart w:id="4" w:name="utaztatas"/>
      <w:bookmarkEnd w:id="4"/>
    </w:p>
    <w:p>
      <w:pPr>
        <w:pStyle w:val="Normal"/>
        <w:numPr>
          <w:ilvl w:val="0"/>
          <w:numId w:val="4"/>
        </w:numPr>
        <w:rPr/>
      </w:pPr>
      <w:r>
        <w:rPr/>
        <w:t xml:space="preserve">a Központi Rendezvény Iroda speciális tevékenysége az egyetemi polgárok kül- és belföldi utaztatása, igény esetén az előadások, konferenciák, kiállítások, szakmai tapasztalatcserék, incentív utak teljes körű megszervezése </w:t>
      </w:r>
    </w:p>
    <w:p>
      <w:pPr>
        <w:pStyle w:val="Normal"/>
        <w:numPr>
          <w:ilvl w:val="0"/>
          <w:numId w:val="4"/>
        </w:numPr>
        <w:rPr/>
      </w:pPr>
      <w:r>
        <w:rPr/>
        <w:t>segítségnyújtás repülőjegy és szállásfoglalásban, kül- és belföldi, egyéni és csoportos utak megszervezéséb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a. §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rodavezető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eladatai</w:t>
      </w:r>
    </w:p>
    <w:p>
      <w:pPr>
        <w:pStyle w:val="Normal"/>
        <w:ind w:left="360" w:firstLine="34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zervezi és irányítja az iroda dolgozóinak, csoportjainak munkáját, az egyetem minőségirányítási rendszerének megfelelően</w:t>
      </w:r>
    </w:p>
    <w:p>
      <w:pPr>
        <w:pStyle w:val="Normal"/>
        <w:numPr>
          <w:ilvl w:val="0"/>
          <w:numId w:val="6"/>
        </w:numPr>
        <w:rPr/>
      </w:pPr>
      <w:r>
        <w:rPr/>
        <w:t>biztosítja az iroda folyamatos, a jogszabályoknak és egyetemi szabályzatoknak megfelelő működését,</w:t>
      </w:r>
    </w:p>
    <w:p>
      <w:pPr>
        <w:pStyle w:val="Normal"/>
        <w:numPr>
          <w:ilvl w:val="0"/>
          <w:numId w:val="6"/>
        </w:numPr>
        <w:rPr/>
      </w:pPr>
      <w:r>
        <w:rPr/>
        <w:t>gondoskodik az Egyetem Szervezeti és Működési Szabályzatának az irodát érintő rendelkezései betartásáról, illetve az iroda rendelkezésére bocsátott pénzeszközök szabályszerű felhasználásáról, az Egyetem Gazdálkodási Szabályzatának megfelelően.</w:t>
      </w:r>
    </w:p>
    <w:p>
      <w:pPr>
        <w:pStyle w:val="Normal"/>
        <w:numPr>
          <w:ilvl w:val="0"/>
          <w:numId w:val="6"/>
        </w:numPr>
        <w:rPr/>
      </w:pPr>
      <w:r>
        <w:rPr/>
        <w:t>megszervezi az Iroda és az Egyetem szervezeti egységei közötti folyamatos kapcsolattartást és információáramlást</w:t>
      </w:r>
    </w:p>
    <w:p>
      <w:pPr>
        <w:pStyle w:val="Normal"/>
        <w:numPr>
          <w:ilvl w:val="0"/>
          <w:numId w:val="6"/>
        </w:numPr>
        <w:rPr/>
      </w:pPr>
      <w:r>
        <w:rPr/>
        <w:t>rendszeresen kapcsolatot ápol – és új kapcsolatokat épít - a médiával, a sajtó képviselőivel, az egyetem életéhez kötődő állami, önkormányzati, üzleti és magánszférabeli partnerekkel,</w:t>
      </w:r>
    </w:p>
    <w:p>
      <w:pPr>
        <w:pStyle w:val="Normal"/>
        <w:numPr>
          <w:ilvl w:val="0"/>
          <w:numId w:val="6"/>
        </w:numPr>
        <w:rPr/>
      </w:pPr>
      <w:r>
        <w:rPr/>
        <w:t>segíti az egyetem dolgozóinak, hallgatóinak utaztatását, utazásszervezését</w:t>
      </w:r>
    </w:p>
    <w:p>
      <w:pPr>
        <w:pStyle w:val="Normal"/>
        <w:numPr>
          <w:ilvl w:val="0"/>
          <w:numId w:val="6"/>
        </w:numPr>
        <w:rPr/>
      </w:pPr>
      <w:r>
        <w:rPr/>
        <w:t>részt vesz az éves beiskolázási stratégia kidolgozásában, felügyeli a médiakampány megtervezését, kivitelezését</w:t>
      </w:r>
    </w:p>
    <w:p>
      <w:pPr>
        <w:pStyle w:val="Normal"/>
        <w:numPr>
          <w:ilvl w:val="0"/>
          <w:numId w:val="6"/>
        </w:numPr>
        <w:rPr/>
      </w:pPr>
      <w:r>
        <w:rPr/>
        <w:t>irányítja, felügyeli és ellenőrz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  <w:tab w:val="left" w:pos="1260" w:leader="none"/>
        </w:tabs>
        <w:ind w:left="1260" w:hanging="180"/>
        <w:rPr/>
      </w:pPr>
      <w:r>
        <w:rPr/>
        <w:t>az Egyetem központi rendezvényeinek koordinálását, a kapcsolattartást a kari rendezvényszervezőkkel, a szakmai segítségnyújtást, igény esetén a teljes körű rendezvényszervezést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  <w:tab w:val="left" w:pos="1260" w:leader="none"/>
        </w:tabs>
        <w:ind w:left="1260" w:hanging="180"/>
        <w:rPr/>
      </w:pPr>
      <w:r>
        <w:rPr/>
        <w:t>a megújuló arculat koordinálását, külső és belső kommunikációjá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</w:tabs>
        <w:ind w:left="1260" w:hanging="180"/>
        <w:rPr/>
      </w:pPr>
      <w:r>
        <w:rPr/>
        <w:t>az Egyetem szolgáltatásainak és rendezvényeinek külső és belső kommunikációjá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</w:tabs>
        <w:ind w:left="1260" w:hanging="180"/>
        <w:rPr/>
      </w:pPr>
      <w:r>
        <w:rPr/>
        <w:t>a mindenkori kommunikációs (rendezvény, arculat) és sajtómegjelenések kidolgozását, a végrehajtásá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</w:tabs>
        <w:ind w:left="1260" w:hanging="180"/>
        <w:rPr/>
      </w:pPr>
      <w:r>
        <w:rPr/>
        <w:t>a KRI csak az érvényes szabályok szerint, az egyetemi felső vezetéssel egyeztetve kezdeményez egyetemi rendezvényt</w:t>
      </w:r>
    </w:p>
    <w:p>
      <w:pPr>
        <w:pStyle w:val="Normal"/>
        <w:numPr>
          <w:ilvl w:val="0"/>
          <w:numId w:val="6"/>
        </w:numPr>
        <w:rPr/>
      </w:pPr>
      <w:r>
        <w:rPr/>
        <w:t>irányítja az Egyetem PR tevékenységét és a protokoll feladatokat</w:t>
      </w:r>
    </w:p>
    <w:p>
      <w:pPr>
        <w:pStyle w:val="Normal"/>
        <w:numPr>
          <w:ilvl w:val="0"/>
          <w:numId w:val="6"/>
        </w:numPr>
        <w:rPr/>
      </w:pPr>
      <w:r>
        <w:rPr/>
        <w:t>irányítja az Egyetemen folyó alumni tevékenység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b. §</w:t>
      </w:r>
    </w:p>
    <w:p>
      <w:pPr>
        <w:pStyle w:val="Tx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eladatkörök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1./ A rendezvényfelelős, titkár feladata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akmai segítséget nyújt a kari, intézeti valamint egyéb szervezeti egységek önálló rendezvényei számár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eladata az egyetem infrastruktúrájának bérbeadása, a külső –belső rendezvények nyilvántartása, koordinál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tartatja a rendezvények bejelentési kötelezettségét, valamint a rendezvényszabályozási megállapodásban foglaltaka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gény estén a hallgatói rendezvényekhez szakmai támogatást nyújt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gyetem hazai és nemzetközi rendezvényeken történő megjelenését koordinálj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eladata rendezvényszervezéshez kötődő főiskolai szakok gyakorlati hátterének támogatása, közös munka a hallgatókkal és gyakorlatvezetőkke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gyetemi Öregdiák Klub előkészítése, megszervezése, működtetés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ülső és belső szolgáltatások nyújtása az egyetem dolgozóinak, hallgatóina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lyamatosan együttműködik és kapcsolatot tart az egyes szervezeti egységek felelős személyeive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ítséget nyújt az egységes hallgatói toborzási stratégia kidolgozásába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RI tevékenységével összefüggő egyéb tevékenységeket elvégzi az irodavezető utasítása szerint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2./ A marketing és kommunikációs munkatárs feladatai  </w:t>
      </w:r>
    </w:p>
    <w:p>
      <w:pPr>
        <w:pStyle w:val="Normal"/>
        <w:ind w:left="125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ndszeres kapcsolatot tart a médiával, az egyetemről szóló híradásokat szervezi, koordinálja, mindenkor betartva a nyilatkozattételt szabályozó rektori utasítás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gyetemi média-megállapodásokat előkészíti, felügyel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lyamatosan együttműködik és kapcsolatot tart az egyes szervezeti egységek felelős személyeive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anácsadást biztosít az egyetem karai, önálló szervezeti egységei számár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ítséget nyújt az egységes hallgatói toborzási stratégia kidolgozásába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irdetési kampányok megszervezésében, koordinálásában részt vesz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rendezvényszervezésben megbízott feladatokat ellátj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apcsolatot tart a hallgatói ügyek felelősével, a hallgatói rendezvényekhez igény szerint szakmai segítséget nyújt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ülső és belső szolgáltatások nyújtása az egyetem dolgozóinak, hallgatóina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RI tevékenységével összefüggő egyéb tevékenységeket elvégzi az irodavezető utasítása szerin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3./  A PR szakreferens, honlapfelelős, on-line munkatárs fel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közreműködik az egységes egyetemi arculat kialakításában és alkalmazásának elősegítésében,</w:t>
      </w:r>
    </w:p>
    <w:p>
      <w:pPr>
        <w:pStyle w:val="Normal"/>
        <w:numPr>
          <w:ilvl w:val="0"/>
          <w:numId w:val="6"/>
        </w:numPr>
        <w:rPr/>
      </w:pPr>
      <w:r>
        <w:rPr/>
        <w:t>koordinálja a felelősségi körébe tartozó PR feladatok ellátását, kapcsolatot tart az egyetem belső egységeivel, a karokkal, a kari összekötőkkel,</w:t>
      </w:r>
    </w:p>
    <w:p>
      <w:pPr>
        <w:pStyle w:val="Normal"/>
        <w:numPr>
          <w:ilvl w:val="0"/>
          <w:numId w:val="6"/>
        </w:numPr>
        <w:rPr/>
      </w:pPr>
      <w:r>
        <w:rPr/>
        <w:t>kapcsolatot tart a külső partnerekkel, tanácsadókkal, alvállalkozókkal,</w:t>
      </w:r>
    </w:p>
    <w:p>
      <w:pPr>
        <w:pStyle w:val="Normal"/>
        <w:numPr>
          <w:ilvl w:val="0"/>
          <w:numId w:val="6"/>
        </w:numPr>
        <w:rPr/>
      </w:pPr>
      <w:r>
        <w:rPr/>
        <w:t>javaslatokat, terveket és programokat készít, illetve készíttet a PR szakterületéhez,</w:t>
      </w:r>
    </w:p>
    <w:p>
      <w:pPr>
        <w:pStyle w:val="Normal"/>
        <w:numPr>
          <w:ilvl w:val="0"/>
          <w:numId w:val="6"/>
        </w:numPr>
        <w:rPr/>
      </w:pPr>
      <w:r>
        <w:rPr/>
        <w:t>elvégzi, vagy elvégezteti a PR szakterületéhez szükséges kutatásokat, elemzéseket, értékeléseket,</w:t>
      </w:r>
    </w:p>
    <w:p>
      <w:pPr>
        <w:pStyle w:val="Normal"/>
        <w:numPr>
          <w:ilvl w:val="0"/>
          <w:numId w:val="6"/>
        </w:numPr>
        <w:rPr/>
      </w:pPr>
      <w:r>
        <w:rPr/>
        <w:t>részt vesz a belső kommunikációs hálózatok, csatornák működtetésében, anyagok készítésében, terjesztésében,</w:t>
      </w:r>
    </w:p>
    <w:p>
      <w:pPr>
        <w:pStyle w:val="Normal"/>
        <w:numPr>
          <w:ilvl w:val="0"/>
          <w:numId w:val="6"/>
        </w:numPr>
        <w:rPr/>
      </w:pPr>
      <w:r>
        <w:rPr/>
        <w:t>feladata az egyetemi szintű kiadványok előkészítése, szerkesztése, elkészítésének koordinálása,</w:t>
      </w:r>
    </w:p>
    <w:p>
      <w:pPr>
        <w:pStyle w:val="Normal"/>
        <w:numPr>
          <w:ilvl w:val="0"/>
          <w:numId w:val="6"/>
        </w:numPr>
        <w:rPr/>
      </w:pPr>
      <w:r>
        <w:rPr/>
        <w:t>az egyes programokhoz, akciókhoz szükséges anyagokat, eszközöket elkészítteti,</w:t>
      </w:r>
    </w:p>
    <w:p>
      <w:pPr>
        <w:pStyle w:val="Normal"/>
        <w:numPr>
          <w:ilvl w:val="0"/>
          <w:numId w:val="6"/>
        </w:numPr>
        <w:rPr/>
      </w:pPr>
      <w:r>
        <w:rPr/>
        <w:t>közreműködik az egyetem belső információs anyagainak szerkesztésében, terjesztésében /írott és elektronikus/,</w:t>
      </w:r>
    </w:p>
    <w:p>
      <w:pPr>
        <w:pStyle w:val="Normal"/>
        <w:numPr>
          <w:ilvl w:val="0"/>
          <w:numId w:val="6"/>
        </w:numPr>
        <w:rPr/>
      </w:pPr>
      <w:r>
        <w:rPr/>
        <w:t>koordinálja az egyetem hirdetési tevékenységét,</w:t>
      </w:r>
    </w:p>
    <w:p>
      <w:pPr>
        <w:pStyle w:val="Normal"/>
        <w:numPr>
          <w:ilvl w:val="0"/>
          <w:numId w:val="6"/>
        </w:numPr>
        <w:rPr/>
      </w:pPr>
      <w:r>
        <w:rPr/>
        <w:t>feladata az egyetemi és kari honlapok vizuális megjelenésének gondozása, naprakészségének biztosítása,</w:t>
      </w:r>
    </w:p>
    <w:p>
      <w:pPr>
        <w:pStyle w:val="Normal"/>
        <w:numPr>
          <w:ilvl w:val="0"/>
          <w:numId w:val="6"/>
        </w:numPr>
        <w:rPr/>
      </w:pPr>
      <w:r>
        <w:rPr/>
        <w:t>kapcsolatot tart és folyamatosan koordinál az egyetemi honlap kari összekötőivel és az informatikai igazgatósággal</w:t>
      </w:r>
    </w:p>
    <w:p>
      <w:pPr>
        <w:pStyle w:val="Normal"/>
        <w:numPr>
          <w:ilvl w:val="0"/>
          <w:numId w:val="6"/>
        </w:numPr>
        <w:rPr/>
      </w:pPr>
      <w:r>
        <w:rPr/>
        <w:t>végrehajtja a számára kijelölt operatív PR feladatokat, valamint a KRI tevékenységével összefüggő egyéb feladatokat az irodavezető utasítása szeri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4./  A beiskolázási referens fel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feladatköreinek elsődleges célja a beiskolázási létszám (felvett hallgatói létszám) növelése különböző felvételi eljárásokban és képzési szinteken</w:t>
      </w:r>
    </w:p>
    <w:p>
      <w:pPr>
        <w:pStyle w:val="Normal"/>
        <w:numPr>
          <w:ilvl w:val="0"/>
          <w:numId w:val="6"/>
        </w:numPr>
        <w:rPr/>
      </w:pPr>
      <w:r>
        <w:rPr/>
        <w:t>különböző célcsoportok megkeresése intézményen belül és kívül képzési szintenként (FSZ, alap- és mesterképzések, szakirányú továbbképzések, egyéb felnőttképzések)</w:t>
      </w:r>
    </w:p>
    <w:p>
      <w:pPr>
        <w:pStyle w:val="Normal"/>
        <w:numPr>
          <w:ilvl w:val="0"/>
          <w:numId w:val="6"/>
        </w:numPr>
        <w:rPr/>
      </w:pPr>
      <w:r>
        <w:rPr/>
        <w:t>ezen célcsoportok számára üzenetek megfogalmazása (megfelelő arculattal, kommunikációval) különböző színtereken folyamatos megújulással – kari sajátosságok igénybevételével, illetékes intézményi egységekkel</w:t>
      </w:r>
    </w:p>
    <w:p>
      <w:pPr>
        <w:pStyle w:val="Normal"/>
        <w:numPr>
          <w:ilvl w:val="0"/>
          <w:numId w:val="6"/>
        </w:numPr>
        <w:rPr/>
      </w:pPr>
      <w:r>
        <w:rPr/>
        <w:t>feladata a középiskolai látogatások megtervezése, megszervezése; időterv készítése; osztályfőnöki órák, szülői értekezletek, tantestületi tájékoztatók lebonyolítása</w:t>
      </w:r>
    </w:p>
    <w:p>
      <w:pPr>
        <w:pStyle w:val="Normal"/>
        <w:numPr>
          <w:ilvl w:val="0"/>
          <w:numId w:val="6"/>
        </w:numPr>
        <w:rPr/>
      </w:pPr>
      <w:r>
        <w:rPr/>
        <w:t>középiskolák meghívása (Somogyi TISZK, Kaposvár TISZK);</w:t>
      </w:r>
    </w:p>
    <w:p>
      <w:pPr>
        <w:pStyle w:val="Normal"/>
        <w:numPr>
          <w:ilvl w:val="0"/>
          <w:numId w:val="6"/>
        </w:numPr>
        <w:rPr/>
      </w:pPr>
      <w:r>
        <w:rPr/>
        <w:t>intézményi látogatások megszervezése élvezhető és látványos programokkal, tájékoztatókkal; középiskolai tantestületek fogadása, tájékoztatása;</w:t>
      </w:r>
    </w:p>
    <w:p>
      <w:pPr>
        <w:pStyle w:val="Normal"/>
        <w:numPr>
          <w:ilvl w:val="0"/>
          <w:numId w:val="6"/>
        </w:numPr>
        <w:rPr/>
      </w:pPr>
      <w:r>
        <w:rPr/>
        <w:t>a honlapon a felvételizők számára szánt szakmai tartalmak folyamatos frissítése, a törvényi háttér biztosítása (felvételi eljárás változásainak figyelemmel követése), a hírlevél frissítése;</w:t>
      </w:r>
    </w:p>
    <w:p>
      <w:pPr>
        <w:pStyle w:val="Normal"/>
        <w:numPr>
          <w:ilvl w:val="0"/>
          <w:numId w:val="6"/>
        </w:numPr>
        <w:rPr/>
      </w:pPr>
      <w:r>
        <w:rPr/>
        <w:t>az intézményi és kari nyílt napok szakmai, tartalmi részének összeállítása, szervezése illetve tájékoztató előadás a képzések illetve a felvételi eljárás rendjéről;</w:t>
      </w:r>
    </w:p>
    <w:p>
      <w:pPr>
        <w:pStyle w:val="Normal"/>
        <w:numPr>
          <w:ilvl w:val="0"/>
          <w:numId w:val="6"/>
        </w:numPr>
        <w:rPr/>
      </w:pPr>
      <w:r>
        <w:rPr/>
        <w:t>a már jogviszonyban lévő hallgatók megkeresése megfelelő képzési szint beiskolázásával kapcsolatban</w:t>
      </w:r>
    </w:p>
    <w:p>
      <w:pPr>
        <w:pStyle w:val="Normal"/>
        <w:numPr>
          <w:ilvl w:val="0"/>
          <w:numId w:val="6"/>
        </w:numPr>
        <w:rPr/>
      </w:pPr>
      <w:r>
        <w:rPr/>
        <w:t>lehetőség teremtése nyílt napokon kívüli óralátogatásokra és más az Egyetem által szervezett programokra;</w:t>
      </w:r>
    </w:p>
    <w:p>
      <w:pPr>
        <w:pStyle w:val="Normal"/>
        <w:numPr>
          <w:ilvl w:val="0"/>
          <w:numId w:val="6"/>
        </w:numPr>
        <w:rPr/>
      </w:pPr>
      <w:r>
        <w:rPr/>
        <w:t>civil szervezetek megkeresése és együttműködési lehetőségek megteremtése beiskolázási céllal (pályaorientációs és pályaválasztási tanácsadás)</w:t>
      </w:r>
    </w:p>
    <w:p>
      <w:pPr>
        <w:pStyle w:val="Normal"/>
        <w:numPr>
          <w:ilvl w:val="0"/>
          <w:numId w:val="6"/>
        </w:numPr>
        <w:rPr/>
      </w:pPr>
      <w:r>
        <w:rPr/>
        <w:t>különböző pályaválasztási kiállításokon és más szakmai kiállításokon való megjelenés és az ezeken történő magas szintű tájékoztatás az intézmény képzési struktúrájáról, felvételi eljárásról – beiskolázás;</w:t>
      </w:r>
    </w:p>
    <w:p>
      <w:pPr>
        <w:pStyle w:val="Normal"/>
        <w:numPr>
          <w:ilvl w:val="0"/>
          <w:numId w:val="6"/>
        </w:numPr>
        <w:rPr/>
      </w:pPr>
      <w:r>
        <w:rPr/>
        <w:t>folyamatos kapcsolattartás a Megye és a Város által szervezett programok referenseivel, aktív részvétel ezen rendezvényeken képviselve a Kaposvári Egyetemet;</w:t>
      </w:r>
    </w:p>
    <w:p>
      <w:pPr>
        <w:pStyle w:val="Normal"/>
        <w:numPr>
          <w:ilvl w:val="0"/>
          <w:numId w:val="6"/>
        </w:numPr>
        <w:rPr/>
      </w:pPr>
      <w:r>
        <w:rPr/>
        <w:t>kari irányítással felvételi előkészítők, szakkörök szervezése, tehetséggondozási feladatok elvégzé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Az egyes feladatkörökhöz szükséges iskolai végzettség, szakképzettség elvárást a munkaköri leírások tartalmazzá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Mivel az iroda létszáma még nem végleges a feladatok bővülése miatt, ezért feladatköröket tartalmaz az iroda SZMSZ-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aposvári Egyetem gazdálkodási szabályai szerint külön kell nyilvántartani az iroda működésének kiadásait és azok forrásait. „Éves költségvetését a Rektor és a Gazdasági Főigazgató</w:t>
      </w:r>
      <w:r>
        <w:rPr>
          <w:rStyle w:val="FootnoteCharacters"/>
          <w:rStyle w:val="FootnoteAnchor"/>
        </w:rPr>
        <w:footnoteReference w:id="13"/>
      </w:r>
      <w:r>
        <w:rPr/>
        <w:t xml:space="preserve"> állapítja meg, jóváhagyása a Kaposvári Egyetem költségvetésének részeként történik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§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1./</w:t>
      </w:r>
      <w:r>
        <w:rPr/>
        <w:t xml:space="preserve"> A jelen ügyrendet a Kaposvári Egyetem Szenátusa a 2008. október 21-én megtartott ülésén az 54/2008. (X.21.) sz. határozattal fogadta el. Hatályos az elfogadás napjától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2./</w:t>
      </w:r>
      <w:r>
        <w:rPr/>
        <w:t xml:space="preserve"> A jelen ügyrendet érintő módosítást fogadott el a Kaposvári Egyetem Szenátusa a 2010. december 15-én megtartott ülésén a 129/2010 (XII.15.) sz. határozattal.</w:t>
      </w:r>
      <w:r>
        <w:rPr>
          <w:rStyle w:val="FootnoteCharacters"/>
          <w:rStyle w:val="FootnoteAnchor"/>
        </w:rPr>
        <w:footnoteReference w:id="14"/>
      </w:r>
      <w:r>
        <w:rPr/>
        <w:t xml:space="preserve"> A módosítás a jelen ügyrendben átvezetésre került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2./</w:t>
      </w:r>
      <w:r>
        <w:rPr/>
        <w:t xml:space="preserve"> A jelen ügyrendet érintő módosítást fogadott el a Kaposvári Egyetem Szenátusa a 2012. augusztus 22-én megtartott ülésén a 114/2012 (VIII.22.) sz. határozattal. A módosítás a jelen ügyrendben átvezetésre került.</w:t>
      </w:r>
    </w:p>
    <w:p>
      <w:pPr>
        <w:pStyle w:val="Normal"/>
        <w:ind w:left="360" w:hanging="360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Központi Rendezvény Iroda Organogramja</w:t>
      </w:r>
      <w:r>
        <w:rPr>
          <w:rStyle w:val="FootnoteCharacters"/>
          <w:rStyle w:val="FootnoteAnchor"/>
          <w:b/>
        </w:rPr>
        <w:footnoteReference w:id="15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60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8415</wp:posOffset>
                      </wp:positionV>
                      <wp:extent cx="1987550" cy="4857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485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Rekto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9cc00" stroked="t" o:allowincell="t" style="position:absolute;margin-left:12.15pt;margin-top:1.45pt;width:156.45pt;height:3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Rektor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148590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11.7pt" to="41.8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97790</wp:posOffset>
                      </wp:positionV>
                      <wp:extent cx="1828800" cy="62674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2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REKTORI HIVAT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9cc00" stroked="t" o:allowincell="t" style="position:absolute;margin-left:20.55pt;margin-top:7.7pt;width:143.95pt;height:49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REKTORI HIVATAL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60960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pt,4.8pt" to="41.6pt,3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6035</wp:posOffset>
                      </wp:positionV>
                      <wp:extent cx="1828800" cy="4857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85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Központi Rendezvény Iro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Irodavezető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24.6pt;margin-top:2.05pt;width:143.95pt;height:3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Központi Rendezvény Iro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Irodavezető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56515</wp:posOffset>
                      </wp:positionV>
                      <wp:extent cx="1270" cy="56324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6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.8pt;margin-top:4.45pt;width:0.05pt;height:44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73050</wp:posOffset>
                      </wp:positionH>
                      <wp:positionV relativeFrom="paragraph">
                        <wp:posOffset>122555</wp:posOffset>
                      </wp:positionV>
                      <wp:extent cx="1257935" cy="473075"/>
                      <wp:effectExtent l="5080" t="508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258200" cy="4737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1.4pt;margin-top:9.65pt;width:98.95pt;height:37.25pt;flip:x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2555</wp:posOffset>
                      </wp:positionV>
                      <wp:extent cx="172847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8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pt;margin-top:9.65pt;width:136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33350</wp:posOffset>
                      </wp:positionV>
                      <wp:extent cx="1270" cy="46482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6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pt;margin-top:10.5pt;width:0.1pt;height:36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37160</wp:posOffset>
                      </wp:positionV>
                      <wp:extent cx="3650615" cy="43307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50760" cy="433440"/>
                              </a:xfrm>
                              <a:prstGeom prst="bentConnector3">
                                <a:avLst>
                                  <a:gd name="adj1" fmla="val 9983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1.7pt;margin-top:10.8pt;width:287.4pt;height:34.1pt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35255</wp:posOffset>
                      </wp:positionV>
                      <wp:extent cx="1698625" cy="429895"/>
                      <wp:effectExtent l="0" t="5080" r="381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8840" cy="430200"/>
                              </a:xfrm>
                              <a:prstGeom prst="bentConnector3">
                                <a:avLst>
                                  <a:gd name="adj1" fmla="val 9993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65pt;margin-top:10.65pt;width:133.7pt;height:33.8pt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3350</wp:posOffset>
                      </wp:positionV>
                      <wp:extent cx="0" cy="4572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pt,10.5pt" to="11.1pt,4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5255</wp:posOffset>
                      </wp:positionV>
                      <wp:extent cx="1473200" cy="346075"/>
                      <wp:effectExtent l="0" t="508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3480" cy="346320"/>
                              </a:xfrm>
                              <a:prstGeom prst="bentConnector3">
                                <a:avLst>
                                  <a:gd name="adj1" fmla="val 10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5pt;margin-top:10.65pt;width:115.95pt;height:27.2pt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11760</wp:posOffset>
                      </wp:positionV>
                      <wp:extent cx="1073150" cy="4857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485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Rendezvényfelelős Titká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00" stroked="t" o:allowincell="t" style="position:absolute;margin-left:50.5pt;margin-top:8.8pt;width:84.45pt;height:3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Rendezvényfelelős Titkár</w:t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844550</wp:posOffset>
                      </wp:positionH>
                      <wp:positionV relativeFrom="paragraph">
                        <wp:posOffset>111760</wp:posOffset>
                      </wp:positionV>
                      <wp:extent cx="1098550" cy="48577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485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Beiskolázási referen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00" stroked="t" o:allowincell="t" style="position:absolute;margin-left:-66.5pt;margin-top:8.8pt;width:86.45pt;height:3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Beiskolázási referens</w:t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78105</wp:posOffset>
                      </wp:positionV>
                      <wp:extent cx="1096010" cy="71691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840" cy="71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PR. Szakrefere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Honlapfelelő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00" stroked="t" o:allowincell="t" style="position:absolute;margin-left:24.15pt;margin-top:6.15pt;width:86.25pt;height: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PR. Szakrefer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Honlapfelelős</w:t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9220</wp:posOffset>
                      </wp:positionV>
                      <wp:extent cx="1257300" cy="685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Marketing és Kommunikációs Munkatár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00" stroked="t" o:allowincell="t" style="position:absolute;margin-left:3.5pt;margin-top:8.6pt;width:98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Marketing és Kommunikációs Munkatárs</w:t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90805</wp:posOffset>
                      </wp:positionV>
                      <wp:extent cx="1409065" cy="4857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85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PR. Refere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Online munkatár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00" stroked="t" o:allowincell="t" style="position:absolute;margin-left:40.65pt;margin-top:7.15pt;width:110.9pt;height:3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PR. Refer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Online munkatá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-5080</wp:posOffset>
                      </wp:positionV>
                      <wp:extent cx="1143000" cy="6858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PR. Refere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Online munkatár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00" stroked="t" o:allowincell="t" style="position:absolute;margin-left:87.3pt;margin-top:-0.4pt;width:89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PR. Refer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Online munkatá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I.sz.mell.</w:t>
      </w:r>
    </w:p>
    <w:p>
      <w:pPr>
        <w:pStyle w:val="Normal"/>
        <w:ind w:left="76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ZPONTI RENDEZVÉNY IRO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ZVÉNY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cmsor"/>
        <w:numPr>
          <w:ilvl w:val="0"/>
          <w:numId w:val="19"/>
        </w:numPr>
        <w:spacing w:before="0" w:after="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RENDELKEZÉSEK</w:t>
      </w:r>
    </w:p>
    <w:p>
      <w:pPr>
        <w:pStyle w:val="Fcmsor"/>
        <w:numPr>
          <w:ilvl w:val="0"/>
          <w:numId w:val="0"/>
        </w:numPr>
        <w:spacing w:before="0" w:after="96"/>
        <w:ind w:left="108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ályzat hatálya</w:t>
      </w:r>
    </w:p>
    <w:p>
      <w:pPr>
        <w:pStyle w:val="Normal"/>
        <w:spacing w:before="0" w:after="96"/>
        <w:jc w:val="both"/>
        <w:rPr/>
      </w:pPr>
      <w:r>
        <w:rPr/>
        <w:t> </w:t>
      </w:r>
    </w:p>
    <w:p>
      <w:pPr>
        <w:pStyle w:val="Normal"/>
        <w:spacing w:before="0" w:after="96"/>
        <w:ind w:left="426" w:hanging="0"/>
        <w:rPr/>
      </w:pPr>
      <w:r>
        <w:rPr/>
        <w:t>Jelen Szabályzat hatálya kiterjed az Egyetem területén, illetve az Egyetem által külső helyszínen tartott rendezvényekkel kapcsolatos hatáskörökre és személyekre.</w:t>
      </w:r>
    </w:p>
    <w:p>
      <w:pPr>
        <w:pStyle w:val="Normal"/>
        <w:spacing w:before="0" w:after="96"/>
        <w:ind w:left="709" w:hanging="0"/>
        <w:jc w:val="both"/>
        <w:rPr/>
      </w:pPr>
      <w:r>
        <w:rPr/>
      </w:r>
    </w:p>
    <w:p>
      <w:pPr>
        <w:pStyle w:val="Heading2"/>
        <w:spacing w:before="0" w:after="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ző rendelkezések</w:t>
      </w:r>
    </w:p>
    <w:p>
      <w:pPr>
        <w:pStyle w:val="Normal"/>
        <w:spacing w:before="0" w:after="96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96"/>
        <w:ind w:left="709" w:hanging="360"/>
        <w:jc w:val="both"/>
        <w:rPr/>
      </w:pPr>
      <w:r>
        <w:rPr>
          <w:b/>
        </w:rPr>
        <w:t>Rendezvény:</w:t>
      </w:r>
      <w:r>
        <w:rPr/>
        <w:t xml:space="preserve"> egy meghatározott helyszínen, időpontban és körben, eseti jelleggel, vagy rendszeresen, tanórai kereteken kívül szervezett esemény, amelynek során emberek csoportja közös cselekvést hajt végr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96"/>
        <w:ind w:left="709" w:hanging="360"/>
        <w:jc w:val="both"/>
        <w:rPr/>
      </w:pPr>
      <w:r>
        <w:rPr>
          <w:b/>
        </w:rPr>
        <w:t xml:space="preserve">Egyetemi rendezvény: </w:t>
      </w:r>
      <w:r>
        <w:rPr/>
        <w:t>az egyetem egységei, polgárai által az egyetem profiljába illő, vagy azzal kapcsolatba hozható rendezvények, amelyeket a rendezvénygazda egyetemi dolgozói vagy egyetemi polgári minőségében rende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96"/>
        <w:ind w:left="709" w:hanging="360"/>
        <w:jc w:val="both"/>
        <w:rPr>
          <w:b/>
          <w:b/>
        </w:rPr>
      </w:pPr>
      <w:r>
        <w:rPr>
          <w:b/>
        </w:rPr>
        <w:t xml:space="preserve">Projektrendezvények: </w:t>
      </w:r>
      <w:r>
        <w:rPr/>
        <w:t>olyan speciális egyetemi rendezvény, amely valamilyen pályázati forrásból kerül megrendezésre, és az adott pályázat speciális szabályozása vonatkozik rá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96"/>
        <w:ind w:left="709" w:hanging="360"/>
        <w:jc w:val="both"/>
        <w:rPr>
          <w:b/>
          <w:b/>
        </w:rPr>
      </w:pPr>
      <w:r>
        <w:rPr>
          <w:b/>
        </w:rPr>
        <w:t xml:space="preserve">Hallgatói rendezvények: </w:t>
      </w:r>
      <w:r>
        <w:rPr/>
        <w:t>olyan speciális egyetemi rendezvény, amelyet</w:t>
      </w:r>
      <w:r>
        <w:rPr>
          <w:b/>
        </w:rPr>
        <w:t xml:space="preserve"> </w:t>
      </w:r>
      <w:r>
        <w:rPr/>
        <w:t>az egyetem hallgatói, vagy Hallgatói Önkormányzatai szerveznek, és a hallgatók kikapcsolódásának biztosítására, szórakoztatására, szabadidejének eltöltésére szolgá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96"/>
        <w:ind w:left="709" w:hanging="360"/>
        <w:jc w:val="both"/>
        <w:rPr>
          <w:b/>
          <w:b/>
        </w:rPr>
      </w:pPr>
      <w:r>
        <w:rPr>
          <w:b/>
        </w:rPr>
        <w:t>Zenés táncos rendezvény: rendszeresen vagy meghatározott alkalomból, illetve időpontban tartott, a vendégek szórakoztatását szolgáló zenés, táncos esemén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96"/>
        <w:ind w:left="709" w:hanging="360"/>
        <w:jc w:val="both"/>
        <w:rPr>
          <w:b/>
          <w:b/>
        </w:rPr>
      </w:pPr>
      <w:r>
        <w:rPr>
          <w:b/>
        </w:rPr>
        <w:t>Külső rendezvény: az egyetem területén, de nem az egyetem egységei és polgárai által szervezett rendezvé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96"/>
        <w:ind w:left="709" w:hanging="360"/>
        <w:jc w:val="both"/>
        <w:rPr>
          <w:b/>
          <w:b/>
          <w:i/>
          <w:i/>
        </w:rPr>
      </w:pPr>
      <w:r>
        <w:rPr>
          <w:b/>
          <w:i/>
        </w:rPr>
        <w:t>Személyek</w:t>
      </w:r>
    </w:p>
    <w:p>
      <w:pPr>
        <w:pStyle w:val="Normal"/>
        <w:numPr>
          <w:ilvl w:val="1"/>
          <w:numId w:val="10"/>
        </w:numPr>
        <w:spacing w:before="0" w:after="96"/>
        <w:jc w:val="both"/>
        <w:rPr/>
      </w:pPr>
      <w:r>
        <w:rPr>
          <w:b/>
        </w:rPr>
        <w:t>rendezvénygazda:</w:t>
      </w:r>
      <w:r>
        <w:rPr/>
        <w:t xml:space="preserve"> adott rendezvény előkészítéséért és lebonyolításáért felelős személy. </w:t>
      </w:r>
    </w:p>
    <w:p>
      <w:pPr>
        <w:pStyle w:val="Normal"/>
        <w:numPr>
          <w:ilvl w:val="1"/>
          <w:numId w:val="10"/>
        </w:numPr>
        <w:spacing w:before="0" w:after="96"/>
        <w:jc w:val="both"/>
        <w:rPr/>
      </w:pPr>
      <w:r>
        <w:rPr>
          <w:b/>
        </w:rPr>
        <w:t xml:space="preserve">egyetemi rendezvénygazda: </w:t>
      </w:r>
      <w:r>
        <w:rPr/>
        <w:t>külső rendezvény esetében a szervezésben az egyetem részéről közreműködő személy.</w:t>
      </w:r>
    </w:p>
    <w:p>
      <w:pPr>
        <w:pStyle w:val="Normal"/>
        <w:numPr>
          <w:ilvl w:val="1"/>
          <w:numId w:val="10"/>
        </w:numPr>
        <w:spacing w:before="0" w:after="96"/>
        <w:jc w:val="both"/>
        <w:rPr/>
      </w:pPr>
      <w:r>
        <w:rPr>
          <w:b/>
        </w:rPr>
        <w:t>egyetemi rendezvényfelelős:</w:t>
      </w:r>
      <w:r>
        <w:rPr/>
        <w:t xml:space="preserve"> Az a személy, aki a Központi Rendezvény Iroda (továbbiakban rövidítve a szabályzatban: KRI) részéről felvállalt feladatokért és a rendezvénygazdával történő kapcsolattartásért felel.</w:t>
      </w:r>
    </w:p>
    <w:p>
      <w:pPr>
        <w:pStyle w:val="Normal"/>
        <w:numPr>
          <w:ilvl w:val="1"/>
          <w:numId w:val="10"/>
        </w:numPr>
        <w:spacing w:before="0" w:after="96"/>
        <w:jc w:val="both"/>
        <w:rPr/>
      </w:pPr>
      <w:r>
        <w:rPr>
          <w:b/>
        </w:rPr>
        <w:t xml:space="preserve">egyetemi rendezvényasszisztens: </w:t>
      </w:r>
      <w:r>
        <w:rPr/>
        <w:t>KRI munkatársai, akik a rendezvény szervezésében közreműködnek.</w:t>
      </w:r>
    </w:p>
    <w:p>
      <w:pPr>
        <w:pStyle w:val="Normal"/>
        <w:numPr>
          <w:ilvl w:val="1"/>
          <w:numId w:val="10"/>
        </w:numPr>
        <w:spacing w:before="0" w:after="96"/>
        <w:jc w:val="both"/>
        <w:rPr/>
      </w:pPr>
      <w:r>
        <w:rPr>
          <w:b/>
        </w:rPr>
        <w:t>résztvevő:</w:t>
      </w:r>
      <w:r>
        <w:rPr/>
        <w:t xml:space="preserve"> olyan személy, aki az adott rendezvényen jelen van.</w:t>
      </w:r>
    </w:p>
    <w:p>
      <w:pPr>
        <w:pStyle w:val="Normal"/>
        <w:spacing w:before="0" w:after="96"/>
        <w:ind w:left="144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96"/>
        <w:ind w:left="42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vényekkel kapcsolatos közös rendelkezések</w:t>
      </w:r>
    </w:p>
    <w:p>
      <w:pPr>
        <w:pStyle w:val="Normal"/>
        <w:spacing w:before="0" w:after="9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3"/>
        </w:numPr>
        <w:spacing w:before="0" w:after="96"/>
        <w:jc w:val="both"/>
        <w:rPr/>
      </w:pPr>
      <w:r>
        <w:rPr/>
        <w:t>Ha a rendezvényen részt vevők száma vagy a rendezvény jellege ezt indokolja, rendezvénygazda köteles a megfelelő számú rendfenntartó erőről gondoskodni, akiknek kötelessége az alapvető rendszabályok, vagyon- és személyvédelemre vonatkozó jogszabályok (szemetelés és szándékos rongálás megakadályozása) és a megállapodásban foglaltak (parkolási rend) betartatása. A biztonsági feladatokat ellátó személyek listáját és elérhetőségét a rendezvénygazda legkésőbb a rendezvény napján írásban átadja a KRI-nek.</w:t>
      </w:r>
    </w:p>
    <w:p>
      <w:pPr>
        <w:pStyle w:val="Normal"/>
        <w:numPr>
          <w:ilvl w:val="0"/>
          <w:numId w:val="13"/>
        </w:numPr>
        <w:spacing w:before="0" w:after="96"/>
        <w:jc w:val="both"/>
        <w:rPr/>
      </w:pPr>
      <w:r>
        <w:rPr/>
        <w:t>A rendezvénygazda kötelessége a hatályos jogszabályok betartásával gondoskodni a rendezvény egészségügyi biztosításáról, a munka- és tűzvédelmi rendelkezések betartásáról, valamint a zenés-táncos rendezvényekhez kapcsolódó szabályozások végrehajtásáról. Az ezek elmaradásából származó károkért az anyagi és erkölcsi felelősség rendezvénygazdát terheli. Amennyiben a rendezvény jellege és létszáma ezt indokolja, Rendezvénygazda köteles a rendezvényt minimum 30 munkanappal a rendezvény időpontja előtt a hatóságoknál bejelenteni (rendőrség, tűzoltóság, mentők, katasztrófavédelem, polgármesteri hivatal), és a bejelentést igazoló dokumentumokból egy példányt a KRI-hez eljuttatni.</w:t>
      </w:r>
    </w:p>
    <w:p>
      <w:pPr>
        <w:pStyle w:val="Normal"/>
        <w:numPr>
          <w:ilvl w:val="0"/>
          <w:numId w:val="13"/>
        </w:numPr>
        <w:spacing w:before="0" w:after="96"/>
        <w:jc w:val="both"/>
        <w:rPr/>
      </w:pPr>
      <w:r>
        <w:rPr/>
        <w:t>Amennyiben a rendezvényhez speciális infrastruktúra használata szükséges, az adott helyszínt/létesítményeket felügyelő egységek vezetői döntenek a bérbeadásról, illetve a rendezvény engedélyezéséről (számítógéptermek – informatikai igazgató, sportpályák/sportcsarnok – Sportszolgáltatási Csoport vezetője, kollégiumi helyiségek – kollégiumigazgató, stb).</w:t>
      </w:r>
    </w:p>
    <w:p>
      <w:pPr>
        <w:pStyle w:val="Normal"/>
        <w:numPr>
          <w:ilvl w:val="0"/>
          <w:numId w:val="13"/>
        </w:numPr>
        <w:spacing w:before="0" w:after="96"/>
        <w:jc w:val="both"/>
        <w:rPr/>
      </w:pPr>
      <w:r>
        <w:rPr/>
        <w:t>Amennyiben a rendezvény nyilvános, és azon irodalmi vagy zenei művek elhangzanak, a rendezvénygazda vállalja, hogy a hatályos jogszabályok szerint gondoskodik a művek ARTISJUS Magyar Szerzői Jogvédő Iroda Egyesület felé történő előzetes bejelentéséről, illetve szükség esetén a jogdíjak befizetéséről. A kitöltött bejelentőlapból a rendezvénygazda a KRI részére egy példányt a bejelentéstől számított 3 napon belül eljuttat</w:t>
      </w:r>
    </w:p>
    <w:p>
      <w:pPr>
        <w:pStyle w:val="Normal"/>
        <w:numPr>
          <w:ilvl w:val="0"/>
          <w:numId w:val="13"/>
        </w:numPr>
        <w:spacing w:before="0" w:after="96"/>
        <w:jc w:val="both"/>
        <w:rPr/>
      </w:pPr>
      <w:r>
        <w:rPr/>
        <w:t>A rendezvénygazda vagy a meghatalmazottja jogosult a helyiségek kulcsait felvenni az egyetem portáján és a rendezvény végén köteles leadni. A portaszolgálat kulcsnyilvántartást vezet, amelyben a kulcs átvevőjének neve ki- és visszaadás időpontja szerepel. A ki- és visszaadást kulcs átvevőjének aláírásával kell dokumentálni.  A rendezvénygazda teljes felelősséget vállal a kulcsok kezeléséért.</w:t>
      </w:r>
    </w:p>
    <w:p>
      <w:pPr>
        <w:pStyle w:val="Normal"/>
        <w:numPr>
          <w:ilvl w:val="0"/>
          <w:numId w:val="13"/>
        </w:numPr>
        <w:spacing w:before="0" w:after="96"/>
        <w:jc w:val="both"/>
        <w:rPr/>
      </w:pPr>
      <w:r>
        <w:rPr/>
        <w:t xml:space="preserve">A rendezvénnyel kapcsolatos pénzügyi felelősség a mindenkori rendezvénygazdát terheli. </w:t>
      </w:r>
    </w:p>
    <w:p>
      <w:pPr>
        <w:pStyle w:val="Normal"/>
        <w:numPr>
          <w:ilvl w:val="0"/>
          <w:numId w:val="13"/>
        </w:numPr>
        <w:spacing w:before="0" w:after="96"/>
        <w:jc w:val="both"/>
        <w:rPr/>
      </w:pPr>
      <w:r>
        <w:rPr/>
        <w:t>Amennyiben a rendezvényen pénzforgalom történik, a rendezvénygazda felel a vonatkozó rendelkezések betartásáért.</w:t>
      </w:r>
    </w:p>
    <w:p>
      <w:pPr>
        <w:pStyle w:val="Normal"/>
        <w:numPr>
          <w:ilvl w:val="0"/>
          <w:numId w:val="13"/>
        </w:numPr>
        <w:spacing w:before="0" w:after="96"/>
        <w:jc w:val="both"/>
        <w:rPr/>
      </w:pPr>
      <w:r>
        <w:rPr/>
        <w:t>A rendezvénygazda köteles időben és pontosan tájékoztatni a KRI-t minden olyan körülményről, amely a KRI által a megállapodásban vállalt részfeladat teljesítését befolyásolja. Az ennek elmulasztásából származó károkért a KRI felelősséget nem vállal.</w:t>
      </w:r>
    </w:p>
    <w:p>
      <w:pPr>
        <w:pStyle w:val="Normal"/>
        <w:numPr>
          <w:ilvl w:val="0"/>
          <w:numId w:val="13"/>
        </w:numPr>
        <w:spacing w:before="0" w:after="96"/>
        <w:jc w:val="both"/>
        <w:rPr/>
      </w:pPr>
      <w:r>
        <w:rPr/>
        <w:t>A rendezvénygazda köteles tájékoztatni a KRI-t, amennyiben a rendezvényen, vagy a rendezvényhez kapcsolódóan belépődíjat, illetve regisztrációs díjat szed, vagy egyéb pénzforgalom történik.</w:t>
      </w:r>
    </w:p>
    <w:p>
      <w:pPr>
        <w:pStyle w:val="Normal"/>
        <w:spacing w:before="0" w:after="96"/>
        <w:ind w:left="720" w:hanging="0"/>
        <w:jc w:val="both"/>
        <w:rPr/>
      </w:pPr>
      <w:r>
        <w:rPr/>
      </w:r>
    </w:p>
    <w:p>
      <w:pPr>
        <w:pStyle w:val="Normal"/>
        <w:spacing w:before="0" w:after="96"/>
        <w:rPr/>
      </w:pPr>
      <w:r>
        <w:rPr/>
      </w:r>
    </w:p>
    <w:p>
      <w:pPr>
        <w:pStyle w:val="Fcmsor"/>
        <w:numPr>
          <w:ilvl w:val="0"/>
          <w:numId w:val="19"/>
        </w:numPr>
        <w:spacing w:before="0" w:after="96"/>
        <w:contextualSpacing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ÜLSŐ RENDEZVÉNYEK</w:t>
      </w:r>
    </w:p>
    <w:p>
      <w:pPr>
        <w:pStyle w:val="Normal"/>
        <w:spacing w:before="0" w:after="96"/>
        <w:jc w:val="both"/>
        <w:rPr/>
      </w:pPr>
      <w:r>
        <w:rPr/>
        <w:t>A Kaposvári Egyetem infrastruktúráját és rendezvényszervezéssel kapcsolatos szolgáltatásait elérhetővé teszi külső rendezvények szervezésére.  A bérelhető termek, létesítmények, valamint az igénybe vehető szolgáltatások listáját az egyetem honlapján, központi helyen feltünteti. Ennek célja az egyetem által nyújtott szolgáltatások és a rendelkezésre álló infrastruktúra vonzóbbá tétele, hatékonyabb meghirdetése, a fizető kereslet eredményesebb felkutatása.</w:t>
      </w:r>
    </w:p>
    <w:p>
      <w:pPr>
        <w:pStyle w:val="Normal"/>
        <w:spacing w:before="0" w:after="96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spacing w:before="0" w:after="96"/>
        <w:rPr/>
      </w:pPr>
      <w:r>
        <w:rPr>
          <w:rFonts w:cs="Times New Roman" w:ascii="Times New Roman" w:hAnsi="Times New Roman"/>
        </w:rPr>
        <w:t>Új külső rendezvény szervezésével kapcsolatos rendelkezések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spacing w:before="0" w:after="96"/>
        <w:jc w:val="both"/>
        <w:rPr/>
      </w:pPr>
      <w:r>
        <w:rPr/>
        <w:t>A Kaposvári Egyetem külső megrendelések esetén bérleti díj fejében rendelkezésre bocsátja infrastruktúráját rendezvények tartására.  Az egyetem kizárólag írásban (elektronikusan, e-mailen keresztül) érkező megkeresések esetén kezdi el a rendezvény előkészítését. Melynek tartalmaznia kell a pontosan kitöltött Külső Rendezvénybejelentő Lapot (1. sz. mellékelt). A Külső Rendezvénybejelentő Lapon a következőket kell megjelölni:</w:t>
      </w:r>
    </w:p>
    <w:p>
      <w:pPr>
        <w:pStyle w:val="Normal"/>
        <w:numPr>
          <w:ilvl w:val="0"/>
          <w:numId w:val="3"/>
        </w:numPr>
        <w:spacing w:before="0" w:after="96"/>
        <w:jc w:val="both"/>
        <w:rPr/>
      </w:pPr>
      <w:r>
        <w:rPr/>
        <w:t>Rendezvény pontos ideje</w:t>
      </w:r>
    </w:p>
    <w:p>
      <w:pPr>
        <w:pStyle w:val="Normal"/>
        <w:numPr>
          <w:ilvl w:val="0"/>
          <w:numId w:val="3"/>
        </w:numPr>
        <w:spacing w:before="0" w:after="96"/>
        <w:jc w:val="both"/>
        <w:rPr/>
      </w:pPr>
      <w:r>
        <w:rPr/>
        <w:t>Létszám</w:t>
      </w:r>
    </w:p>
    <w:p>
      <w:pPr>
        <w:pStyle w:val="Normal"/>
        <w:numPr>
          <w:ilvl w:val="0"/>
          <w:numId w:val="3"/>
        </w:numPr>
        <w:spacing w:before="0" w:after="96"/>
        <w:jc w:val="both"/>
        <w:rPr/>
      </w:pPr>
      <w:r>
        <w:rPr/>
        <w:t>Helyszín. Amennyiben helyismeret hiányában vagy egyéb okból a rendezvénygazda nem tud helyszínt megjelölni, a létszám, a teremmel kapcsolatos igények, az étkezéssel és technikával kapcsolatos igények, valamint a termek foglaltsága alapján a KRI javaslatot tesz a helyszínre.</w:t>
      </w:r>
    </w:p>
    <w:p>
      <w:pPr>
        <w:pStyle w:val="Normal"/>
        <w:numPr>
          <w:ilvl w:val="0"/>
          <w:numId w:val="3"/>
        </w:numPr>
        <w:spacing w:before="0" w:after="96"/>
        <w:jc w:val="both"/>
        <w:rPr/>
      </w:pPr>
      <w:r>
        <w:rPr/>
        <w:t>Résztvevők köre</w:t>
      </w:r>
    </w:p>
    <w:p>
      <w:pPr>
        <w:pStyle w:val="Normal"/>
        <w:numPr>
          <w:ilvl w:val="0"/>
          <w:numId w:val="3"/>
        </w:numPr>
        <w:spacing w:before="0" w:after="96"/>
        <w:jc w:val="both"/>
        <w:rPr/>
      </w:pPr>
      <w:r>
        <w:rPr/>
        <w:t>Teremmel kapcsolatos igények (fix vagy mozgatható székes, légkondicionált, stb.)</w:t>
      </w:r>
    </w:p>
    <w:p>
      <w:pPr>
        <w:pStyle w:val="Normal"/>
        <w:numPr>
          <w:ilvl w:val="0"/>
          <w:numId w:val="3"/>
        </w:numPr>
        <w:spacing w:before="0" w:after="96"/>
        <w:jc w:val="both"/>
        <w:rPr/>
      </w:pPr>
      <w:r>
        <w:rPr/>
        <w:t>Pontos program</w:t>
      </w:r>
    </w:p>
    <w:p>
      <w:pPr>
        <w:pStyle w:val="Normal"/>
        <w:numPr>
          <w:ilvl w:val="0"/>
          <w:numId w:val="3"/>
        </w:numPr>
        <w:spacing w:before="0" w:after="96"/>
        <w:jc w:val="both"/>
        <w:rPr/>
      </w:pPr>
      <w:r>
        <w:rPr/>
        <w:t>Technikai igény</w:t>
      </w:r>
    </w:p>
    <w:p>
      <w:pPr>
        <w:pStyle w:val="Normal"/>
        <w:numPr>
          <w:ilvl w:val="0"/>
          <w:numId w:val="3"/>
        </w:numPr>
        <w:spacing w:before="0" w:after="96"/>
        <w:jc w:val="both"/>
        <w:rPr/>
      </w:pPr>
      <w:r>
        <w:rPr/>
        <w:t>Étkezés</w:t>
      </w:r>
    </w:p>
    <w:p>
      <w:pPr>
        <w:pStyle w:val="Normal"/>
        <w:numPr>
          <w:ilvl w:val="0"/>
          <w:numId w:val="3"/>
        </w:numPr>
        <w:spacing w:before="0" w:after="96"/>
        <w:jc w:val="both"/>
        <w:rPr/>
      </w:pPr>
      <w:r>
        <w:rPr/>
        <w:t>Parkolás</w:t>
      </w:r>
    </w:p>
    <w:p>
      <w:pPr>
        <w:pStyle w:val="Normal"/>
        <w:numPr>
          <w:ilvl w:val="0"/>
          <w:numId w:val="3"/>
        </w:numPr>
        <w:spacing w:before="0" w:after="96"/>
        <w:jc w:val="both"/>
        <w:rPr/>
      </w:pPr>
      <w:r>
        <w:rPr/>
        <w:t>Tárgyi eszközigények</w:t>
      </w:r>
    </w:p>
    <w:p>
      <w:pPr>
        <w:pStyle w:val="Normal"/>
        <w:numPr>
          <w:ilvl w:val="0"/>
          <w:numId w:val="3"/>
        </w:numPr>
        <w:spacing w:before="0" w:after="96"/>
        <w:jc w:val="both"/>
        <w:rPr/>
      </w:pPr>
      <w:r>
        <w:rPr/>
        <w:t>Egyéb igények (lásd II. 2. pont)</w:t>
      </w:r>
    </w:p>
    <w:p>
      <w:pPr>
        <w:pStyle w:val="Normal"/>
        <w:numPr>
          <w:ilvl w:val="0"/>
          <w:numId w:val="5"/>
        </w:numPr>
        <w:spacing w:before="0" w:after="96"/>
        <w:jc w:val="both"/>
        <w:rPr/>
      </w:pPr>
      <w:r>
        <w:rPr/>
        <w:t>Amennyiben a külső rendezvény szervezésében az egyetem valamely egysége, vagy dolgozója társszervezőként részt vesz, abban az esetben a társszervező az egyetemi rendezvénygazda, aki az egyetem részéről felelősséget vállal a rendezvényért. Az ő feladata a külső szervezővel történő kapcsolattartás is.</w:t>
      </w:r>
    </w:p>
    <w:p>
      <w:pPr>
        <w:pStyle w:val="ListParagraph"/>
        <w:numPr>
          <w:ilvl w:val="0"/>
          <w:numId w:val="5"/>
        </w:numPr>
        <w:spacing w:lineRule="auto" w:line="240" w:before="0" w:after="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temi rendezvényfelelős a rendezvénygazda igényei alapján ellenőrzi, hogy a megjelölt időpontban az egyetem rendelkezik-e a megfelelő, és szükséges kapacitásokkal. Amennyiben ez nem áll rendelkezésre, az egyetemi rendezvényfelelős további egyeztetéseket folytat a rendezvénygazdával, az időpont, vagy az igények módosításáról. Az egyeztetés eredménytelen, akkor az egyetem visszautasíthatja az igényt.</w:t>
      </w:r>
    </w:p>
    <w:p>
      <w:pPr>
        <w:pStyle w:val="ListParagraph"/>
        <w:numPr>
          <w:ilvl w:val="0"/>
          <w:numId w:val="5"/>
        </w:numPr>
        <w:spacing w:lineRule="auto" w:line="240" w:before="0" w:after="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sználni kívánt termek és létesítmények (az előtereket, aulákat is beleértve), technikai eszközök, illetve a rendezvény pontos időtartamának ismeretében az egyetemi rendezvényfelelős árajánlatot ad a termek és technikai eszközök bérléséről rendezvénygazda részére. A technikai eszközök bérlésének tárgyában az egyetemi rendezvényfelelős az árak megállapítása előtt az Oktatástechnológiai Osztály vezetőjével egyeztet. Az összeg kalkulálásához az egyetemi rendezvényfelelős a bérleti díjak érvényben lévő listáját használja fel, amely a termek és létesítmények egy órára megállapított irányárait tartalmazza. Az ott megállapított irányáraktól a gazdasági főigazgató külön engedélyével lehet eltérni. </w:t>
      </w:r>
    </w:p>
    <w:p>
      <w:pPr>
        <w:pStyle w:val="Normal"/>
        <w:numPr>
          <w:ilvl w:val="0"/>
          <w:numId w:val="5"/>
        </w:numPr>
        <w:spacing w:before="0" w:after="96"/>
        <w:jc w:val="both"/>
        <w:rPr/>
      </w:pPr>
      <w:r>
        <w:rPr/>
        <w:t>A végleges igények és bérleti díj ismeretében a rendezvénygazda, vagy a rendezvénygazda által képviselt szervezet és az Egyetem megállapodást köt. A megállapodás szövegét az egyetem jogásza által elfogadott biankó megállapodás (3. számú melléklet</w:t>
      </w:r>
      <w:r>
        <w:rPr>
          <w:i/>
        </w:rPr>
        <w:t xml:space="preserve">) </w:t>
      </w:r>
      <w:r>
        <w:rPr/>
        <w:t>alapján az adott rendezvény speciális igényeinek és jellemzőinek ismeretében az egyetemi rendezvényfelelős készíti el.</w:t>
      </w:r>
    </w:p>
    <w:p>
      <w:pPr>
        <w:pStyle w:val="Normal"/>
        <w:numPr>
          <w:ilvl w:val="0"/>
          <w:numId w:val="5"/>
        </w:numPr>
        <w:spacing w:before="0" w:after="96"/>
        <w:jc w:val="both"/>
        <w:rPr/>
      </w:pPr>
      <w:r>
        <w:rPr/>
        <w:t>A megállapodást követően a rendezvényt az egyetemi rendezvényfelelős nyilvántartásba veszi.</w:t>
      </w:r>
    </w:p>
    <w:p>
      <w:pPr>
        <w:pStyle w:val="Normal"/>
        <w:numPr>
          <w:ilvl w:val="0"/>
          <w:numId w:val="5"/>
        </w:numPr>
        <w:spacing w:before="0" w:after="96"/>
        <w:jc w:val="both"/>
        <w:rPr/>
      </w:pPr>
      <w:r>
        <w:rPr/>
        <w:t>A rendezvényt megelőzően és a rendezvény ideje alatt a rendezvénygazda által kért szolgáltatásokban és munkákban a KRI személyi és tárgyi feltételeihez mérten segítséget nyújt. A KRI kizárólag azokért a tevékenységekért vállal felelősséget, illetve bármilyen módon azokért kérhető számon, amelyeket a teljesítéséhez szükséges időt figyelembe véve időben írásban megkapott, és amelyeknek vállalását szintén írásban visszaigazolta. Az előkészületekkel és lebonyolítással kapcsolatos tennivalókat az egyetemi rendezvényfelelős és a rendezvénygazda e-mailben, valamint személyes találkozás során szóban egyeztet. A szóbeli egyeztetésről egyetemi rendezvényfelelős írásos emlékeztetőt készít, melyet a rendezvénygazdának is elküld.</w:t>
      </w:r>
    </w:p>
    <w:p>
      <w:pPr>
        <w:pStyle w:val="Normal"/>
        <w:numPr>
          <w:ilvl w:val="0"/>
          <w:numId w:val="5"/>
        </w:numPr>
        <w:spacing w:before="0" w:after="96"/>
        <w:jc w:val="both"/>
        <w:rPr/>
      </w:pPr>
      <w:r>
        <w:rPr/>
        <w:t>A rendezvény ideje alatt a KRI a normál egyetemi munkaidőben vállal ügyeletet. Amennyiben ezen felül is szükség van a KRI részéről ügyeletesre az külön megállapodás tárgyát képezi.</w:t>
      </w:r>
    </w:p>
    <w:p>
      <w:pPr>
        <w:pStyle w:val="Normal"/>
        <w:numPr>
          <w:ilvl w:val="0"/>
          <w:numId w:val="5"/>
        </w:numPr>
        <w:spacing w:before="0" w:after="96"/>
        <w:jc w:val="both"/>
        <w:rPr/>
      </w:pPr>
      <w:r>
        <w:rPr/>
        <w:t>A megállapodás alapján a rendezvényt követően a KRI a számlázás ügyintézéséről gondoskodik.</w:t>
      </w:r>
    </w:p>
    <w:p>
      <w:pPr>
        <w:pStyle w:val="Normal"/>
        <w:spacing w:before="0" w:after="96"/>
        <w:jc w:val="both"/>
        <w:rPr/>
      </w:pPr>
      <w:r>
        <w:rPr/>
      </w:r>
    </w:p>
    <w:p>
      <w:pPr>
        <w:pStyle w:val="ListParagraph"/>
        <w:spacing w:before="0" w:after="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96"/>
        <w:ind w:left="1440" w:hanging="0"/>
        <w:jc w:val="left"/>
        <w:rPr/>
      </w:pPr>
      <w:r>
        <w:rPr>
          <w:rFonts w:cs="Times New Roman" w:ascii="Times New Roman" w:hAnsi="Times New Roman"/>
        </w:rPr>
        <w:t>2. KRI-től rendelt egyes részfeladatokkal kapcsolatos szabályozások</w:t>
      </w:r>
    </w:p>
    <w:p>
      <w:pPr>
        <w:pStyle w:val="Normal"/>
        <w:spacing w:before="0" w:after="96"/>
        <w:ind w:left="16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sztali névtáblák, kitűzők elkészítése</w:t>
      </w:r>
      <w:r>
        <w:rPr>
          <w:rFonts w:cs="Times New Roman" w:ascii="Times New Roman" w:hAnsi="Times New Roman"/>
          <w:sz w:val="24"/>
          <w:szCs w:val="24"/>
        </w:rPr>
        <w:t xml:space="preserve"> – a rendezvényt megelőzően legalább 3 munkanappal a KRI-hez el kell juttatni a neveket és a titulusokat, illetve átadni az arculati elemeket, amennyiben van ilyen.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rágdísz</w:t>
      </w:r>
      <w:r>
        <w:rPr>
          <w:rFonts w:cs="Times New Roman" w:ascii="Times New Roman" w:hAnsi="Times New Roman"/>
          <w:sz w:val="24"/>
          <w:szCs w:val="24"/>
        </w:rPr>
        <w:t xml:space="preserve"> – a rendezvény előtt legalább 5 munkanappal a KRI felé jelezni kell a pontos igényeket. A virágdíszt a KRI külső cégtől rendeli, a Rendezvénygazda a számlázási címet meg kell adja KRI részére.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ényképezés</w:t>
      </w:r>
      <w:r>
        <w:rPr>
          <w:rFonts w:cs="Times New Roman" w:ascii="Times New Roman" w:hAnsi="Times New Roman"/>
          <w:sz w:val="24"/>
          <w:szCs w:val="24"/>
        </w:rPr>
        <w:t xml:space="preserve"> – Az egyetemi fényképész, ennek hiányában a KRI fényképez. Az igényeket rendezvény előtt legalább 10 munkanappal jelezni kell.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állás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zvénygazda közvetlenül egyeztet a kollégiumigazgatóval.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állítás, utaztatás - </w:t>
      </w:r>
      <w:r>
        <w:rPr>
          <w:rFonts w:cs="Times New Roman" w:ascii="Times New Roman" w:hAnsi="Times New Roman"/>
          <w:sz w:val="24"/>
          <w:szCs w:val="24"/>
        </w:rPr>
        <w:t>Az egyetem gépjárműveit kilométer alapú számlázás fejében külső rendezvények szervezői is igénybe vehetik. A gépjárművek foglaltságával kapcsolatban az Ellátási Osztály vezetőjével szükséges egyeztetni. Az egyeztetésben igény szerint a KRI is részt vehet. A számlázással kapcsolatos kérdésekben szintén az Ellátási Osztály vezetője illetéke</w:t>
      </w:r>
      <w:r>
        <w:rPr>
          <w:rFonts w:cs="Times New Roman" w:ascii="Times New Roman" w:hAnsi="Times New Roman"/>
          <w:b/>
          <w:sz w:val="24"/>
          <w:szCs w:val="24"/>
        </w:rPr>
        <w:t>s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deófelvétel, hangfelvétel – </w:t>
      </w:r>
      <w:r>
        <w:rPr>
          <w:rFonts w:cs="Times New Roman" w:ascii="Times New Roman" w:hAnsi="Times New Roman"/>
          <w:sz w:val="24"/>
          <w:szCs w:val="24"/>
        </w:rPr>
        <w:t>Oktatástechnológiai Osztállyal való egyeztetés szükséges, a technikus munkaidőn túli tevékenysége az Oktatástechnológiai Osztály vezetőjével történő külön megbeszélés alapján történik. A rendezvény rögzítéséhez szükséges fogyóeszközöket (pl. elem, kazetta, CD/DVD, stb.) a rendezvény gazdája az Oktatástechnológiai Osztály rendelkezésére bocsátja.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abadidős program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RI igény esetén javaslatot tehet az egyetem valamely egységénél szabadidős program megtartására. Az egyeztetést a rendezvénygazda az adott egység vezetőjével végzi. 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édia </w:t>
      </w:r>
      <w:r>
        <w:rPr>
          <w:rFonts w:cs="Times New Roman" w:ascii="Times New Roman" w:hAnsi="Times New Roman"/>
          <w:sz w:val="24"/>
          <w:szCs w:val="24"/>
        </w:rPr>
        <w:t>– Amennyiben a rendezvénygazda igényli az egyetem részéről a rendezvényhez a sajtó nyilvánosságának biztosítását az egyetemi szóvivővel történő egyeztetés szükséges. Az egyeztetést az egyetemi rendezvénygazda, ennek hiányában az egyetemi rendezvényfelelős végzi.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chnikai eszközök és technikus</w:t>
      </w:r>
      <w:r>
        <w:rPr>
          <w:rFonts w:cs="Times New Roman" w:ascii="Times New Roman" w:hAnsi="Times New Roman"/>
          <w:sz w:val="24"/>
          <w:szCs w:val="24"/>
        </w:rPr>
        <w:t xml:space="preserve"> – Oktatástechnológiai Osztállyal való egyeztetés szükséges, a technikus munkaidőn túli tevékenysége az Oktatástechnológiai Osztály vezetőjével történő külön megbeszélés alapján történik. A technikai eszközökért az Egyetem a bérleti díjak érvényben lévő listája alapján bérleti díjat számol fel. Amennyiben a rendezvény csak alapfelszereltséget (laptop, projektor, hangosítás, stb.) igényel, az egyeztetést az írásban leadott igények alapján a KRI is végezheti. A technikai igények biztosítása során felmerülő fogyóeszközöket a rendezvény gazdája az Oktatástechnológiai Osztály rendelkezésére bocsátja. 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rkolás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öbb vagy nagy létszámú rendezvény esetén, a parkolásról az egyetemi rendezvénygazda a rendezvénygazdával egyeztet és erről a KRI-t a rendezvény előtt minimum 10 nappal értesíti. KRI szükség esetén dönt az további ideiglenes parkolási lehetőségek biztosításáról. A KRI engedélyezteti a pályán történő parkolást és értesíti az egyetemi polgárokat. A parkolási rend betartásáért a Rendezvénygazda felelősséget vállal, a parkolás ellenőrzésére köteles megfelelő személyzetet biztosítani. Rendezvénygazda köteles a látogatók által esetlegesen okozott kárt megtéríteni.</w:t>
      </w:r>
    </w:p>
    <w:p>
      <w:pPr>
        <w:pStyle w:val="ListParagraph"/>
        <w:spacing w:before="0" w:after="96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kolási lehetőségek bővítése kétféle módon történhet:</w:t>
      </w:r>
    </w:p>
    <w:p>
      <w:pPr>
        <w:pStyle w:val="ListParagraph"/>
        <w:numPr>
          <w:ilvl w:val="5"/>
          <w:numId w:val="8"/>
        </w:numPr>
        <w:tabs>
          <w:tab w:val="clear" w:pos="708"/>
        </w:tabs>
        <w:spacing w:before="0" w:after="96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temi polgárokat  a KRI előzetesen felkéri, hogy a rendezvény napján a sportpályán parkoljanak.</w:t>
      </w:r>
    </w:p>
    <w:p>
      <w:pPr>
        <w:pStyle w:val="ListParagraph"/>
        <w:numPr>
          <w:ilvl w:val="5"/>
          <w:numId w:val="8"/>
        </w:numPr>
        <w:tabs>
          <w:tab w:val="clear" w:pos="708"/>
        </w:tabs>
        <w:spacing w:before="0" w:after="96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zvény vendégei részére engedi át az egyetem a sportpályát.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rányító- és megállító táblák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RI a rendezvénygazda rendelkezésére bocsáthatja különböző méretű irányító- és megállító tábláit. A táblák rendezvény előtt történő kihelyezéséről kérés szerint a KRI gondoskodik. A rendezvény alatt a táblákért rendezvénygazda felel. A rendezvénygazda köteles a táblákat a rendezvény után a KRI irodába visszajuttatni.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karítás, mosdók ellátása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 a rendezvényhez szükséges takarítási munkálatok a normál takarítási rend keretén belül elvégezhetők, a KRI az Ellátási Osztálytól megrendeli a takarítást, illetve a mosdók ellátását. Amennyiben a normál takarítási renden felül további munkavégzésre, vagy takarítási ügyeletre van szükség, a többlet költség rendezvénygazdát terheli.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sztalok, székek, paravánok és egyéb berendezési tárgyak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regisztrációhoz és egyéb célra (pl. kiállítás) igénybe venni kívánt asztalokat, székeket és egyéb bútorokat, eszközöket az egyetem a rendelkezésére álló keret erejéig, kapacitás függvényében biztosíthatja a rendezvénygazda részére. Az igényeket rendezvénygazda lehetőleg a megrendeléskor, de legalább 10 munkanappal a rendezvény előtt pontosan közli a KRI-vel. 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uhatár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rendezvénygazda kérheti az egyetemtől a ruhatár használatát. Az egyetem a ruhatárnak berendezett helyiséget tudja biztosítani, ruhatárosról a rendezvénygazdának kell gondoskodni. </w:t>
      </w:r>
    </w:p>
    <w:p>
      <w:pPr>
        <w:pStyle w:val="ListParagraph"/>
        <w:numPr>
          <w:ilvl w:val="3"/>
          <w:numId w:val="19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étkezés </w:t>
      </w:r>
      <w:r>
        <w:rPr>
          <w:rFonts w:cs="Times New Roman" w:ascii="Times New Roman" w:hAnsi="Times New Roman"/>
          <w:sz w:val="24"/>
          <w:szCs w:val="24"/>
        </w:rPr>
        <w:t>– Amennyiben a rendezvénygazda igényli, a KRI javaslatot tehet a vendéglátó cégre, de az egyeztetés ebben az esetben is a külső rendezvénygazda feladata. Ha az egyetemi konyhától (Élelmezési üzem) igényelnek étkezést, a rendezvénygazda a konyha vezetőjével közvetlenül egyeztet.</w:t>
      </w:r>
    </w:p>
    <w:p>
      <w:pPr>
        <w:pStyle w:val="ListParagraph"/>
        <w:tabs>
          <w:tab w:val="clear" w:pos="708"/>
          <w:tab w:val="left" w:pos="180" w:leader="none"/>
        </w:tabs>
        <w:spacing w:before="0" w:after="96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80" w:leader="none"/>
        </w:tabs>
        <w:spacing w:before="0" w:after="96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96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GYETEMI RENDEZVÉNYEK</w:t>
      </w:r>
    </w:p>
    <w:p>
      <w:pPr>
        <w:pStyle w:val="Heading2"/>
        <w:numPr>
          <w:ilvl w:val="0"/>
          <w:numId w:val="14"/>
        </w:numPr>
        <w:spacing w:before="0" w:after="96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egyetemi rendezvény szervezésével kapcsolatos rendelkezések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12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j egyetemi rendezvény bejelentését megelőzően a rendezvénygazda köteles előzetesen a tervezett időpontról és helyszínről az egyetemi rendezvényfelelőssel egyeztetni. Vitás kérdés esetén a Rektor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 xml:space="preserve"> jár el.</w:t>
      </w:r>
    </w:p>
    <w:p>
      <w:pPr>
        <w:pStyle w:val="ListParagraph"/>
        <w:numPr>
          <w:ilvl w:val="0"/>
          <w:numId w:val="12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den egyetemi rendezvényt a rendezvénygazda a KRI felé bejelenteni köteles. A bejelentést a rendezvény megtartásáról szóló döntést követően azonnal, de legkésőbb egy hónappal a rendezvény kezdőnapja előtt köteles megtenni. A bejelentés módja elektronikus úton, a HELPDESK rendszeren keresztül a pontosan kitöltött hatályos rendezvény bejelentő lap (2. sz. melléklet) csatolásával. </w:t>
      </w:r>
    </w:p>
    <w:p>
      <w:pPr>
        <w:pStyle w:val="ListParagraph"/>
        <w:numPr>
          <w:ilvl w:val="0"/>
          <w:numId w:val="12"/>
        </w:numPr>
        <w:spacing w:before="0" w:after="96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jelentett rendezvényt az egyetemi rendezvényfelelős nyilvántartásba veszi, erről a rendezvénygazda a HELPDESK rendszeren „Tudomásul véve” visszajelzést kap. A kérés a rendezvényt követően és az utómunkálatok befejeztével válik „Lezárva” státuszúvá. Minden egyéb a bejelentést követő módosítást, kiegészítést ennél a kérésnél kell folytatni.</w:t>
      </w:r>
    </w:p>
    <w:p>
      <w:pPr>
        <w:pStyle w:val="ListParagraph"/>
        <w:numPr>
          <w:ilvl w:val="0"/>
          <w:numId w:val="12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etemi rendezvényfelelős, illetve az egyetemi rendezvényasszisztens a mellékelt rendezvény bejelentő lapon megjelölt igények alapján, illetve az iroda személyi kapacitásaihoz mérten részt vesznek az előre bejelentett rendezvények szervezésében és lebonyolításában. A KRI kizárólag azokért a tevékenységekért vállal felelősséget, illetve bármilyen módon azokért kérhető számon, amelyeket a teljesítéséhez szükséges időt figyelembe véve időben a HELPDESK rendszeren keresztül megkapott, és amelyeknek vállalását visszaigazolja. </w:t>
      </w:r>
    </w:p>
    <w:p>
      <w:pPr>
        <w:pStyle w:val="ListParagraph"/>
        <w:numPr>
          <w:ilvl w:val="0"/>
          <w:numId w:val="12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zvénygazda és a Kaposvári Egyetem a felek jogairól és kötelezettségeiről megállapodást köt, a rendezvény jellegét figyelembe véve. A megállapodást az egyetem jogásza által jóváhagyott biankó megállapodás (3. sz. melléklet) alapján a mindenkori rendezvény igényeihez mérten kell előkészíteni, melyet legalább 10 munkanappal a rendezvény időpontját megelőzően mindkét fél hitelesít.</w:t>
      </w:r>
    </w:p>
    <w:p>
      <w:pPr>
        <w:pStyle w:val="ListParagraph"/>
        <w:numPr>
          <w:ilvl w:val="0"/>
          <w:numId w:val="12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étesítményekért bérleti díjat az egyetem nem számol fel.</w:t>
      </w:r>
    </w:p>
    <w:p>
      <w:pPr>
        <w:pStyle w:val="ListParagraph"/>
        <w:spacing w:before="0" w:after="96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4"/>
        </w:numPr>
        <w:spacing w:before="0" w:after="96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hallgatói rendezvény szervezésével kapcsolatos rendelkezések</w:t>
      </w:r>
    </w:p>
    <w:p>
      <w:pPr>
        <w:pStyle w:val="ListParagraph"/>
        <w:spacing w:before="0" w:after="96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before="0" w:after="96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hallgatói rendezvény bejelentését megelőzően a rendezvénygazda köteles előzetesen a tervezett időpontról és helyszínről az egyetemi rendezvényfelelőssel egyeztetni.</w:t>
      </w:r>
    </w:p>
    <w:p>
      <w:pPr>
        <w:pStyle w:val="ListParagraph"/>
        <w:numPr>
          <w:ilvl w:val="0"/>
          <w:numId w:val="18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den hallgatói rendezvényt a rendezvénygazda, vagy a hallgatói ügyek felelőse az egyetemi rendezvényfelelős felé bejelenteni köteles. A bejelentést a rendezvény megtartásáról szóló döntést követően azonnal, de legkésőbb egy hónappal a rendezvény kezdőnapja előtt köteles megtenni. A bejelentés módja elektronikus úton, a HELPDESK rendszeren keresztül a pontosan kitöltött hatályos rendezvény bejelentő lap (2. sz. melléklet) csatolásával. </w:t>
      </w:r>
    </w:p>
    <w:p>
      <w:pPr>
        <w:pStyle w:val="ListParagraph"/>
        <w:numPr>
          <w:ilvl w:val="0"/>
          <w:numId w:val="18"/>
        </w:numPr>
        <w:spacing w:before="0" w:after="96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jelentett rendezvényt az egyetemi rendezvényfelelős nyilvántartásba veszi, erről a rendezvénygazda a HELPDESK rendszeren visszaigazolja.</w:t>
      </w:r>
    </w:p>
    <w:p>
      <w:pPr>
        <w:pStyle w:val="ListParagraph"/>
        <w:numPr>
          <w:ilvl w:val="0"/>
          <w:numId w:val="18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n további a rendezvénnyel kapcsolatos ügyintézés és koordinálás a hallgatói ügyek felelősének feladata és felelőssége.</w:t>
      </w:r>
    </w:p>
    <w:p>
      <w:pPr>
        <w:pStyle w:val="ListParagraph"/>
        <w:numPr>
          <w:ilvl w:val="0"/>
          <w:numId w:val="18"/>
        </w:numPr>
        <w:spacing w:before="0" w:after="96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llgatói rendezvények esetén a KRI szakmai tanácsadást nyújthat.</w:t>
      </w:r>
    </w:p>
    <w:p>
      <w:pPr>
        <w:pStyle w:val="ListParagraph"/>
        <w:spacing w:before="0" w:after="96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96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96"/>
        <w:ind w:left="1440" w:hanging="0"/>
        <w:jc w:val="left"/>
        <w:rPr/>
      </w:pPr>
      <w:r>
        <w:rPr>
          <w:rFonts w:cs="Times New Roman" w:ascii="Times New Roman" w:hAnsi="Times New Roman"/>
        </w:rPr>
        <w:t>3. KRI-től rendelt egyes részfeladatokkal kapcsolatos szabályozások</w:t>
      </w:r>
    </w:p>
    <w:p>
      <w:pPr>
        <w:pStyle w:val="ListParagraph"/>
        <w:spacing w:lineRule="auto" w:line="240" w:before="0" w:after="96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em foglalása</w:t>
      </w:r>
      <w:r>
        <w:rPr>
          <w:rFonts w:cs="Times New Roman" w:ascii="Times New Roman" w:hAnsi="Times New Roman"/>
          <w:sz w:val="24"/>
          <w:szCs w:val="24"/>
        </w:rPr>
        <w:t xml:space="preserve"> – A rendezvénygazda köteles a rendezvény bejelentése előtt meggyőződni arról, hogy a rendezvény tervezett helyszíne szabad-e. Amennyiben ez az Oktatási Igazgatóság által nyilvántartott tantermeket érinti, köteles az Oktatási Igazgatósággal való egyeztetésre. Ha a rendezvény megtartásához a termekből tanórákat kell más helyszínre áthelyezni, az Oktatási Igazgatóság vezetőjével rendezvénygazda egyeztet. Amennyiben az órákat hely hiányában vagy egyéb okokból nem lehet más termekbe áttenni, a rendezvénygazda indokolt esetben kérvényezheti az oktatási rektorhelyettesnél az órák elmaradását. Ebben az esetben a rendezvény előkészítése kizárólag az engedély pozitív elbírálását igazoló dokumentum kézhez vétele után kezdhető el. </w:t>
      </w:r>
    </w:p>
    <w:p>
      <w:pPr>
        <w:pStyle w:val="ListParagraph"/>
        <w:spacing w:before="0" w:after="96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ban az esetben, ha a fenti ügyintézést a rendezvénygazda a KRI-re bízza, a rendezvény HELPDESK rendszeren történő bejelentését megelőzően a termek foglalását véglegesíteni kell. Az oktatási rektorhelyetteshez írt kérelem ügyintézése minden esetben a rendezvénygazda feladata, azt a KRI nem vállalhatja át.</w:t>
      </w:r>
    </w:p>
    <w:p>
      <w:pPr>
        <w:pStyle w:val="ListParagraph"/>
        <w:spacing w:before="0" w:after="96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uditórium és Tükrös Aula teremfoglalása a KRI-nél történik. Az igénylőlapot a KRI-nek kell leadni (4. sz. melléklet). Az igénylést a KRI hagyja jóvá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ndezvényekhez kapcsolódó grafikai tervezési, nyomdai munkálatok </w:t>
      </w:r>
      <w:r>
        <w:rPr>
          <w:rFonts w:cs="Times New Roman" w:ascii="Times New Roman" w:hAnsi="Times New Roman"/>
          <w:sz w:val="24"/>
          <w:szCs w:val="24"/>
        </w:rPr>
        <w:t>– A rendezvénygazda köteles a rendezvény bejelentésekor megadni a KRI-nek a grafikai tervezés, és nyomdai munkálatokat jóváhagyó személy nevét és elérhetőségét.</w:t>
      </w:r>
    </w:p>
    <w:p>
      <w:pPr>
        <w:pStyle w:val="ListParagraph"/>
        <w:numPr>
          <w:ilvl w:val="0"/>
          <w:numId w:val="2"/>
        </w:numPr>
        <w:spacing w:before="0" w:after="9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ghívók </w:t>
      </w:r>
      <w:r>
        <w:rPr>
          <w:rFonts w:cs="Times New Roman" w:ascii="Times New Roman" w:hAnsi="Times New Roman"/>
          <w:sz w:val="24"/>
          <w:szCs w:val="24"/>
        </w:rPr>
        <w:t>(egyszerű, két oldalas, vagy egy lapos meghívó vagy program esetén):</w:t>
      </w:r>
    </w:p>
    <w:p>
      <w:pPr>
        <w:pStyle w:val="ListParagraph"/>
        <w:spacing w:before="0" w:after="96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vezéshez szükséges pontos adatokat (végleges szöveg és program) és az esetlegesen a tervezéshez szükséges arculati elemeket legkésőbb a kipostázás és/vagy az elektronikus kiküldés tervezett időpontját megelőzően 15 munkanappal eljuttatja a KRI részére. Ha a kész meghívók a konferenciacsomagban kerülnek elhelyezésre, a határidő a rendezvényt megelőző 15 munkanap.</w:t>
      </w:r>
    </w:p>
    <w:p>
      <w:pPr>
        <w:pStyle w:val="ListParagraph"/>
        <w:numPr>
          <w:ilvl w:val="0"/>
          <w:numId w:val="2"/>
        </w:numPr>
        <w:spacing w:before="0" w:after="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ztali névtáblákba, kitűzőkbe, irányítótáblákba való feliratok, valamint egyéb kihelyezendő jelzések</w:t>
      </w:r>
    </w:p>
    <w:p>
      <w:pPr>
        <w:pStyle w:val="ListParagraph"/>
        <w:spacing w:before="0" w:after="96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zvényt megelőzően legalább 3 munkanappal a KRI-hez elektronikus úton el kell juttatni a pontos tartalmakat, illetve átadni az arculati elemeket, amennyiben van ilyen.</w:t>
      </w:r>
    </w:p>
    <w:p>
      <w:pPr>
        <w:pStyle w:val="ListParagraph"/>
        <w:spacing w:before="0" w:after="96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ztali névtáblák, kitűzők tartalma: név, titulus, szervezet.</w:t>
      </w:r>
    </w:p>
    <w:p>
      <w:pPr>
        <w:pStyle w:val="ListParagraph"/>
        <w:spacing w:before="0" w:after="96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ányító táblák és egyéb kihelyezendő jelzések tartalma: megjelenítendő szöveg.</w:t>
      </w:r>
    </w:p>
    <w:p>
      <w:pPr>
        <w:pStyle w:val="ListParagraph"/>
        <w:numPr>
          <w:ilvl w:val="0"/>
          <w:numId w:val="2"/>
        </w:numPr>
        <w:spacing w:before="0" w:after="9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gyéb </w:t>
      </w:r>
      <w:r>
        <w:rPr>
          <w:rFonts w:cs="Times New Roman" w:ascii="Times New Roman" w:hAnsi="Times New Roman"/>
          <w:sz w:val="24"/>
          <w:szCs w:val="24"/>
        </w:rPr>
        <w:t>(pl. összetettebb meghívó, programfüzet, konferencia-kiadvány, regisztrációs lap):</w:t>
      </w:r>
    </w:p>
    <w:p>
      <w:pPr>
        <w:pStyle w:val="ListParagraph"/>
        <w:spacing w:before="0" w:after="96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jedelmesebb, szöveget és képeket tartalmazó kiadvány esetén hosszabb tervezési, jóváhagyatási és nyomdai átfutási idő miatt az előzőnél több idő szükséges, a pontos határidő meghatározásához a KRI-vel előzetes egyeztetés szükséges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rágdísz</w:t>
      </w:r>
      <w:r>
        <w:rPr>
          <w:rFonts w:cs="Times New Roman" w:ascii="Times New Roman" w:hAnsi="Times New Roman"/>
          <w:sz w:val="24"/>
          <w:szCs w:val="24"/>
        </w:rPr>
        <w:t xml:space="preserve"> – a rendezvény előtt legalább 5 munkanappal a KRI felé jelezni kell a pontos igényeket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móciós anyag</w:t>
      </w:r>
      <w:r>
        <w:rPr>
          <w:rFonts w:cs="Times New Roman" w:ascii="Times New Roman" w:hAnsi="Times New Roman"/>
          <w:sz w:val="24"/>
          <w:szCs w:val="24"/>
        </w:rPr>
        <w:t xml:space="preserve"> – a KRI a promóciós anyagokat a kapacitás függvényében, illetve a rendelkezésre álló keret ismeretében bocsátja rendezvénygazda rendelkezésére. Az igényeket 10 munkanappal a rendezvény előtt jelezni kell. </w:t>
      </w:r>
    </w:p>
    <w:p>
      <w:pPr>
        <w:pStyle w:val="ListParagraph"/>
        <w:spacing w:before="0" w:after="96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gel járó anyagokat rendezvénygazda külön megrendelés alapján szerzi be, ezért az ezirányú igényeket minimum 30 munkanappal a rendezvény előtt jelezni kell a KRI felé. A kötelezettségvállalás másolatát a megrendelés előtt a KRI-nek át kell adni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oráció (egyetemi molinó, egyetemi roll-up, asztali zászló, terítő, száraz virágdísz)</w:t>
      </w:r>
      <w:r>
        <w:rPr>
          <w:rFonts w:cs="Times New Roman" w:ascii="Times New Roman" w:hAnsi="Times New Roman"/>
          <w:sz w:val="24"/>
          <w:szCs w:val="24"/>
        </w:rPr>
        <w:t xml:space="preserve"> – Az igényeket legalább 5 munkanappal a rendezvény előtt jelezni kell. A dekorációs anyagokat átvételi elismervény ellenében adja át a KRI. Ha a KRI dekorál, pontosan jelezni kell a dekorációs igényeket a HELPDESK rendszeren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jándékcsomag</w:t>
      </w:r>
      <w:r>
        <w:rPr>
          <w:rFonts w:cs="Times New Roman" w:ascii="Times New Roman" w:hAnsi="Times New Roman"/>
          <w:sz w:val="24"/>
          <w:szCs w:val="24"/>
        </w:rPr>
        <w:t xml:space="preserve"> – Az igényeket a rendezvény bejelentésekor kell jelezni. Az ajándékcsomag tartalmáról, kivitelezéséről és költségéről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mélyes egyeztetés szükséges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ényképezés</w:t>
      </w:r>
      <w:r>
        <w:rPr>
          <w:rFonts w:cs="Times New Roman" w:ascii="Times New Roman" w:hAnsi="Times New Roman"/>
          <w:sz w:val="24"/>
          <w:szCs w:val="24"/>
        </w:rPr>
        <w:t xml:space="preserve"> – Az egyetemi fényképész, vagy a KRI által felkért fényképész fényképez. Az igényeket rendezvény előtt legalább 10 munkanappal jelezni kell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deófelvétel, hangfelvétel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tatástechnológiai Osztállyal történő egyeztetést a rendezvénygazda végzi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állás</w:t>
      </w:r>
      <w:r>
        <w:rPr>
          <w:rFonts w:cs="Times New Roman" w:ascii="Times New Roman" w:hAnsi="Times New Roman"/>
          <w:sz w:val="24"/>
          <w:szCs w:val="24"/>
        </w:rPr>
        <w:t xml:space="preserve"> –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légiumigazgatóval történő egyeztetést a rendezvénygazda végzi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állítás, utaztatás</w:t>
      </w:r>
      <w:r>
        <w:rPr>
          <w:rFonts w:cs="Times New Roman" w:ascii="Times New Roman" w:hAnsi="Times New Roman"/>
          <w:sz w:val="24"/>
          <w:szCs w:val="24"/>
        </w:rPr>
        <w:t xml:space="preserve"> – a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látási Osztály vezetőjével történő egyeztetést a rendezvénygazda végzi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abadidős program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RI igény esetén javaslatot tehet az egyetem valamely egységénél szabadidős program megtartására. Az egyeztetést a rendezvénygazda az adott egység vezetőjével végzi.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édia</w:t>
      </w:r>
      <w:r>
        <w:rPr>
          <w:rFonts w:cs="Times New Roman" w:ascii="Times New Roman" w:hAnsi="Times New Roman"/>
          <w:sz w:val="24"/>
          <w:szCs w:val="24"/>
        </w:rPr>
        <w:t xml:space="preserve"> – az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etemi szóvivővel történő egyeztetés szükséges, melynek kezdeményezése a rendezvénygazda felelősség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gjelentetés a honlap rendezvénynaptárában </w:t>
      </w:r>
      <w:r>
        <w:rPr>
          <w:rFonts w:cs="Times New Roman" w:ascii="Times New Roman" w:hAnsi="Times New Roman"/>
          <w:sz w:val="24"/>
          <w:szCs w:val="24"/>
        </w:rPr>
        <w:t>– külön, honlappal kapcsolatos kérésként kell rögzíteni a HELPDESK rendszeren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első körlevél küldése (KE Line)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után a KRI a rendezvénnyel kapcsolatos jóváhagyott anyagokat elektronikusan megkapja a rendezvénygazdától, három munkanapon belül megjelenteti a KE Line-on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chnika </w:t>
      </w:r>
      <w:r>
        <w:rPr>
          <w:rFonts w:cs="Times New Roman" w:ascii="Times New Roman" w:hAnsi="Times New Roman"/>
          <w:sz w:val="24"/>
          <w:szCs w:val="24"/>
        </w:rPr>
        <w:t>– Oktatási Igazgatósághoz HELPDESK rendszeren keresztül jelenti be igényeit a rendezvénygazda, és a KRI felé erről tájékoztatást ad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80" w:leader="none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arkolás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öbb vagy nagy létszámú rendezvény esetén a KRI dönt a további ideiglenes parkolási lehetőségek biztosításáról. A KRI engedélyezteti a sportpályán történő parkolást és értesíti az egyetemi polgárokat. A parkolási rend betartásáért a rendezvénygazda felelősséget vállal, a parkolás ellenőrzésére köteles megfelelő személyzetet biztosítani. </w:t>
      </w:r>
    </w:p>
    <w:p>
      <w:pPr>
        <w:pStyle w:val="ListParagraph"/>
        <w:tabs>
          <w:tab w:val="clear" w:pos="708"/>
          <w:tab w:val="left" w:pos="180" w:leader="none"/>
        </w:tabs>
        <w:spacing w:before="0" w:after="96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kolási lehetőségek bővítése kétféle módon történhet:</w:t>
      </w:r>
    </w:p>
    <w:p>
      <w:pPr>
        <w:pStyle w:val="ListParagraph"/>
        <w:numPr>
          <w:ilvl w:val="0"/>
          <w:numId w:val="7"/>
        </w:numPr>
        <w:spacing w:before="0" w:after="96"/>
        <w:ind w:left="18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temi polgárokat  a KRI előzetesen felkéri, hogy a rendezvény napján a sportpályán parkoljanak.</w:t>
      </w:r>
    </w:p>
    <w:p>
      <w:pPr>
        <w:pStyle w:val="ListParagraph"/>
        <w:numPr>
          <w:ilvl w:val="0"/>
          <w:numId w:val="7"/>
        </w:numPr>
        <w:spacing w:before="0" w:after="96"/>
        <w:ind w:left="18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zvény vendégei részére engedi át az egyetem a sportpályát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gyéb tárgyi eszközök kölcsönzése</w:t>
      </w:r>
      <w:r>
        <w:rPr>
          <w:rFonts w:cs="Times New Roman" w:ascii="Times New Roman" w:hAnsi="Times New Roman"/>
          <w:sz w:val="24"/>
          <w:szCs w:val="24"/>
        </w:rPr>
        <w:t xml:space="preserve"> (megállító tábla, asztali névtábla tartó, hosszabbító, szemetes kosár, üveggömb) – A KRI átvételi elismervény ellenében rendezvénygazda rendelkezésére bocsátja a kért eszközöket. Az eszközök rendezvény előtt történő kihelyezéséről kérés szerint a KRI gondoskodik, a rendezvény alatt az eszközökért a Rendezvénygazda felel, amelyeket köteles a rendezvény után a KRI irodába visszajuttatni.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karítás, mosdók ellátása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 a rendezvényhez szükséges takarítási munkálatok a normál takarítási rend keretén belül elvégezhetők, a KRI az Ellátási Osztálytól megrendeli a takarítást, illetve a mosdók ellátását. Amennyiben a normál takarítási renden felül további munkavégzésre, vagy takarítási ügyeletre van szükség, a rendezvénygazda az Ellátási Osztályvezetővel egyeztet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sztalok, székek, paravánok, dobogó, színpad</w:t>
      </w:r>
      <w:r>
        <w:rPr>
          <w:rFonts w:cs="Times New Roman" w:ascii="Times New Roman" w:hAnsi="Times New Roman"/>
          <w:sz w:val="24"/>
          <w:szCs w:val="24"/>
        </w:rPr>
        <w:t xml:space="preserve"> – A regisztrációhoz és egyéb célra (pl. kiállítás) igénybe venni kívánt asztalokat, székeket és egyéb bútorokat, eszközöket az egyetem a rendelkezésére álló keret erejéig biztosítja a rendezvénygazda részére. Az igényeket rendezvénygazda lehetőleg a bejelentéskor, de legalább 10 munkanappal a rendezvény előtt pontosan közli a KRI-vel.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uhatár</w:t>
      </w:r>
      <w:r>
        <w:rPr>
          <w:rFonts w:cs="Times New Roman" w:ascii="Times New Roman" w:hAnsi="Times New Roman"/>
          <w:sz w:val="24"/>
          <w:szCs w:val="24"/>
        </w:rPr>
        <w:t xml:space="preserve"> – A rendezvénygazda kérheti az egyetemtől a ruhatár használatát. Az egyetem a ruhatárnak berendezett helyiséget tudja biztosítani, ruhatárosról a rendezvénygazdának kell gondoskodni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spacing w:before="0" w:after="96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étkezés megrendelés ügyintézése</w:t>
      </w:r>
      <w:r>
        <w:rPr>
          <w:rFonts w:cs="Times New Roman" w:ascii="Times New Roman" w:hAnsi="Times New Roman"/>
          <w:sz w:val="24"/>
          <w:szCs w:val="24"/>
        </w:rPr>
        <w:t xml:space="preserve"> – A rendezvényen történő étkeztetés ügyintézése kizárólag a KRI informálását követően, illetve a megrendelés az iroda jóváhagyásával történhet. Ha a rendezvénygazda vállalja az étkeztetés megszervezését, ennek tervezetét a rendezvény kezdőnapja előtt minimum egy héttel a KRI-nek le kell adni. Amennyiben az étkeztetés megszervezése a KRI feladata, az étkeztetés tervezetét legalább két héttel a rendezvény előtt át kell adni a KRI-nek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96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llgatói segítség szervezése – </w:t>
      </w:r>
      <w:r>
        <w:rPr>
          <w:rFonts w:cs="Times New Roman" w:ascii="Times New Roman" w:hAnsi="Times New Roman"/>
          <w:sz w:val="24"/>
          <w:szCs w:val="24"/>
        </w:rPr>
        <w:t>Amennyiben hallgatói segítségre van szükség a rendezvénygazda erről a hallgatói ügyek referensével egyeztet.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9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ÜLSŐ RENDEZVÉNYBEJELENTŐ L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3335</wp:posOffset>
                </wp:positionH>
                <wp:positionV relativeFrom="paragraph">
                  <wp:posOffset>-414655</wp:posOffset>
                </wp:positionV>
                <wp:extent cx="2303780" cy="2635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0"/>
                              </w:numPr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ámú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0.75pt;mso-wrap-distance-left:9.05pt;mso-wrap-distance-right:9.05pt;mso-wrap-distance-top:0pt;mso-wrap-distance-bottom:0pt;margin-top:-32.6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0"/>
                        </w:numPr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ámú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benyújtása a Központi Rendezvény Iroda részé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rendezvény neve: …...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2. Ideje: …………………………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3. A rendezvény tervezett időpontja:</w:t>
      </w:r>
    </w:p>
    <w:tbl>
      <w:tblPr>
        <w:tblW w:w="637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156"/>
      </w:tblGrid>
      <w:tr>
        <w:trPr/>
        <w:tc>
          <w:tcPr>
            <w:tcW w:w="3216" w:type="dxa"/>
            <w:tcBorders/>
          </w:tcPr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  <w:t>Kezdés dátuma és ideje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……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  <w:t>Befejezés dátuma és ideje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>4. A rendezvény tervezett helyszíne, ennek hiányában a helyszínnel kapcsolatos elvárások (fix vagy mozgatható székes, légkondicionált, stb.):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5. A rendezvény típusa: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konferencia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kongresszus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kiállítás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ünnepség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fogadás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workshop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előadás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anfolyam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sajtótájékoztató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verseny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díjátadás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/>
        </w:rPr>
        <w:t>egyéb</w:t>
      </w:r>
      <w:r>
        <w:rPr/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8" w:top="1418" w:footer="708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dot"/>
          <w:tab w:val="left" w:pos="8505" w:leader="none"/>
        </w:tabs>
        <w:jc w:val="both"/>
        <w:rPr/>
      </w:pPr>
      <w:r>
        <w:rPr/>
        <w:t>A rendezvény jellege (egyetemi, regionális, országos, nemzetközi):</w:t>
        <w:tab/>
        <w:t>………………………….</w:t>
        <w:tab/>
      </w:r>
    </w:p>
    <w:p>
      <w:pPr>
        <w:pStyle w:val="Normal"/>
        <w:jc w:val="both"/>
        <w:rPr/>
      </w:pPr>
      <w:r>
        <w:rPr/>
        <w:t>A rendezvény nyelve (amennyiben nem magyar):……………………………………………………</w:t>
      </w:r>
    </w:p>
    <w:p>
      <w:pPr>
        <w:pStyle w:val="Normal"/>
        <w:rPr/>
      </w:pPr>
      <w:r>
        <w:rPr/>
        <w:t>6. A rendezvény rövid leír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Tervezett létszáma: …………………… fő</w:t>
      </w:r>
    </w:p>
    <w:p>
      <w:pPr>
        <w:pStyle w:val="Normal"/>
        <w:ind w:left="284" w:hanging="0"/>
        <w:jc w:val="both"/>
        <w:rPr/>
      </w:pPr>
      <w:r>
        <w:rPr/>
        <w:t>A résztvevők köre: ……………………………………………………</w:t>
      </w:r>
    </w:p>
    <w:p>
      <w:pPr>
        <w:pStyle w:val="Normal"/>
        <w:jc w:val="both"/>
        <w:rPr/>
      </w:pPr>
      <w:r>
        <w:rPr/>
        <w:t>8. A rendezvény technikai igénye: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8" w:top="1418" w:footer="708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hangosítás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írásvetítő ….. db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projektor ….. db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notebook ….. db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internetkapcsolat ….. db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ikrofon (mobil)….. db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ikrofon (álló)….. db.</w:t>
      </w:r>
    </w:p>
    <w:p>
      <w:pPr>
        <w:pStyle w:val="Normal"/>
        <w:spacing w:lineRule="auto" w:line="360"/>
        <w:ind w:left="357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video ….. db.</w:t>
      </w:r>
    </w:p>
    <w:p>
      <w:pPr>
        <w:pStyle w:val="Normal"/>
        <w:spacing w:lineRule="auto" w:line="360"/>
        <w:ind w:left="357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ikroport ….. db.</w:t>
      </w:r>
    </w:p>
    <w:p>
      <w:pPr>
        <w:pStyle w:val="Normal"/>
        <w:spacing w:lineRule="auto" w:line="360"/>
        <w:ind w:left="357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évékészülék ….. db</w:t>
      </w:r>
    </w:p>
    <w:p>
      <w:pPr>
        <w:pStyle w:val="Normal"/>
        <w:spacing w:lineRule="auto" w:line="360"/>
        <w:ind w:left="357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olmácskészülék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videofelvétel</w:t>
      </w:r>
    </w:p>
    <w:p>
      <w:pPr>
        <w:pStyle w:val="Normal"/>
        <w:spacing w:lineRule="auto" w:line="360"/>
        <w:ind w:left="357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hangfelvétel</w:t>
      </w:r>
    </w:p>
    <w:p>
      <w:pPr>
        <w:pStyle w:val="Normal"/>
        <w:spacing w:lineRule="auto" w:line="360"/>
        <w:ind w:left="357" w:hanging="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>
          <w:b/>
        </w:rPr>
        <w:t>egyéb: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8" w:top="1418" w:footer="708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Megjegyzések, a technikai igények részletes leírás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Étkezéssel kapcsolatos információk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Várható gépkocsik száma: …………………… db</w:t>
      </w:r>
    </w:p>
    <w:p>
      <w:pPr>
        <w:pStyle w:val="Normal"/>
        <w:jc w:val="both"/>
        <w:rPr/>
      </w:pPr>
      <w:r>
        <w:rPr/>
        <w:t>11. Bútor- és eszközigény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A Központi Rendezvény Irodától igényelt tevékenységek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jük, a bejelentéshez mellékelje a rendezvény végleges programját!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………………………….., …………… év …………………… hónap ……….. nap</w:t>
      </w:r>
    </w:p>
    <w:p>
      <w:pPr>
        <w:pStyle w:val="Normal"/>
        <w:ind w:left="1620" w:hanging="0"/>
        <w:jc w:val="both"/>
        <w:rPr/>
      </w:pPr>
      <w:r>
        <w:rPr/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35"/>
      </w:tblGrid>
      <w:tr>
        <w:trPr>
          <w:trHeight w:val="1624" w:hRule="atLeast"/>
        </w:trPr>
        <w:tc>
          <w:tcPr>
            <w:tcW w:w="4826" w:type="dxa"/>
            <w:tcBorders/>
          </w:tcPr>
          <w:p>
            <w:pPr>
              <w:pStyle w:val="Normal"/>
              <w:ind w:left="590" w:hanging="0"/>
              <w:rPr/>
            </w:pPr>
            <w:r>
              <w:rPr/>
              <w:t>Rendezvénygazda aláírása:</w:t>
            </w:r>
          </w:p>
          <w:p>
            <w:pPr>
              <w:pStyle w:val="Normal"/>
              <w:ind w:left="1620" w:hanging="0"/>
              <w:rPr/>
            </w:pPr>
            <w:r>
              <w:rPr/>
            </w:r>
          </w:p>
          <w:p>
            <w:pPr>
              <w:pStyle w:val="Normal"/>
              <w:ind w:left="1620" w:hanging="0"/>
              <w:rPr/>
            </w:pPr>
            <w:r>
              <w:rPr/>
            </w:r>
          </w:p>
          <w:p>
            <w:pPr>
              <w:pStyle w:val="Normal"/>
              <w:ind w:left="590" w:hanging="0"/>
              <w:rPr/>
            </w:pPr>
            <w:r>
              <w:rPr/>
              <w:t>…………………………………………</w:t>
            </w:r>
            <w:r>
              <w:rPr/>
              <w:t>...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left="559" w:hanging="0"/>
              <w:jc w:val="center"/>
              <w:rPr/>
            </w:pPr>
            <w:r>
              <w:rPr/>
              <w:t>Átvevő aláírása</w:t>
              <w:br/>
              <w:t>(Központi Rendezvény Iroda):</w:t>
            </w:r>
          </w:p>
          <w:p>
            <w:pPr>
              <w:pStyle w:val="Normal"/>
              <w:ind w:left="16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6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59" w:hanging="0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  <w:p>
            <w:pPr>
              <w:pStyle w:val="Normal"/>
              <w:ind w:left="912" w:hanging="0"/>
              <w:rPr/>
            </w:pPr>
            <w:r>
              <w:rPr/>
              <w:t>Dátum:</w:t>
            </w:r>
          </w:p>
        </w:tc>
      </w:tr>
      <w:tr>
        <w:trPr>
          <w:trHeight w:val="1624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ind w:left="55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EGYETEMI RENDEZVÉNYBEJELENTŐ L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5735</wp:posOffset>
                </wp:positionH>
                <wp:positionV relativeFrom="paragraph">
                  <wp:posOffset>-452120</wp:posOffset>
                </wp:positionV>
                <wp:extent cx="2303780" cy="2635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0"/>
                              </w:numPr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ámú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0.75pt;mso-wrap-distance-left:9.05pt;mso-wrap-distance-right:9.05pt;mso-wrap-distance-top:0pt;mso-wrap-distance-bottom:0pt;margin-top:-35.6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0"/>
                        </w:numPr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ámú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benyújtása a Központi Rendezvény Iroda részér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A rendezvény neve: …...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2. Ideje: …………………………</w:t>
      </w:r>
    </w:p>
    <w:p>
      <w:pPr>
        <w:pStyle w:val="Normal"/>
        <w:spacing w:before="0" w:after="120"/>
        <w:jc w:val="both"/>
        <w:rPr/>
      </w:pPr>
      <w:r>
        <w:rPr/>
        <w:t>3. A rendezvény tervezett időpontja:</w:t>
      </w:r>
    </w:p>
    <w:tbl>
      <w:tblPr>
        <w:tblW w:w="637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156"/>
      </w:tblGrid>
      <w:tr>
        <w:trPr/>
        <w:tc>
          <w:tcPr>
            <w:tcW w:w="3216" w:type="dxa"/>
            <w:tcBorders/>
          </w:tcPr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  <w:t>Kezdés dátuma és ideje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……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  <w:t>Befejezés dátuma és ideje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  <w:t xml:space="preserve">4. A rendezvény helyszíne (termek és előterek pontos felsorolásával)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5. A rendezvény típusa: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8" w:top="1418" w:footer="708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konferencia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kongresszus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kiállítás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ünnepség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fogadás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workshop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előadás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anfolyam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sajtótájékoztató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verseny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díjátadás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/>
        </w:rPr>
        <w:t>egyéb</w:t>
      </w:r>
      <w:r>
        <w:rPr/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8" w:top="1418" w:footer="708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21" w:leader="dot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dot"/>
          <w:tab w:val="left" w:pos="8505" w:leader="none"/>
        </w:tabs>
        <w:jc w:val="both"/>
        <w:rPr/>
      </w:pPr>
      <w:r>
        <w:rPr/>
        <w:t>A rendezvény jellege (egyetemi, regionális, országos, nemzetközi):</w:t>
        <w:tab/>
        <w:t>………………………….</w:t>
        <w:tab/>
      </w:r>
    </w:p>
    <w:p>
      <w:pPr>
        <w:pStyle w:val="Normal"/>
        <w:rPr/>
      </w:pPr>
      <w:r>
        <w:rPr/>
        <w:t>A rendezvény nyelve (amennyiben nem magyar): ………………………….……………………………………………………</w:t>
      </w:r>
    </w:p>
    <w:p>
      <w:pPr>
        <w:pStyle w:val="Normal"/>
        <w:rPr/>
      </w:pPr>
      <w:r>
        <w:rPr/>
        <w:t>6. A rendezvény rövid leír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Tervezett létszáma: ……………………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rendezvény technikai igénye: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8" w:top="1418" w:footer="708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hangosítás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írásvetítő ….. db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projektor ….. db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notebook ….. db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internetkapcsolat ….. db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ikrofon (mobil)….. db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ikrofon (álló)….. db.</w:t>
      </w:r>
    </w:p>
    <w:p>
      <w:pPr>
        <w:pStyle w:val="Normal"/>
        <w:spacing w:lineRule="auto" w:line="360"/>
        <w:ind w:left="357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video ….. db.</w:t>
      </w:r>
    </w:p>
    <w:p>
      <w:pPr>
        <w:pStyle w:val="Normal"/>
        <w:spacing w:lineRule="auto" w:line="360"/>
        <w:ind w:left="357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ikroport ….. db.</w:t>
      </w:r>
    </w:p>
    <w:p>
      <w:pPr>
        <w:pStyle w:val="Normal"/>
        <w:spacing w:lineRule="auto" w:line="360"/>
        <w:ind w:left="357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évékészülék ….. db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olmácskészülék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videofelvétel</w:t>
      </w:r>
    </w:p>
    <w:p>
      <w:pPr>
        <w:pStyle w:val="Normal"/>
        <w:spacing w:lineRule="auto" w:line="360"/>
        <w:ind w:left="357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hangfelvétel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/>
        </w:rPr>
        <w:t>egyéb</w:t>
      </w:r>
      <w:r>
        <w:rPr/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8" w:top="1418" w:footer="708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57" w:hanging="0"/>
        <w:rPr/>
      </w:pPr>
      <w:r>
        <w:rPr/>
        <w:t>Technikai igények részletes leírás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gényelt tevékenységek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helyszín lefoglalása (4. pontban felsoroltak alapján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rendezvényhez kapcsolódó kiadványok, nyomtatott anyagok</w:t>
      </w:r>
    </w:p>
    <w:tbl>
      <w:tblPr>
        <w:tblW w:w="77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érjük megjelölni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grafikai terv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nyomdai munkálatok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both"/>
              <w:rPr/>
            </w:pPr>
            <w:r>
              <w:rPr/>
              <w:t>kitűző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both"/>
              <w:rPr/>
            </w:pPr>
            <w:r>
              <w:rPr/>
              <w:t>asztali névtábl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both"/>
              <w:rPr/>
            </w:pPr>
            <w:r>
              <w:rPr/>
              <w:t>irányítótáblákba való lap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rPr/>
            </w:pPr>
            <w:r>
              <w:rPr/>
              <w:t>a rendezvény helyszínén elhelyezendő felirat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both"/>
              <w:rPr/>
            </w:pPr>
            <w:r>
              <w:rPr/>
              <w:t>regisztrációs l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both"/>
              <w:rPr/>
            </w:pPr>
            <w:r>
              <w:rPr/>
              <w:t>meghív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both"/>
              <w:rPr/>
            </w:pPr>
            <w:r>
              <w:rPr/>
              <w:t>programfüz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both"/>
              <w:rPr/>
            </w:pPr>
            <w:r>
              <w:rPr/>
              <w:t>konferencia kiadvá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Egyéb (kérjük részletezni):</w:t>
      </w:r>
    </w:p>
    <w:p>
      <w:pPr>
        <w:pStyle w:val="Normal"/>
        <w:ind w:left="426" w:firstLine="18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firstLine="18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firstLine="18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A fenti munkákhoz szükséges végleges és elfogadott anyagot, valamint – ha van ilyen – a kötelező arculati elemeket a szabályzatban meghatározott határidőig kérjük az iroda részére eljuttatni! Amennyiben ezeket az iroda késve vagy hibásan kapja meg, a kiadványok időben történő elkészültéért nem vállal felelősséget!</w:t>
      </w:r>
    </w:p>
    <w:p>
      <w:pPr>
        <w:pStyle w:val="Normal"/>
        <w:ind w:left="426" w:firstLine="540"/>
        <w:jc w:val="both"/>
        <w:rPr/>
      </w:pPr>
      <w:r>
        <w:rPr/>
        <w:t>A kiadványba szánt anyagot jóváhagyó személy neve és elérhetőségei:</w:t>
      </w:r>
    </w:p>
    <w:p>
      <w:pPr>
        <w:pStyle w:val="Normal"/>
        <w:ind w:left="426" w:firstLine="18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firstLine="18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firstLine="18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étkezés</w:t>
      </w:r>
    </w:p>
    <w:p>
      <w:pPr>
        <w:pStyle w:val="Normal"/>
        <w:ind w:left="426" w:hanging="0"/>
        <w:jc w:val="both"/>
        <w:rPr/>
      </w:pPr>
      <w:r>
        <w:rPr/>
        <w:t>Részletezés (létszám, időpontok, helyszínek, igények pontos leírása):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virágdísz</w:t>
      </w:r>
    </w:p>
    <w:p>
      <w:pPr>
        <w:pStyle w:val="Normal"/>
        <w:ind w:left="426" w:hanging="0"/>
        <w:jc w:val="both"/>
        <w:rPr/>
      </w:pPr>
      <w:r>
        <w:rPr/>
        <w:t>Részletezés (virágdíszek száma, mérete, rendelkezésre álló keret, egyéb megkötések):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promóciós anyag, ajándékcsomag (a promóciós anyagok, ajándékcsomagok a kapacitás függvényében, illetve a rendelkezésre álló keret ismeretében adhatók)</w:t>
      </w:r>
    </w:p>
    <w:p>
      <w:pPr>
        <w:pStyle w:val="Normal"/>
        <w:ind w:left="426" w:hanging="0"/>
        <w:jc w:val="both"/>
        <w:rPr/>
      </w:pPr>
      <w:r>
        <w:rPr/>
        <w:t>Részletezés (kiadványok megnevezése, mennyiség):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egyetemi és egyéb dekoráció (molinó, roll-up, asztali zászló, száraz virágdísz, stb.)</w:t>
      </w:r>
    </w:p>
    <w:p>
      <w:pPr>
        <w:pStyle w:val="Normal"/>
        <w:ind w:left="426" w:hanging="0"/>
        <w:jc w:val="both"/>
        <w:rPr/>
      </w:pPr>
      <w:r>
        <w:rPr/>
        <w:t>Részletezés (dekorációs anyagok megnevezése, mennyiség):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fényképezés</w:t>
      </w:r>
    </w:p>
    <w:p>
      <w:pPr>
        <w:pStyle w:val="Normal"/>
        <w:ind w:left="426" w:hanging="0"/>
        <w:jc w:val="both"/>
        <w:rPr/>
      </w:pPr>
      <w:r>
        <w:rPr/>
        <w:t>Részletezés (a rendezvényen mikor és melyik helyszínen szükséges fényképezni):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i/>
        </w:rPr>
        <w:t xml:space="preserve"> </w:t>
      </w:r>
      <w:r>
        <w:rPr/>
        <w:t>szállás (a kollégiumigazgatóval a rendezvénygazda egyeztet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utaztatás (az Ellátási Osztállyal a rendezvénygazda egyeztet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javaslat szabadidős programra</w:t>
      </w:r>
    </w:p>
    <w:p>
      <w:pPr>
        <w:pStyle w:val="Normal"/>
        <w:ind w:left="426" w:hanging="0"/>
        <w:jc w:val="both"/>
        <w:rPr/>
      </w:pPr>
      <w:r>
        <w:rPr/>
        <w:t>Részletezés (időpont, létszám, igények leírása):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édia (az egyetemi szóvivővel a rendezvénygazda egyeztet)</w:t>
      </w:r>
    </w:p>
    <w:p>
      <w:pPr>
        <w:pStyle w:val="Normal"/>
        <w:spacing w:lineRule="auto" w:line="360"/>
        <w:ind w:left="426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megjelentetés a honlap rendezvénynaptárában (a HelpDesk rendszeren külön, honlappal kapcsolatos kérésként kell rögzíteni)</w:t>
      </w:r>
    </w:p>
    <w:p>
      <w:pPr>
        <w:pStyle w:val="Normal"/>
        <w:spacing w:lineRule="auto" w:line="360"/>
        <w:ind w:left="426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rendezvénnyel kapcsolatos belső körlevél küldése a KE line-ra (kérjük a végleges és jóváhagyott anyagot a szabályzatban megadott határidőig eljuttatni)</w:t>
      </w:r>
    </w:p>
    <w:p>
      <w:pPr>
        <w:pStyle w:val="Normal"/>
        <w:spacing w:lineRule="auto" w:line="360"/>
        <w:ind w:left="426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ruhatár biztosítása</w:t>
      </w:r>
    </w:p>
    <w:p>
      <w:pPr>
        <w:pStyle w:val="Normal"/>
        <w:spacing w:lineRule="auto" w:line="360"/>
        <w:ind w:left="426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akarítás, mosdók ellátása</w:t>
      </w:r>
    </w:p>
    <w:p>
      <w:pPr>
        <w:pStyle w:val="Normal"/>
        <w:spacing w:lineRule="auto" w:line="360"/>
        <w:ind w:left="426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szükséges berendezési tárgyak kölcsönzése</w:t>
      </w:r>
    </w:p>
    <w:tbl>
      <w:tblPr>
        <w:tblW w:w="773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26"/>
        <w:gridCol w:w="3459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Mennyiség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Megjegyzés (méret, egyéb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rPr/>
            </w:pPr>
            <w:r>
              <w:rPr/>
              <w:t>aszta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rPr/>
            </w:pPr>
            <w:r>
              <w:rPr/>
              <w:t>szé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rPr/>
            </w:pPr>
            <w:r>
              <w:rPr/>
              <w:t>paravá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rPr/>
            </w:pPr>
            <w:r>
              <w:rPr/>
              <w:t>színpad, dobog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egyéb tárgyi eszközök kölcsönzése</w:t>
      </w:r>
    </w:p>
    <w:tbl>
      <w:tblPr>
        <w:tblW w:w="773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26"/>
        <w:gridCol w:w="3459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ennyiség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Megjegyzés (méret, egyéb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rPr/>
            </w:pPr>
            <w:r>
              <w:rPr/>
              <w:t>irányító táblá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rPr/>
            </w:pPr>
            <w:r>
              <w:rPr/>
              <w:t>asztali névtábla tartó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rPr/>
            </w:pPr>
            <w:r>
              <w:rPr/>
              <w:t>szemetes kosá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rPr/>
            </w:pPr>
            <w:r>
              <w:rPr/>
              <w:t>hosszabbít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vendégek eligazítása, kísérése, hallgatói segítség</w:t>
      </w:r>
    </w:p>
    <w:p>
      <w:pPr>
        <w:pStyle w:val="Normal"/>
        <w:ind w:left="426" w:hanging="0"/>
        <w:jc w:val="both"/>
        <w:rPr/>
      </w:pPr>
      <w:r>
        <w:rPr/>
        <w:t>Részletezés (időpontigények leírása):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egyéb: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/>
        <w:t xml:space="preserve">    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Fent megjelölt igényeket az iroda személyi és tárgyi kapacitásához mérten teljesíti. Az egyes tételek teljesítésével kapcsolatban személyes egyeztetés szükséges.</w:t>
      </w:r>
    </w:p>
    <w:p>
      <w:pPr>
        <w:pStyle w:val="Normal"/>
        <w:jc w:val="both"/>
        <w:rPr/>
      </w:pPr>
      <w:r>
        <w:rPr/>
        <w:t>10. A rendezvény költségvetése: ………………………………….. forint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Számlázási név és cím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rendezvényhez köthető belépődíj, regisztrációs díj, egyéb hozzájárulás szedése a rendezvényen vagy azt megelőzően</w:t>
      </w:r>
    </w:p>
    <w:p>
      <w:pPr>
        <w:pStyle w:val="Normal"/>
        <w:ind w:left="1080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nem történik</w:t>
      </w:r>
    </w:p>
    <w:p>
      <w:pPr>
        <w:pStyle w:val="Normal"/>
        <w:ind w:left="1080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örténik, ennek összege, megnevezése: ……………………………………..</w:t>
      </w:r>
    </w:p>
    <w:p>
      <w:pPr>
        <w:pStyle w:val="Normal"/>
        <w:jc w:val="both"/>
        <w:rPr/>
      </w:pPr>
      <w:r>
        <w:rPr/>
        <w:t>12. Egyéb igények, megjegyzések: ………………………………………..………………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13. Kapcsolattartó neve, elérhetőségei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……………………………………………………………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Kaposvár, …………… év …………………… hónap ……….. nap</w:t>
      </w:r>
    </w:p>
    <w:p>
      <w:pPr>
        <w:pStyle w:val="Normal"/>
        <w:ind w:left="1620" w:hanging="0"/>
        <w:jc w:val="both"/>
        <w:rPr/>
      </w:pPr>
      <w:r>
        <w:rPr/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3686"/>
      </w:tblGrid>
      <w:tr>
        <w:trPr>
          <w:trHeight w:val="1624" w:hRule="atLeast"/>
        </w:trPr>
        <w:tc>
          <w:tcPr>
            <w:tcW w:w="4826" w:type="dxa"/>
            <w:tcBorders/>
          </w:tcPr>
          <w:p>
            <w:pPr>
              <w:pStyle w:val="Normal"/>
              <w:ind w:left="590" w:hanging="0"/>
              <w:rPr/>
            </w:pPr>
            <w:r>
              <w:rPr/>
              <w:t>Rendezvénygazda aláírása:</w:t>
            </w:r>
          </w:p>
          <w:p>
            <w:pPr>
              <w:pStyle w:val="Normal"/>
              <w:ind w:left="1620" w:hanging="0"/>
              <w:rPr/>
            </w:pPr>
            <w:r>
              <w:rPr/>
            </w:r>
          </w:p>
          <w:p>
            <w:pPr>
              <w:pStyle w:val="Normal"/>
              <w:ind w:left="1620" w:hanging="0"/>
              <w:rPr/>
            </w:pPr>
            <w:r>
              <w:rPr/>
            </w:r>
          </w:p>
          <w:p>
            <w:pPr>
              <w:pStyle w:val="Normal"/>
              <w:ind w:left="590" w:hanging="0"/>
              <w:rPr/>
            </w:pPr>
            <w:r>
              <w:rPr/>
              <w:t>…………………………………………</w:t>
            </w:r>
            <w:r>
              <w:rPr/>
              <w:t>..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5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GÁLLAPODÁ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6" w:hanging="0"/>
        <w:jc w:val="both"/>
        <w:rPr/>
      </w:pPr>
      <w:r>
        <w:rPr/>
        <w:t xml:space="preserve">Mely köttetett </w:t>
      </w:r>
      <w:r>
        <w:rPr>
          <w:i/>
        </w:rPr>
        <w:t>egyrészről</w:t>
      </w:r>
      <w:r>
        <w:rPr/>
        <w:t xml:space="preserve"> a </w:t>
      </w:r>
      <w:r>
        <w:rPr>
          <w:b/>
        </w:rPr>
        <w:t>Kaposvári Egyetem</w:t>
      </w:r>
      <w:r>
        <w:rPr/>
        <w:t xml:space="preserve"> (képviseli: Prof. Dr. Szávai Ferenc rektor) 7400 Kaposvár Guba S. u. 40., intézményi azonosító: FI 72153 (a továbbiakban: </w:t>
      </w:r>
      <w:r>
        <w:rPr>
          <w:b/>
        </w:rPr>
        <w:t>Egyetem</w:t>
      </w:r>
      <w:r>
        <w:rPr/>
        <w:t>)</w:t>
      </w:r>
    </w:p>
    <w:p>
      <w:pPr>
        <w:pStyle w:val="Normal"/>
        <w:ind w:right="-16" w:hanging="0"/>
        <w:jc w:val="both"/>
        <w:rPr/>
      </w:pPr>
      <w:r>
        <w:rPr>
          <w:i/>
        </w:rPr>
        <w:t>másrészről</w:t>
      </w:r>
      <w:r>
        <w:rPr/>
        <w:t xml:space="preserve">  ______________________ (képviseli: ___________) _________________________.</w:t>
      </w:r>
    </w:p>
    <w:p>
      <w:pPr>
        <w:pStyle w:val="Normal"/>
        <w:ind w:right="-16" w:hanging="0"/>
        <w:jc w:val="both"/>
        <w:rPr/>
      </w:pPr>
      <w:r>
        <w:rPr/>
        <w:t xml:space="preserve">(a továbbiakban </w:t>
      </w:r>
      <w:r>
        <w:rPr>
          <w:b/>
        </w:rPr>
        <w:t>Rendezvénygazda</w:t>
      </w:r>
      <w:r>
        <w:rPr/>
        <w:t>) – Egyetem és Rendezvénygazda továbbiakban együttesen: Szerződő Felek –</w:t>
      </w:r>
    </w:p>
    <w:p>
      <w:pPr>
        <w:pStyle w:val="Normal"/>
        <w:ind w:right="-16" w:hanging="0"/>
        <w:jc w:val="both"/>
        <w:rPr/>
      </w:pPr>
      <w:r>
        <w:rPr/>
        <w:t xml:space="preserve"> </w:t>
      </w:r>
      <w:r>
        <w:rPr/>
        <w:t>között az alulírott napon az alábbiak szerint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 xml:space="preserve">A </w:t>
      </w:r>
      <w:r>
        <w:rPr>
          <w:b/>
        </w:rPr>
        <w:t>Rendezvénygazda</w:t>
      </w:r>
      <w:r>
        <w:rPr/>
        <w:t xml:space="preserve"> kifejezi azon szándékát, hogy 20_. _________-án a Kaposvári Egyetemen, </w:t>
        <w:softHyphen/>
        <w:t xml:space="preserve">__________________ helyszínen </w:t>
      </w:r>
      <w:r>
        <w:rPr>
          <w:i/>
        </w:rPr>
        <w:t xml:space="preserve">_________________________ </w:t>
      </w:r>
      <w:r>
        <w:rPr/>
        <w:t xml:space="preserve">elnevezés alatt rendezvényt kíván szervezni, melyhez engedélyt kér az </w:t>
      </w:r>
      <w:r>
        <w:rPr>
          <w:b/>
        </w:rPr>
        <w:t xml:space="preserve">Egyetemtől. </w:t>
      </w:r>
      <w:r>
        <w:rPr/>
        <w:t xml:space="preserve">A rendezvény kezdési ideje: 20_. _____________ ____ óra, a rendezvény zárása: 20_. _______ ____óra. A résztvevők becsült száma: ____ fő. A rendezvény programja jelen megállapodás elválaszthatatlan részét </w:t>
      </w:r>
      <w:r>
        <w:rPr>
          <w:i/>
        </w:rPr>
        <w:t>1. számú mellékletét</w:t>
      </w:r>
      <w:r>
        <w:rPr/>
        <w:t xml:space="preserve"> képezi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Rendezvénygazda kijelenti, hogy a szerződés aláírását megelőzően a rendezvény helyszínének jelenlegi állapotát megismerte, az céljainak megfelel, és a használatához szükséges információkkal rendelkezik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Szerződő felek rögzítik, hogy az 1. pontban meghatározott rendezvény helyszínének bérleti díja: összesen ………………………. + ÁFA, azaz …………………………………… + ÁFA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Rendezvénygazda bérleti díjat valamint az esetlegesen bérelt eszközök bérleti díját az Egyetem számlája alapján, a számla kézhezvételétől számított 15 banki napon belül köteles megfizetni. Az Egyetem a számlát …………………..napján  jogosult kiállítani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Fizetési késedelem esetén a késedelembe esés napjától a Ptk 301/A §-a szerint számított késedelmi kamatot számolja fel az Egyetem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mennyiben Rendezvénygazda a jelen szerződésben foglalt bármely kötelezettségével késedelembe esne, az Egyetemet óránként ..... Ft / óra késedelmi kötbér illeti meg. ..... órát meghaladó késedelem esetén az Egyetem jogosult a szerződést rendkívüli felmondással, azonnali hatállyal felmondani, és ................... Ft összeget meghiusúlási kötbér címén Rendezvénygazdával szemben felszámítani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z Egyetem a Rendezvénygazda rendelkezésére bocsátja jelen megállapodás 1. pontjában megjelölt időtartamra  ____________________________________termet az 1./ pontban megjelölt rendezvény megtartására, a jelen megállapodásban foglaltak betartása mellett. A Rendezvénygazda vagy a meghatalmazottja jogosult a rendezvény kezdete előtt …………órával/nappal a helyiségek kulcsait felvenni az Egyetem portáján és a rendezvény végén köteles leadni.  A portaszolgálat kulcsnyilvántartást vezet, amelyben a kulcs ki- és visszaadásának időpontja szerepel. A kulcsok ki – és visszaadását a rendezvénygazda  aláírásával kell dokumentálni A Rendezvénygazda jelen megállapodás aláírásával teljes felelősséget vállal a kulcsok kezeléséért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z 1./ pontban megjelölt rendezvény zártkörű lesz, melyen csak a Rendezvénygazda által meghívottak vesznek részt. Amennyiben a résztvevők száma indokolja, a Rendezvénygazda köteles a jogszabályban előírt egészségügyi személyzetről, rendészeti, tűzvédelmi, technikai-műszaki, gépjárműforgalmi és parkolási felügyeletéről gondoskodni, ezekért kizárólagos felelősséggel tartozik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Rendezvénygazda a rendezvény helyszínét, az eszközöket rendeltetésszerűen köteles használni, annak állagát óvni, ezt az Egyetem bármikor, a Rendezvénygazda tevékenységének zavarása nélkül jogosult ellenőrizni. Rendezvénygazda felelős minden olyan kárért, amely a szerződésellenes használat következménye A Rendezvénygazda a bérleményben bárminemű átalakítást, csak az Egyetem előzetes és kifejezett írásbeli hozzájárulásával az abban foglaltak szerint, saját költségén végezhet. A Rendezvénygazda köteles haladéktalanul értesíteni az Egyetemet minden körülményről, mely az Egyetem intézkedését igényli. Ennek elmulasztásából eredő kárért a Rendezvénygazda a felelős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>
          <w:b/>
          <w:b/>
        </w:rPr>
      </w:pPr>
      <w:r>
        <w:rPr/>
        <w:t>Rendezvénygazda a rendezvény helyszínét és az eszközöket vagy annak egy részét harmadik személy használatába csak az Egyetem előzetes írásbeli engedélye alapján adhatja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Rendezvénygazdát teljes kártérítési felelősség terheli a rendezvény helyszínében az 1. pontban meghatározott időszak alatt keletkezet bármely kár tekintetében, beleértve a harmadik személynek okozott kárt is. Rendezvénygazda tudomásul veszi, hogy az Egyetemet az 1. pontban meghatározott időszak alatt végzett tevékenységéért semminemű felelősség nem terheli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 rendezvény ideje alatt a földszinti ruhatárat térítésmentesen a rendezvény vendégei is igénybe vehetik, a ruhatár személyzetét és felügyeletét a Rendezvénygazda biztosítja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 résztvevők az egyetemi parkolót a parkolásra vonatkozó szabályok betartása mellett térítésmentesen használhatják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 xml:space="preserve">A rendezvény lebonyolításához Egyetem a következő technikai eszközöket és a Rendezvénygazda igénye szerint az ezeket kezelő személyzetet biztosítja Rendezvénygazda részére:   …………………………………………..  </w:t>
      </w:r>
    </w:p>
    <w:p>
      <w:pPr>
        <w:pStyle w:val="Normal"/>
        <w:ind w:left="360" w:right="-16" w:hanging="0"/>
        <w:jc w:val="both"/>
        <w:rPr/>
      </w:pPr>
      <w:r>
        <w:rPr/>
        <w:t>Az eszközök használatát ………………, az Informatikai Igazgatóság Oktatástechnológiai Osztály vezetőjével a Rendezvénygazda leegyeztette.</w:t>
      </w:r>
    </w:p>
    <w:p>
      <w:pPr>
        <w:pStyle w:val="Normal"/>
        <w:ind w:left="360" w:right="-1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Egyetem a rendezvényhez a következő tárgyakat kölcsönzi: ____________________________________. (díja: _____ Ft + ÁFA)</w:t>
      </w:r>
    </w:p>
    <w:p>
      <w:pPr>
        <w:pStyle w:val="Normal"/>
        <w:ind w:left="360" w:right="-16" w:hanging="0"/>
        <w:jc w:val="both"/>
        <w:rPr/>
      </w:pPr>
      <w:r>
        <w:rPr/>
        <w:t>Az ___________________________________, Rendezvénygazda biztosítja.</w:t>
      </w:r>
    </w:p>
    <w:p>
      <w:pPr>
        <w:pStyle w:val="Normal"/>
        <w:ind w:left="360" w:right="-1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z átadás/átvétel időpontjában Felek kölcsönösen kötelesek a rendezvény helyszínét és az eszközöket megvizsgálni, és az esetleges hibákat/hiányosságokat írásban rögzíteni. Az átadás/átvétel időpontjában nem felismerhető hibák/hiányosságok esetén Felek kötelesek arról a felfedezést követően haladéktalanul írásban értesíteni egymást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 Rendezvénygazda köteles a rendezvény helyszínét és az eszközöket rendeltetésszerűen használni. A Rendezvénygazda felelős minden olyan kárért, amely bizonyítottan a rendeltetésellenes használat következmény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 rendezvény alatt az étkezés és az ehhez szükséges pakolás az egyetem területén külső vállalkozó bevonásával történik. Az ehhez kapcsolódó megrendelő másolata (2. számú melléklet), és a külső vállalkozó működési engedélyének másolata (3. számú melléklet) jelen megállapodás elválaszthatatlan mellékletét képezi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 xml:space="preserve">A Rendezvénygazda vállalja, hogy amennyiben a rendezvény nyilvános, és azon irodalmi vagy zenei művek elhangzanak, a hatályos jogszabályok szerint gondoskodik a művek ARTISJUS Magyar Szerzői Jogvédő Iroda Egyesület felé történő előzetes bejelentéséről, illetve szükség esetén a jogdíjak befizetéséről.  A szerzői jogvédelem alá eső művek nyilvános előadásával kapcsolatos esetleges szerzői jogi díjfizetési kötelezettségek tekintetében az Egyetemet harmadik fél követeléseivel szemben mentesíti, az ilyen fizetési kötelezettségek teljesítését a Rendezvénygazda vállalja. A kitöltött bejelentőlapról a Kaposvári Egyetem Központi Rendezvény Iroda részére egy példányt a bejelentéstől számított 3 napon belül eljuttat. 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 Rendezvénygazda vállalja, hogy megfelelő engedéllyel rendelkező, a rendezvény létszámához igazodó számú biztonsági személyzet ügyel a rendezvény zavartalan lebonyolítására.</w:t>
      </w:r>
    </w:p>
    <w:p>
      <w:pPr>
        <w:pStyle w:val="Normal"/>
        <w:ind w:left="360" w:right="-16" w:hanging="0"/>
        <w:jc w:val="both"/>
        <w:rPr/>
      </w:pPr>
      <w:r>
        <w:rPr/>
        <w:t xml:space="preserve">A Rendezvénygazda a biztonsági feladatokat ellátó személyek listáját és elérhetőségét legkésőbb a rendezvény napján a Központi Rendezvény Irodának leadni köteles. </w:t>
      </w:r>
    </w:p>
    <w:p>
      <w:pPr>
        <w:pStyle w:val="Normal"/>
        <w:ind w:left="360" w:right="-1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 Rendezvénygazda kijelenti, hogy amennyiben a rendezvényen szolgáltatáshoz kapcsolódóan pénzforgalom történik, úgy a Rendezvénygazda vállalja annak a törvényes keretek közötti biztosítását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 xml:space="preserve">A Rendezvénygazda, jelen megállapodás teljesítése során köteles betartani és az utasítási joga alatt álló személyekkel betartatni a rendezvény tartásával összefüggő tűz-, munka-, zajvédelmi és egyéb jogszabályokat, valamint az Egyetemnél hatályos tűzvédelmi és egyéb vonatkozó szabályokat.  Az ilyen előírások megszegéséből fakadó bármely kárért a Rendezvénygazda teljes felelősséggel tartozik. 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 Rendezvénygazda teljes felelősségének tudatában kijelenti, hogy az 1./ pontban meghatározott rendezvény szervezése a hatályos jogszabályok betartása mellett történt. A rendezvényhez szükséges valamennyi engedélyezés megtörtént, így semmiféle hatósági eljárás nem fog lezajlani. A Rendezvénygazda kijelenti, hogy a rendezvény szervezése kapcsán történt mulasztásokért teljes felelősséget vállal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 Rendezvénygazda vállalja, hogy az 1./ pontban megjelölt rendezvény alatt a fent nevezett helyszíneken és környékén keletkező károkért azonnali és teljes kártérítési felelősséget vállal,  a keletkezett  károk összegét kártérítés jogcímen a megfizetésükre történő felszólítás kézhezvételétől számított 8 napon belül az Egyetem bankszámlájára átutalással megfizeti. A Rendezvénygazda vállalja, hogy az igénybevett helyiséget és tereket használat után eredeti állapotukba visszaállítja, rendezett környezetet hagy maga után. Ezen kötelezettségek elmulasztása esetén a Rendezvénygazda ………………………………..,-Ft összeget köteles kártérítés címén az Egyetemnek az erre történő felszólításától számított  8 napon belül  megfizetni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 szerződés rendes felmondással nem mondható fel, a Felek csak súlyos szerződésszegés esetén jogosultak azonnali hatállyal a szerződést felmondani. Súlyos szerződésszegésnek minősül a a rendezvény helyszínének vagy az eszközök rendellenes használata, állagának veszélyeztetése, a bérleti díj felszólítás ellenére történő meg nem fizetése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Amennyiben Rendezvénygazda a rendezvény napja előtt harminc (30) napon belül bármilyen okból a rendezvény megtartásától eláll, a bérleti díj ötven (50) százalékát tartozik az Egyetemnek kötbérként megfizetni, amennyiben ez az idő tizennégy (14) napnál rövidebb, a teljes bérleti díjjal egyenértékű kötbér illeti meg az Egyetemet.</w:t>
      </w:r>
    </w:p>
    <w:p>
      <w:pPr>
        <w:pStyle w:val="Normal"/>
        <w:numPr>
          <w:ilvl w:val="0"/>
          <w:numId w:val="11"/>
        </w:numPr>
        <w:spacing w:before="0" w:after="200"/>
        <w:ind w:left="360" w:right="-16" w:hanging="360"/>
        <w:jc w:val="both"/>
        <w:rPr/>
      </w:pPr>
      <w:r>
        <w:rPr/>
        <w:t>Szerződő felek megállapodnak, hogy vitáikat békés úton rendezik, ha ez nem vezetne eredményre, alávetik magukat a Kaposvári Városi Bíróság – hatáskör hiányában a Somogy Megyei Bíróság – kizárólagos illetékességének.</w:t>
      </w:r>
    </w:p>
    <w:p>
      <w:pPr>
        <w:pStyle w:val="Normal"/>
        <w:jc w:val="both"/>
        <w:rPr/>
      </w:pPr>
      <w:r>
        <w:rPr/>
        <w:t>A jelen megállapodást átolvasás és értelmezés után a felek, mint akaratukkal mindenben megegyezőt, erre felhatalmazott képviselőik útján jóváhagyólag írják alá.</w:t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  <w:t>Kaposvár, ___________________</w:t>
        <w:tab/>
      </w:r>
    </w:p>
    <w:p>
      <w:pPr>
        <w:pStyle w:val="Normal"/>
        <w:spacing w:before="0" w:after="120"/>
        <w:ind w:right="-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right="-17" w:hanging="0"/>
        <w:jc w:val="both"/>
        <w:rPr/>
      </w:pPr>
      <w:r>
        <w:rPr>
          <w:sz w:val="20"/>
          <w:szCs w:val="20"/>
        </w:rPr>
        <w:t xml:space="preserve">__________________________________      </w:t>
        <w:tab/>
        <w:tab/>
        <w:t xml:space="preserve">          _________________________________</w:t>
      </w:r>
    </w:p>
    <w:p>
      <w:pPr>
        <w:pStyle w:val="Normal"/>
        <w:spacing w:before="0" w:after="120"/>
        <w:ind w:left="567" w:right="-17" w:hanging="0"/>
        <w:jc w:val="both"/>
        <w:rPr/>
      </w:pPr>
      <w:r>
        <w:rPr>
          <w:b/>
          <w:sz w:val="20"/>
          <w:szCs w:val="20"/>
        </w:rPr>
        <w:t>Prof. Dr. Szávai Ferenc</w:t>
      </w:r>
      <w:r>
        <w:rPr>
          <w:sz w:val="20"/>
          <w:szCs w:val="20"/>
        </w:rPr>
        <w:tab/>
        <w:tab/>
        <w:tab/>
        <w:tab/>
        <w:tab/>
        <w:t xml:space="preserve">                    rendezvénygazda</w:t>
      </w:r>
    </w:p>
    <w:p>
      <w:pPr>
        <w:pStyle w:val="Normal"/>
        <w:spacing w:before="0" w:after="120"/>
        <w:ind w:left="567" w:right="-17" w:hanging="0"/>
        <w:jc w:val="both"/>
        <w:rPr>
          <w:sz w:val="20"/>
          <w:szCs w:val="20"/>
        </w:rPr>
      </w:pPr>
      <w:r>
        <w:rPr>
          <w:sz w:val="20"/>
          <w:szCs w:val="20"/>
        </w:rPr>
        <w:t>rektor, Kaposvári Egyetem</w:t>
      </w:r>
    </w:p>
    <w:p>
      <w:pPr>
        <w:pStyle w:val="Normal"/>
        <w:ind w:right="-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spacing w:before="0" w:after="120"/>
        <w:ind w:left="567" w:right="-17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Légrádi Zso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zdasági főigazgató, Kaposvári Egyetem</w:t>
      </w:r>
    </w:p>
    <w:p>
      <w:pPr>
        <w:pStyle w:val="Normal"/>
        <w:ind w:right="-16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. számú mellékl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igénylőlap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UDITÓRIUM ÉS TÜKRÖS AULA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HASZNÁLATÁRA</w:t>
      </w:r>
    </w:p>
    <w:p>
      <w:pPr>
        <w:pStyle w:val="Normal"/>
        <w:jc w:val="center"/>
        <w:rPr/>
      </w:pPr>
      <w:r>
        <w:rPr/>
        <w:t>(benyújtása a Központi Rendezvény Iroda részér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A következőt igénylem (kérem X-szel megjelölni):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…</w:t>
      </w:r>
      <w:r>
        <w:rPr>
          <w:b/>
          <w:smallCaps/>
        </w:rPr>
        <w:t>AUDITÓRIUM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…</w:t>
      </w:r>
      <w:r>
        <w:rPr>
          <w:b/>
          <w:smallCaps/>
        </w:rPr>
        <w:t>TÜKRÖS AUL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…</w:t>
      </w:r>
      <w:r>
        <w:rPr>
          <w:b/>
          <w:smallCaps/>
        </w:rPr>
        <w:t>MINDKETTŐ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248"/>
      </w:tblGrid>
      <w:tr>
        <w:trPr>
          <w:trHeight w:val="567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rendezvény neve:</w:t>
            </w:r>
          </w:p>
        </w:tc>
      </w:tr>
      <w:tr>
        <w:trPr>
          <w:trHeight w:val="567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rendezvény időpontja:</w:t>
            </w:r>
          </w:p>
        </w:tc>
      </w:tr>
      <w:tr>
        <w:trPr>
          <w:trHeight w:val="567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z igénylő neve:</w:t>
            </w:r>
          </w:p>
        </w:tc>
      </w:tr>
      <w:tr>
        <w:trPr>
          <w:trHeight w:val="567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z igénylő elérhetősége:</w:t>
            </w:r>
          </w:p>
        </w:tc>
      </w:tr>
      <w:tr>
        <w:trPr>
          <w:trHeight w:val="578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lefon: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57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-mail: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osvár, 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right" w:pos="9072" w:leader="dot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igénylő aláírása</w:t>
      </w:r>
      <w:r>
        <w:br w:type="page"/>
      </w:r>
    </w:p>
    <w:p>
      <w:pPr>
        <w:pStyle w:val="Normal"/>
        <w:spacing w:before="120" w:after="0"/>
        <w:ind w:right="624" w:hanging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right="624" w:hanging="0"/>
        <w:rPr>
          <w:i/>
          <w:i/>
        </w:rPr>
      </w:pPr>
      <w:r>
        <w:rPr>
          <w:i/>
        </w:rPr>
        <w:t>5. számú melléklet</w:t>
      </w:r>
    </w:p>
    <w:p>
      <w:pPr>
        <w:pStyle w:val="Normal"/>
        <w:spacing w:before="120" w:after="0"/>
        <w:ind w:right="624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tazásszervezési szabályz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 301-23-1/2006. sz. Gazdasági Főigazgató utasítás módosítás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Munkatársak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z egyetem dolgozóinak, hallgatóinak utaztatását, utazásszervezését a következőképpen szabályozom: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1.  Minden esetben – írásban  - árajánlatot kell kérni a Központi Szolgáltató Irodától a következő szolgáltatásokra:</w:t>
      </w:r>
    </w:p>
    <w:p>
      <w:pPr>
        <w:pStyle w:val="Normal"/>
        <w:ind w:left="2340" w:hanging="360"/>
        <w:rPr/>
      </w:pPr>
      <w:r>
        <w:rPr/>
        <w:t>-         repülőjegyfoglalás,</w:t>
      </w:r>
    </w:p>
    <w:p>
      <w:pPr>
        <w:pStyle w:val="Normal"/>
        <w:ind w:left="2340" w:hanging="360"/>
        <w:rPr/>
      </w:pPr>
      <w:r>
        <w:rPr/>
        <w:t>-         külföldi szállásfoglalás,</w:t>
      </w:r>
    </w:p>
    <w:p>
      <w:pPr>
        <w:pStyle w:val="Normal"/>
        <w:ind w:left="2340" w:hanging="360"/>
        <w:rPr/>
      </w:pPr>
      <w:r>
        <w:rPr/>
        <w:t>-         csoportos u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SZI két napon belül köteles árajánlatot adni. A KSZI árajánlatánál drágább utazás engedélyezése a Gazdasági Főigazgató hatáskö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an az esetben, ha a KSZI által adott árajánlatnál olcsóbb lehetőség  kínálkozik  internetes  rendelési formában, a KSZI irodavezető ellenjegyzésével igazolja az összehasonlítás tényét, így biztosítván, hogy az olcsóbb ajánlat legyen elfogad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nyiben konferenciára való utazás esetén a szervezők meghatározzák a szálláshelyet, vagy az utaztatást – kizárólag írásos bejelentési kötelezettsége van a résztvevőnek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2.  Repülőjegy, szállásfoglalás és minden további számla kifizetése csak a KSZI  irodavezető és a Gazdasági Főigazgató ellenjegyzését követően  történik meg. A számlához minden esetben csatolni kell a repülőjegy foglalás, illetve a szállás visszaigazolás másolatát.</w:t>
      </w:r>
    </w:p>
    <w:p>
      <w:pPr>
        <w:pStyle w:val="Normal"/>
        <w:rPr/>
      </w:pPr>
      <w:r>
        <w:rPr/>
        <w:t xml:space="preserve">        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720" w:hanging="360"/>
        <w:rPr/>
      </w:pPr>
      <w:r>
        <w:rPr/>
        <w:t>3.  Valamennyi utaztatással kapcsolatos dokumentum, számla ellenőrzése, egyeztetése a KSZI vezető feladata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4.  A fenti szabályozástól eltérő rendben keletkezett számlákat nem fizetjük ki.</w:t>
      </w:r>
    </w:p>
    <w:p>
      <w:pPr>
        <w:pStyle w:val="Normal"/>
        <w:rPr/>
      </w:pPr>
      <w:r>
        <w:rPr/>
        <w:t xml:space="preserve">      </w:t>
      </w:r>
    </w:p>
    <w:p>
      <w:pPr>
        <w:pStyle w:val="Normal"/>
        <w:rPr/>
      </w:pPr>
      <w:r>
        <w:rPr/>
        <w:t>Kérem a fentiek szíves tudomásulvétel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osvár, 2008. október 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. Győrfi István s.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azdasági főigazgató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6. számú mellékle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Kaposvári Egyetem létesítményeinek bérleti díjai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feltüntetett árak az ÁFÁ-t nem tartalmazzák!</w:t>
      </w:r>
    </w:p>
    <w:p>
      <w:pPr>
        <w:pStyle w:val="Normal"/>
        <w:ind w:left="900" w:hanging="0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ind w:left="90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90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720" w:leader="none"/>
        </w:tabs>
        <w:ind w:left="-180" w:hanging="0"/>
        <w:jc w:val="both"/>
        <w:rPr>
          <w:b/>
          <w:b/>
          <w:lang w:val="en-US"/>
        </w:rPr>
      </w:pPr>
      <w:r>
        <w:rPr>
          <w:b/>
          <w:lang w:val="en-US"/>
        </w:rPr>
        <w:t>Terembérleti díjak</w:t>
      </w:r>
    </w:p>
    <w:tbl>
      <w:tblPr>
        <w:tblW w:w="8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1519"/>
        <w:gridCol w:w="1691"/>
      </w:tblGrid>
      <w:tr>
        <w:trPr/>
        <w:tc>
          <w:tcPr>
            <w:tcW w:w="53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érleti díj</w:t>
            </w:r>
          </w:p>
        </w:tc>
      </w:tr>
      <w:tr>
        <w:trPr/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órár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 órára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nferenciaterem (Auditórium) 450 fő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 500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0 000 Ft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ükrös előté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00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 000 Ft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lőadótermek előtti té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50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 000 Ft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gyetemi tanácsterem (új épület) 70 fő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250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 000 Ft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ÁTK tanácsterem (régi épület) 50 fő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50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 000 Ft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törkei tanácsterem (étkező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 000 Ft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0-es előadóterem (új épület) 250 fő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 500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 000 Ft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70-es előtere és környező folyosók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25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 000 Ft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lőadóterem (régi épület) 120 fő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50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 000 Ft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lőadóterem (régi épület) 80 fő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50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 000 Ft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4-es és 165-ös előadótermek (új épület) 60 fő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 000 Ft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lőadóterem (új épület) 30-40 fő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 000 Ft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emináriumi termek (15-30 fős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 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 00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árak alapszolgáltatással (világítás, fűtés, szellőzés) értendők. A technikai eszközök igénybe vétele és technikus munkatárs biztosítása plusz szolgáltatásnak minősül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 xml:space="preserve"> Technikai eszközök igénybe vétele részletesen: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3035"/>
        <w:gridCol w:w="3420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ész na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él nap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Írásvetítő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,- 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0,- Ft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deó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0,- 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0,- Ft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VD lejátszó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0,- 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0,- Ft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D Televízió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,- 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,- Ft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gosító berendezé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0,- 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0,- Ft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ptop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0,- 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,- Ft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or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0,- Ft / alkalom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hanging="900"/>
        <w:jc w:val="both"/>
        <w:rPr>
          <w:b/>
          <w:b/>
          <w:lang w:val="en-US"/>
        </w:rPr>
      </w:pPr>
      <w:r>
        <w:rPr>
          <w:b/>
          <w:lang w:val="en-US"/>
        </w:rPr>
        <w:t>Kollégium:</w:t>
      </w:r>
    </w:p>
    <w:p>
      <w:pPr>
        <w:pStyle w:val="Normal"/>
        <w:ind w:left="90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6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3264"/>
      </w:tblGrid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sukás Zoltán Kollégiumban és Kaffka Margit Kollégiumban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 830 Ft/éj/fő*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Új Kollégiumban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542 Ft/éj/fő*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llégium-könyvtár előtti terüle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 000 Ft/nap</w:t>
            </w:r>
          </w:p>
        </w:tc>
      </w:tr>
      <w:tr>
        <w:trPr>
          <w:trHeight w:val="457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léria-üvegtermek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 000 Ft/db./nap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Üvegfalú előadó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 000 Ft/nap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ömeges igénybevétel (konferencia, rendezvények, stb.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ülön megállapodás szerint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*ÁFA mértéke: 18%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autoSpaceDE w:val="false"/>
        <w:ind w:left="720" w:right="964" w:hanging="900"/>
        <w:jc w:val="both"/>
        <w:rPr>
          <w:b/>
          <w:b/>
          <w:color w:val="000000"/>
        </w:rPr>
      </w:pPr>
      <w:r>
        <w:rPr>
          <w:b/>
          <w:color w:val="000000"/>
        </w:rPr>
        <w:t>Sportlétesítmények</w:t>
      </w:r>
    </w:p>
    <w:p>
      <w:pPr>
        <w:pStyle w:val="Normal"/>
        <w:autoSpaceDE w:val="false"/>
        <w:ind w:left="851" w:right="96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851" w:right="964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6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2173"/>
        <w:gridCol w:w="1923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ortcsarnok (öltözőhasználattal együtt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ész napra (10 óra feletti bérlés esetén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 000 Ft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rtcsarnok (öltözőhasználattal együtt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óránké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 000 Ft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rnaterem-Guba S u. 40 (öltözőhasználattal együtt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ész napr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.000 Ft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rnaterem-Guba S u. 40 (öltözőhasználattal együtt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óránké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000 Ft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rnaterem- Bajcsy Zs. u. (öltözőhasználattal együtt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ész napr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 000 Ft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rnaterem- Bajcsy Zs. u. (öltözőhasználattal együtt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óránké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 000 Ft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darúgó pálya (füves) </w:t>
            </w:r>
            <w:r>
              <w:rPr>
                <w:lang w:val="en-US"/>
              </w:rPr>
              <w:t>(öltözőhasználattal együtt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érkőzésenkén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 000 Ft</w:t>
            </w:r>
          </w:p>
        </w:tc>
      </w:tr>
    </w:tbl>
    <w:p>
      <w:pPr>
        <w:pStyle w:val="Normal"/>
        <w:autoSpaceDE w:val="false"/>
        <w:ind w:left="851" w:right="9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51" w:right="964" w:hanging="671"/>
        <w:jc w:val="both"/>
        <w:rPr>
          <w:color w:val="000000"/>
        </w:rPr>
      </w:pPr>
      <w:r>
        <w:rPr>
          <w:color w:val="000000"/>
        </w:rPr>
        <w:t>Minden megkezdett óra egésznek számít!</w:t>
      </w:r>
    </w:p>
    <w:p>
      <w:pPr>
        <w:pStyle w:val="Normal"/>
        <w:autoSpaceDE w:val="false"/>
        <w:ind w:left="851" w:right="9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51" w:right="9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autoSpaceDE w:val="false"/>
        <w:ind w:left="720" w:right="964" w:hanging="900"/>
        <w:jc w:val="both"/>
        <w:rPr>
          <w:b/>
          <w:b/>
          <w:color w:val="000000"/>
        </w:rPr>
      </w:pPr>
      <w:r>
        <w:rPr>
          <w:b/>
          <w:color w:val="000000"/>
        </w:rPr>
        <w:t>Petörke vendégház</w:t>
      </w:r>
    </w:p>
    <w:p>
      <w:pPr>
        <w:pStyle w:val="Normal"/>
        <w:autoSpaceDE w:val="false"/>
        <w:ind w:left="851" w:right="96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11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zállásdíj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600 Ft/éj/fő</w:t>
            </w:r>
          </w:p>
        </w:tc>
      </w:tr>
    </w:tbl>
    <w:p>
      <w:pPr>
        <w:pStyle w:val="Normal"/>
        <w:autoSpaceDE w:val="false"/>
        <w:ind w:left="851" w:right="96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80" w:leader="none"/>
        </w:tabs>
        <w:ind w:left="-1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létesítmények árát a gazdasági főigazgató állapítja meg, és kizárólag ő jogosult azokat módosítani.</w:t>
      </w:r>
    </w:p>
    <w:p>
      <w:pPr>
        <w:pStyle w:val="Normal"/>
        <w:tabs>
          <w:tab w:val="clear" w:pos="708"/>
          <w:tab w:val="left" w:pos="9180" w:leader="none"/>
        </w:tabs>
        <w:ind w:left="-1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megállapított áraktól egyéni kérelem benyújtását követően, egyedi elbírálás alapján kizárólag a gazdasági főigazgató engedélyével lehet eltérni.</w:t>
      </w:r>
    </w:p>
    <w:p>
      <w:pPr>
        <w:pStyle w:val="Normal"/>
        <w:tabs>
          <w:tab w:val="clear" w:pos="708"/>
          <w:tab w:val="left" w:pos="9180" w:leader="none"/>
        </w:tabs>
        <w:rPr>
          <w:vanish/>
          <w:sz w:val="20"/>
          <w:szCs w:val="20"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16"/>
      <w:headerReference w:type="first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18" w:right="215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ica">
    <w:altName w:val="Arial"/>
    <w:charset w:val="00"/>
    <w:family w:val="modern"/>
    <w:pitch w:val="default"/>
  </w:font>
  <w:font w:name="Times New Roman félkövér">
    <w:charset w:val="00"/>
    <w:family w:val="roma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Egyetemi Oktatási Szolgáltató Központot (EOSZK) a Kaposvári Egyetem Szenátusa a 129/2011 (VII.20.) sz. határozatával létesítette, működését 2011. szeptember 01-től kezdi meg.  Részei: Felnőtt- és Szakképzési Csoport, Idegen Nyelvi Csoport, Sportszolgáltatási Csoport, Hallgatói Szolgáltatások Csoportja, Központi Rendezvény Iroda. A KE SZMSZ I. kötet 15. sz. melléklete korábban a Központi Szolgáltató Iroda Ügyrendje volt, mely egység az EOSZK része lett Központi Rendezvény Iroda néven, így a KE SZMSZ 15. sz. mellékletébe az EOSZK működési rendje lép 2011. szeptember 01-től szóló hatállya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14/2012 (VIII.22.) sz. Szenátus határozattal 2012. szeptember 01-től az EOSZK szakmai felügyeletét és munkájának irányítását a rektor látja el, az EOSZK koordinátor segítségéve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enátus 151/2012 (XII.18.) sz. határozata alapján 2013. január 1. napjával a Kaposvári Egyetem Egyetemi Oktatási Szolgáltató Központ (EOSZK) szervezetén belül Pályaorientációs Csoport került létrehozás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enátus 26/2013 (V.15.) sz. határozata alapján az EOSZK szervezeti keretei közé tartozott Idegen Nyelvi Csoport átalakításával 2013. május 15-ével létrejött az Idegennyelvi Igazgatóság a rektor közvetlen irányítása al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enátus 100/2013 (VIII.27.) sz. határozata alapján 2013. szeptember 1-jével létrejött a Sport Iroda és Létesítmény Központ (SILK), ezzel egyidejűleg az EOSZK-on belüli Sportszolgáltatási Csoport megszűn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enátus 124/2014 (VI.26.) sz. határozata alapján 2014. július 1-jével létrejött a Pedagógusképző és Felnőttképzési Központ, ezzel egyidejűleg az EOSZK-on belüli Felnőtt- és Szakképzési Csoport átkerült abba a szervezeti egységb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enátus 144/2014 (IX.03.) sz. határozata alapján 2014. szeptember 03-ával a Kaposvári Egyetem Egyetemi Oktatási Szolgáltató Központ (EOSZK) központi szervezeti egység megszűnik, a határozathozatal napján a szervezeti keretei közé tartozó egységek közül a Központi Rendezvény Iroda átkerül a Rektori Hivatal szervezeti keretei közé, a Hallgatói Szolgáltatások Csoportja és a Pályaorientációs Csoport megszűnik, ezek feladata és személyi állománya átkerül a Pedagógusképző és Felnőttképzési Központ szervezeti keretei közé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Kaposvár, 2014. szeptember 03.</w:t>
      </w:r>
    </w:p>
    <w:p>
      <w:pPr>
        <w:pStyle w:val="Footnote"/>
        <w:rPr/>
      </w:pPr>
      <w:r>
        <w:rPr/>
      </w:r>
    </w:p>
    <w:p>
      <w:pPr>
        <w:pStyle w:val="Footnote"/>
        <w:ind w:left="4956" w:hanging="0"/>
        <w:jc w:val="center"/>
        <w:rPr>
          <w:b/>
          <w:b/>
        </w:rPr>
      </w:pPr>
      <w:r>
        <w:rPr>
          <w:b/>
        </w:rPr>
        <w:t>Prof. Dr. Szávai Ferenc DSc</w:t>
      </w:r>
    </w:p>
    <w:p>
      <w:pPr>
        <w:pStyle w:val="Footnote"/>
        <w:ind w:left="4956" w:hanging="0"/>
        <w:jc w:val="center"/>
        <w:rPr>
          <w:b/>
          <w:b/>
        </w:rPr>
      </w:pPr>
      <w:r>
        <w:rPr>
          <w:b/>
        </w:rPr>
        <w:t>rektor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ásd az 1. sz. lábjegyzetet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14/2012 (VIII.22.) sz. Szenátus határozat alapján, hatályos 2012. szeptember 01-től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29/2010 (XII.15.) sz. Szenátus határozat alapján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14/2012 (VIII.22.) sz. Szenátus határozat alapján, hatályos 2012. szeptember 01-től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14/2012 (VIII.22.) sz. Szenátus határozat alapján, hatályos 2012. szeptember 01-től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enátus 129/2010. (XII. 15.) sz. határozata szerint a Központi Szolgáltató Iroda 2011. január 1. napjától az oktatási rektorhelyettes felügyelete alá tartozik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14/2012 (VIII.22.) sz. Szenátus határozat alapján, hatályos 2012. szeptember 01-től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14/2012 (VIII.22.) sz. Szenátus határozat alapján, hatályos 2012. szeptember 01-tő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>Kaposvári Egyetem Szervezeti és Működési Szabályzat I. kötet 15. sz. melléklet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Kaposvári Egyetem Szervezeti és Működési Szabályzat I. kötet 15. sz. melléklet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i/>
        <w:sz w:val="20"/>
        <w:szCs w:val="20"/>
      </w:rPr>
      <w:t>Kaposvári Egyetem Szervezeti és Működési Szabályzat I. kötet 15. sz. melléklet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Kaposvári Egyetem Szervezeti és Működési Szabályzat I. kötet 15. sz. melléklet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i/>
        <w:sz w:val="20"/>
        <w:szCs w:val="20"/>
      </w:rPr>
      <w:t>Kaposvári Egyetem Szervezeti és Működési Szabályzat I. kötet 15. sz. melléklet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Kaposvári Egyetem Szervezeti és Működési Szabályzat I. kötet 15. sz. melléklet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0.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rFonts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23"/>
        </w:tabs>
        <w:ind w:left="1423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72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eastAsia="Arial Unicode MS" w:cs="Cambria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b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Symbol" w:hAnsi="Symbol" w:cs="Symbol"/>
      <w:b w:val="false"/>
      <w:i w:val="false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2">
    <w:name w:val="WW8Num78z2"/>
    <w:qFormat/>
    <w:rPr/>
  </w:style>
  <w:style w:type="character" w:styleId="WW8Num78z3">
    <w:name w:val="WW8Num78z3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Bekezdsalapbettpusa">
    <w:name w:val="Bekezdés alapbetűtípusa"/>
    <w:qFormat/>
    <w:rPr/>
  </w:style>
  <w:style w:type="character" w:styleId="Sorkizart1">
    <w:name w:val="sorkizart1"/>
    <w:basedOn w:val="Bekezdsalapbettpusa"/>
    <w:qFormat/>
    <w:rPr>
      <w:rFonts w:ascii="Arial" w:hAnsi="Arial" w:cs="Arial"/>
      <w:strike w:val="false"/>
      <w:dstrike w:val="false"/>
      <w:color w:val="014594"/>
      <w:sz w:val="19"/>
      <w:szCs w:val="19"/>
      <w:u w:val="non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istParagraphChar">
    <w:name w:val="List Paragraph Char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harChar2">
    <w:name w:val=" Char Char2"/>
    <w:qFormat/>
    <w:rPr>
      <w:rFonts w:ascii="Cambria" w:hAnsi="Cambria" w:eastAsia="Arial Unicode MS" w:cs="Cambria"/>
      <w:b/>
      <w:bCs/>
      <w:sz w:val="24"/>
      <w:szCs w:val="24"/>
      <w:lang w:val="en-US" w:bidi="ar-SA"/>
    </w:rPr>
  </w:style>
  <w:style w:type="character" w:styleId="FcmsorChar">
    <w:name w:val="Főcímsor Char"/>
    <w:qFormat/>
    <w:rPr>
      <w:rFonts w:ascii="Calibri" w:hAnsi="Calibri" w:eastAsia="Calibri" w:cs="Calibri"/>
      <w:b/>
      <w:sz w:val="32"/>
      <w:szCs w:val="32"/>
      <w:lang w:val="en-US" w:bidi="ar-SA"/>
    </w:rPr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">
    <w:name w:val=" Char Char"/>
    <w:basedOn w:val="Bekezdsalapbettpusa"/>
    <w:qFormat/>
    <w:rPr>
      <w:rFonts w:ascii="Calibri" w:hAnsi="Calibri" w:eastAsia="Calibri" w:cs="Calibri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NincstrkzChar">
    <w:name w:val="Nincs térköz Char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cmsor">
    <w:name w:val="Főcímsor"/>
    <w:basedOn w:val="ListParagraph"/>
    <w:qFormat/>
    <w:pPr>
      <w:numPr>
        <w:ilvl w:val="0"/>
        <w:numId w:val="19"/>
      </w:numPr>
      <w:jc w:val="center"/>
    </w:pPr>
    <w:rPr>
      <w:b/>
      <w:sz w:val="32"/>
      <w:szCs w:val="32"/>
      <w:lang w:val="en-US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1">
    <w:name w:val="X1"/>
    <w:qFormat/>
    <w:pPr>
      <w:widowControl/>
      <w:tabs>
        <w:tab w:val="clear" w:pos="708"/>
        <w:tab w:val="left" w:pos="72" w:leader="none"/>
        <w:tab w:val="left" w:pos="10152" w:leader="none"/>
      </w:tabs>
      <w:bidi w:val="0"/>
      <w:spacing w:lineRule="atLeast" w:line="264"/>
    </w:pPr>
    <w:rPr>
      <w:rFonts w:ascii="pica;Arial" w:hAnsi="pica;Arial" w:eastAsia="Times New Roman" w:cs="pica;Arial"/>
      <w:color w:val="auto"/>
      <w:sz w:val="24"/>
      <w:szCs w:val="20"/>
      <w:lang w:val="en-GB" w:bidi="ar-SA" w:eastAsia="zh-CN"/>
    </w:rPr>
  </w:style>
  <w:style w:type="paragraph" w:styleId="Szveg">
    <w:name w:val="szöveg"/>
    <w:basedOn w:val="Normal"/>
    <w:qFormat/>
    <w:pPr>
      <w:spacing w:lineRule="exact" w:line="360" w:before="0" w:after="120"/>
      <w:jc w:val="both"/>
    </w:pPr>
    <w:rPr>
      <w:szCs w:val="20"/>
    </w:rPr>
  </w:style>
  <w:style w:type="paragraph" w:styleId="Bek2">
    <w:name w:val="bek2"/>
    <w:basedOn w:val="Normal"/>
    <w:qFormat/>
    <w:pPr>
      <w:spacing w:lineRule="atLeast" w:line="240"/>
      <w:ind w:left="720" w:hanging="720"/>
      <w:jc w:val="both"/>
    </w:pPr>
    <w:rPr>
      <w:szCs w:val="20"/>
      <w:lang w:val="da-DK"/>
    </w:rPr>
  </w:style>
  <w:style w:type="paragraph" w:styleId="Style41">
    <w:name w:val="Style 4"/>
    <w:basedOn w:val="Normal"/>
    <w:qFormat/>
    <w:pPr>
      <w:widowControl w:val="false"/>
      <w:autoSpaceDE w:val="false"/>
      <w:ind w:firstLine="288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 3"/>
    <w:basedOn w:val="Normal"/>
    <w:qFormat/>
    <w:pPr>
      <w:widowControl w:val="false"/>
      <w:autoSpaceDE w:val="false"/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ZI@ke.hu" TargetMode="External"/><Relationship Id="rId3" Type="http://schemas.openxmlformats.org/officeDocument/2006/relationships/hyperlink" Target="mailto:KSZI@ke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45:00Z</dcterms:created>
  <dc:creator>Komaromi.Judit</dc:creator>
  <dc:description/>
  <cp:keywords/>
  <dc:language>en-US</dc:language>
  <cp:lastModifiedBy>Vass.Julia</cp:lastModifiedBy>
  <cp:lastPrinted>2008-10-08T15:31:00Z</cp:lastPrinted>
  <dcterms:modified xsi:type="dcterms:W3CDTF">2014-10-30T18:23:00Z</dcterms:modified>
  <cp:revision>26</cp:revision>
  <dc:subject/>
  <dc:title>                     </dc:title>
</cp:coreProperties>
</file>