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 KAPOSVÁRI EGYETEM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ZERVEZETI ÉS MŰKÖDÉSI SZABÁLYZATA</w:t>
      </w:r>
    </w:p>
    <w:p>
      <w:pPr>
        <w:pStyle w:val="TextBody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KÖTETÉNEK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16. SZÁMÚ MELLÉKLETE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TUDOMÁNYOS KUTATÁSRA, FEJLESZTÉSRE ÉS INNOVÁCIÓRA VONATKOZÓ SZABÁLYZAT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KAPOSVÁR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3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 xml:space="preserve">A Kaposvári Egyetem (továbbiakban: Egyetem) Szenátusa a </w:t>
      </w:r>
      <w:r>
        <w:rPr>
          <w:szCs w:val="24"/>
        </w:rPr>
        <w:t>tudományos kutatásra, fejlesztésre és innovációra vonatkozó szabályzatot a felsőoktatásról szóló 2005. évi CXXXIX. törvényben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, a kapcsolódó jogszabályokban, valamint az Egyetem Szervezeti és Működési Szabályzatában </w:t>
      </w:r>
      <w:r>
        <w:rPr>
          <w:color w:val="000000"/>
          <w:szCs w:val="24"/>
        </w:rPr>
        <w:t>előírtak figyelembevételével az alábbiak szerint alkotja meg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§. Általános rendelkezés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Jelen szabályzat célja a tudományos kutatás, fejlesztés és innováció érdekeltségi alapjának és szervezeti kereteinek megteremtése, és ezen keresztül a karok oktatói – kutatói ez irányú tevékenységének élénkít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360"/>
        <w:jc w:val="both"/>
        <w:rPr/>
      </w:pPr>
      <w:r>
        <w:rPr>
          <w:szCs w:val="24"/>
        </w:rPr>
        <w:t>A szabályzat hatálya kiterjed az Egyetem valamennyi szervezeti egységére, minden alkalmazottjára és hallgatójára, valamint az egyetemmel K+F+I tevékenység céljából polgári jogi szerződéses kapcsolatban álló jogi és természetes személyek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7" w:leader="none"/>
        </w:tabs>
        <w:ind w:left="426" w:hanging="360"/>
        <w:jc w:val="both"/>
        <w:rPr/>
      </w:pPr>
      <w:r>
        <w:rPr>
          <w:szCs w:val="24"/>
        </w:rPr>
        <w:t>A Kaposvári Egyetem alkalmazottai, hallgatói által végzett tudományos kutatásra és innovációra jelen szabályzat rendelkezéseit kell alkalmazni, külön szabályzat tartalmazza azonban a tudományos diákköri munka, valamint az alaptevékenységek körében végzett szolgáltatások és a vállalkozási tevékenység szabálya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5" w:leader="none"/>
        </w:tabs>
        <w:ind w:left="426" w:hanging="360"/>
        <w:jc w:val="both"/>
        <w:rPr/>
      </w:pPr>
      <w:r>
        <w:rPr>
          <w:szCs w:val="24"/>
        </w:rPr>
        <w:t>A jelen szabályzat hatálya alá tartozóan végzett tudományos kutatással, fejlesztéssel és innovációval összefüggésben alkalmazandóak különösen a következő belső szabályzatok rendelkezései:</w:t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/>
      </w:pPr>
      <w:r>
        <w:rPr>
          <w:szCs w:val="24"/>
        </w:rPr>
        <w:t>- Egyetemi és Kari Szervezeti és Működési Szabályzat</w:t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>
          <w:szCs w:val="24"/>
        </w:rPr>
      </w:pPr>
      <w:r>
        <w:rPr>
          <w:szCs w:val="24"/>
        </w:rPr>
        <w:t>- Egyetemi Doktori Szabályzat és ügyrend</w:t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/>
      </w:pPr>
      <w:r>
        <w:rPr>
          <w:szCs w:val="24"/>
        </w:rPr>
        <w:t>- Gazdálkodási Szabályzat</w:t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>
          <w:szCs w:val="24"/>
        </w:rPr>
      </w:pPr>
      <w:r>
        <w:rPr>
          <w:szCs w:val="24"/>
        </w:rPr>
        <w:t>- Szellemitulajdon-kezelési Szabályzat</w:t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>
          <w:szCs w:val="24"/>
        </w:rPr>
      </w:pPr>
      <w:r>
        <w:rPr>
          <w:szCs w:val="24"/>
        </w:rPr>
        <w:t>- Anyagi Érdekeltségi Szabályzat</w:t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/>
      </w:pPr>
      <w:r>
        <w:rPr>
          <w:szCs w:val="24"/>
        </w:rPr>
        <w:t xml:space="preserve">- TDK Kézikönyv (OTDT, 2008) </w:t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276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§. A tudományos kutatást, fejlesztést és innovációt (K+F+I) segítő egyetemi feladatok és szervezeti keret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(1) Az Egyetem  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 xml:space="preserve">megalkotja, és szükség szerint megújítja középtávú K+F+I stratégiáját (lásd Intézményfejlesztési Terv); 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 xml:space="preserve">az éves költségvetés előkészítése során javaslatot tesz a K+F+I stratégia időarányos céljainak megvalósításához szükséges feltételekre és forrásokra; 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iCs/>
          <w:szCs w:val="24"/>
        </w:rPr>
        <w:t xml:space="preserve">c) </w:t>
      </w:r>
      <w:r>
        <w:rPr>
          <w:szCs w:val="24"/>
        </w:rPr>
        <w:t xml:space="preserve">támogatja a Karok, a szervezeti egységek és a munkatársak részvételét különböző hazai és nemzetközi tudományos, művészeti és technológiai együttműködésekben; 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iCs/>
          <w:szCs w:val="24"/>
        </w:rPr>
        <w:t xml:space="preserve">d) </w:t>
      </w:r>
      <w:r>
        <w:rPr>
          <w:iCs/>
          <w:szCs w:val="24"/>
        </w:rPr>
        <w:t>biztosítja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a kutatás-fejlesztés infrastruktúrájának kiépítését és fejlesztését; 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iCs/>
          <w:szCs w:val="24"/>
        </w:rPr>
        <w:t xml:space="preserve">e) </w:t>
      </w:r>
      <w:r>
        <w:rPr>
          <w:szCs w:val="24"/>
        </w:rPr>
        <w:t>meghatározza a teljesítmény-követelményeket, azok értékelésének és ellenőrzésének elveit, tartalmi követelményeit és rendszerét;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szCs w:val="24"/>
        </w:rPr>
        <w:t>f)</w:t>
      </w:r>
      <w:r>
        <w:rPr>
          <w:szCs w:val="24"/>
        </w:rPr>
        <w:t xml:space="preserve"> gondoskodik a szellemi alkotásokhoz fűződő jogok védelméről  és a szellemi alkotások hasznosításának támogatásáról (lásd Szellemitulajdon-kezelési Szabályzat);</w:t>
      </w:r>
    </w:p>
    <w:p>
      <w:pPr>
        <w:pStyle w:val="Normal"/>
        <w:autoSpaceDE w:val="false"/>
        <w:ind w:left="426" w:hanging="426"/>
        <w:jc w:val="both"/>
        <w:rPr>
          <w:szCs w:val="24"/>
        </w:rPr>
      </w:pPr>
      <w:r>
        <w:rPr>
          <w:i/>
          <w:iCs/>
          <w:szCs w:val="24"/>
        </w:rPr>
        <w:t xml:space="preserve">g) </w:t>
      </w:r>
      <w:r>
        <w:rPr>
          <w:szCs w:val="24"/>
        </w:rPr>
        <w:t>gondoskodik a nyilvánosság tájékoztatásáról és az adatszolgáltatási kötelezettségek teljesítéséről;</w:t>
      </w:r>
    </w:p>
    <w:p>
      <w:pPr>
        <w:pStyle w:val="Normal"/>
        <w:autoSpaceDE w:val="false"/>
        <w:ind w:left="426" w:hanging="426"/>
        <w:jc w:val="both"/>
        <w:rPr/>
      </w:pPr>
      <w:r>
        <w:rPr>
          <w:i/>
          <w:szCs w:val="24"/>
        </w:rPr>
        <w:t>h)</w:t>
      </w:r>
      <w:r>
        <w:rPr>
          <w:szCs w:val="24"/>
        </w:rPr>
        <w:t xml:space="preserve"> biztosítja a K+F+I témák elkülönített könyvelését;</w:t>
      </w:r>
    </w:p>
    <w:p>
      <w:pPr>
        <w:pStyle w:val="Normal"/>
        <w:autoSpaceDE w:val="false"/>
        <w:ind w:left="426" w:hanging="426"/>
        <w:jc w:val="both"/>
        <w:rPr>
          <w:szCs w:val="24"/>
        </w:rPr>
      </w:pPr>
      <w:r>
        <w:rPr>
          <w:i/>
          <w:szCs w:val="24"/>
        </w:rPr>
        <w:t>i)</w:t>
      </w:r>
      <w:r>
        <w:rPr>
          <w:szCs w:val="24"/>
        </w:rPr>
        <w:t xml:space="preserve"> kiépíti, biztosítja és üzemelteti azt az informatikai rendszert, mely lehetővé teszi a témavezetőknek projektjeik pénzügyi követését;</w:t>
      </w:r>
    </w:p>
    <w:p>
      <w:pPr>
        <w:pStyle w:val="Normal"/>
        <w:autoSpaceDE w:val="false"/>
        <w:ind w:left="426" w:hanging="426"/>
        <w:jc w:val="both"/>
        <w:rPr>
          <w:szCs w:val="24"/>
        </w:rPr>
      </w:pPr>
      <w:r>
        <w:rPr>
          <w:i/>
          <w:szCs w:val="24"/>
        </w:rPr>
        <w:t>j)</w:t>
      </w:r>
      <w:r>
        <w:rPr>
          <w:szCs w:val="24"/>
        </w:rPr>
        <w:t xml:space="preserve"> ellenőrzi, nyilvántartja és koordinálja a beadott K+F+I pályázatokat; </w:t>
      </w:r>
    </w:p>
    <w:p>
      <w:pPr>
        <w:pStyle w:val="Normal"/>
        <w:autoSpaceDE w:val="false"/>
        <w:ind w:left="426" w:hanging="426"/>
        <w:jc w:val="both"/>
        <w:rPr>
          <w:szCs w:val="24"/>
        </w:rPr>
      </w:pPr>
      <w:r>
        <w:rPr>
          <w:i/>
          <w:szCs w:val="24"/>
        </w:rPr>
        <w:t xml:space="preserve">k) </w:t>
      </w:r>
      <w:r>
        <w:rPr>
          <w:szCs w:val="24"/>
        </w:rPr>
        <w:t>ellenőrzi, lebonyolítja és koordinálja a témavezetők által az egyes projektekhez beadott kötelezettségvállalás igényeket;</w:t>
      </w:r>
      <w:r>
        <w:rPr>
          <w:i/>
          <w:szCs w:val="24"/>
        </w:rPr>
        <w:t xml:space="preserve"> </w:t>
      </w:r>
    </w:p>
    <w:p>
      <w:pPr>
        <w:pStyle w:val="Normal"/>
        <w:autoSpaceDE w:val="false"/>
        <w:ind w:left="426" w:hanging="426"/>
        <w:jc w:val="both"/>
        <w:rPr>
          <w:i/>
          <w:i/>
          <w:szCs w:val="24"/>
        </w:rPr>
      </w:pPr>
      <w:r>
        <w:rPr>
          <w:i/>
          <w:szCs w:val="24"/>
        </w:rPr>
        <w:t xml:space="preserve">l) </w:t>
      </w:r>
      <w:r>
        <w:rPr>
          <w:szCs w:val="24"/>
        </w:rPr>
        <w:t>biztosítja a könyvelési adatokat az elszámolások elkészítéséhez.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(2) Az 1. pontban foglalt feladatok ellátása érdekében a</w:t>
      </w:r>
      <w:r>
        <w:rPr>
          <w:rStyle w:val="StrongEmphasis"/>
          <w:b w:val="false"/>
          <w:szCs w:val="24"/>
        </w:rPr>
        <w:t xml:space="preserve">z Egyetemen kialakításra kerül a Kutatási, Innovációs és Tudás Transzfer Iroda (KITTI). </w:t>
      </w:r>
      <w:r>
        <w:rPr/>
        <w:t xml:space="preserve">A KE KITTI a tudományos rektorhelyettes irányítása alatt működik, munkája szorosan kapcsolódik az egyetem Tudományos és Innovációs Tanácsa munkájához (lásd 1. sz. Melléklet). </w:t>
      </w:r>
      <w:r>
        <w:rPr>
          <w:rStyle w:val="StrongEmphasis"/>
          <w:b w:val="false"/>
          <w:szCs w:val="24"/>
        </w:rPr>
        <w:t>A KITTI feladatait és működését saját ügyrendje szabályozza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§. A tudományos kutatás, fejlesztés és innováció finanszírozásának forrása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18" w:leader="none"/>
        </w:tabs>
        <w:ind w:left="993" w:hanging="993"/>
        <w:jc w:val="both"/>
        <w:rPr>
          <w:szCs w:val="24"/>
        </w:rPr>
      </w:pPr>
      <w:r>
        <w:rPr>
          <w:szCs w:val="24"/>
        </w:rPr>
        <w:t xml:space="preserve">pályázato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18" w:leader="none"/>
        </w:tabs>
        <w:ind w:left="993" w:hanging="993"/>
        <w:jc w:val="both"/>
        <w:rPr>
          <w:szCs w:val="24"/>
        </w:rPr>
      </w:pPr>
      <w:r>
        <w:rPr>
          <w:szCs w:val="24"/>
        </w:rPr>
        <w:t>vállalkozási tevékenységből származó bevétel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18" w:leader="none"/>
        </w:tabs>
        <w:ind w:left="993" w:hanging="993"/>
        <w:jc w:val="both"/>
        <w:rPr/>
      </w:pPr>
      <w:r>
        <w:rPr>
          <w:szCs w:val="24"/>
        </w:rPr>
        <w:t xml:space="preserve">innovációs járulék átengedéséből származó bevétele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18" w:leader="none"/>
        </w:tabs>
        <w:ind w:left="993" w:hanging="993"/>
        <w:jc w:val="both"/>
        <w:rPr>
          <w:szCs w:val="24"/>
        </w:rPr>
      </w:pPr>
      <w:r>
        <w:rPr>
          <w:szCs w:val="24"/>
        </w:rPr>
        <w:t>egyéb saját bevételek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§.  Pályázati rend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 xml:space="preserve">Pályázatok benyújtására, kutatási (vállalkozási) és innovációs szerződések kezdeményezésére jogosultak a jelen szabályzat hatálya alá tartozó szervezeti egységek és személyek, ill. az együttműködésükkel létrejövő kollektíva, konzorcium, az adott pályázati kiírásban meghatározott alkalmassági feltételek szerin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Valamennyi pályázatot, költségtervet, szerződéstervezetet, annak a pályázat kiírásához történő benyújtása előtt, regisztráció, pénzügyi ellenőrzés, koordináció és a cégszerű aláírások intézése miatt le kell adni a KITTI-nek. A pályázati határidők betartása érdekében a pályázat készítője köteles előzetesen tájékozódni a KITTI általi ügyintézés várható időtartamáró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Amennyiben olyan pályázat beadását tervezik, ahol önrész vállalása szükséges, a pályázat kidolgozásának megkezdése előtt a KITTI-n keresztül egyetemi/kari hozzájárulást kell kérni írásban, a kötelezettségvállaló és ellenjegyző aláírásáv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A (2) és (3) pont be nem tartása fegyelmi felelősségre vonással já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5.§. Elvonások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ályázati források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Az Egyetem csak a pályázat kiírója által rögzített mértékű rezsi jellegű költségek fedezetére tarthat igény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A rezsi jellegű költségek tervezésénél – amennyiben a pályázat kiírója választási lehetőséget kínál (átalány vagy tételes elszámolás) – a pályázat készítőjének a KITTI munkatársával kell egyeztet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Vállalkozási tevékenységből származó bevételek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</w:tabs>
        <w:ind w:left="720" w:hanging="360"/>
        <w:jc w:val="both"/>
        <w:rPr/>
      </w:pPr>
      <w:r>
        <w:rPr/>
        <w:t>A központi elvonás számításának alapja a költségterv nettó vállalási díja (valamennyi közvetlen költség összege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</w:tabs>
        <w:ind w:left="720" w:hanging="360"/>
        <w:jc w:val="both"/>
        <w:rPr/>
      </w:pPr>
      <w:r>
        <w:rPr/>
        <w:t>Az Egyetemi általános költség mértéke a nettó vállalási díj 30%-a, melyet a vállalkozási szerződésben összegszerűen is fel kell tüntetni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Az Egyetem kizárólag erre az összegre tarthat igény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Az általános forgalmi adó számításának alapja a vállalási díj és az egyetemi általános költség össze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Innovációs járulék átengedéséből származó bevételek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A központi elvonás számításának alapja a költségterv nettó vállalási díja (valamennyi közvetlen költség összege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Az Egyetemi általános költség mértéke a nettó vállalási díj 30%-a, melyet a vállalkozási szerződésben összegszerűen is fel kell tüntetni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Az Egyetem kizárólag erre az összegre tarthat igény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Az általános forgalmi adó számításának alapja a vállalási díj és az egyetemi általános költség összeg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nnovációs szerződés alapján folyó kutatási, fejlesztési munkák rendjét a 2. sz. melléklet tartalmaz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60"/>
        <w:jc w:val="both"/>
        <w:rPr>
          <w:szCs w:val="24"/>
        </w:rPr>
      </w:pPr>
      <w:r>
        <w:rPr>
          <w:rStyle w:val="FootnoteCharacters"/>
          <w:rStyle w:val="FootnoteAnchor"/>
        </w:rPr>
        <w:footnoteReference w:id="5"/>
      </w:r>
      <w:r>
        <w:rPr>
          <w:vertAlign w:val="superscript"/>
        </w:rPr>
        <w:t>,</w:t>
      </w:r>
      <w:r>
        <w:rPr>
          <w:rStyle w:val="FootnoteCharacters"/>
          <w:rStyle w:val="FootnoteAnchor"/>
        </w:rPr>
        <w:footnoteReference w:id="6"/>
      </w:r>
      <w:r>
        <w:rPr/>
        <w:t>A (2) és (3) pontban meghatározott Egyetemi általános költségből 25% az Egyetem Központi irányítását, 5% az érintett infrastruktúra költségeit viselő szervezeti egységet illeti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§. Személyi kifizetés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személyi kifizetések rendje valamennyi finanszírozási forrásra érvényes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személyi kifizetésre fordítható az az összeg, amit a finanszírozó ilyen címen juttat, vagy erre a célra felhasználható maradványként képződik, illetve a projekt költségvetése tartalmaz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K+F+I tevékenységben résztvevők esetében a szervezeti egység vezetőjének feladata, hogy az alkalmazott munkaköri leírásában meghatározza munkaidejének oktatási és kutatási arányának megoszlását (kötelező óraterhelését), a Foglalkoztatási Követelményrendszerben meghatározottak figyelembevételéve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Amennyiben a tényleges oktatási teljesítmény az előző 2 lezárt félév átlagában eltér az előírttól (pozitív és negatív irányban), a kutatási kötelezettséget ennek megfelelően újra kell számolni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K+F+I forrásokból származó személyi kifizetésre fordítható forrásokat - a projekt futamidejére vonatkoztatva – mindaddig az alkalmazott munkabérének terhére kell elszámolni, ameddig az előírt vagy korrigált kutatási arány lefedésre nem kerü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Az előző pontban meghatározott forrásokon felüli rész fizethető ki megbízási díjként, kereset-kiegészítésként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kutatási kötelezettséggel rendelkező alkalmazottak kutatási teljesítményének kimutatását évente a KITTI végzi el, melyet a tudományos rektor-helyettes és az érintett kar dékánja értékel (lásd Foglalkoztatási Követelményrendszer)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Hallgatók részére személyi kifizetés a hallgatói munkadíjra vonatkozó szabályok figyelembe vételével történhet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§ Beszerzés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>A beszerzések rendje valamennyi finanszírozási forrásra érvény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>A beszerzések során be kell tartani a beszerzésre, közbeszerzésre vonatkozó jogszabályokat, egyetemi szabályzat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>A beszerzett eszközök az Egyetem illetve a Magyar Állam tulajdonába kerülne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8.§. Záró rendelkezés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>
          <w:szCs w:val="24"/>
        </w:rPr>
        <w:t>Ezen szabályzat a Kaposvári Egyetem Szervezeti és Működési Szabályzata mellékletét képezi. Az Egyetem Szenátusa a 24/2009 (IV.02.) számú határozatával fogadta el. Jelen szabályzat rendelkezéseit 2009. április 2-től kell alkalmazn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>
          <w:szCs w:val="24"/>
        </w:rPr>
        <w:t>A szabályzat módosítását a Kaposvári Egyetem Szenátusa a 2009. november 04-i ülésén megtárgyalta, s a 104/2009 (XI.04.) sz. Szenátus határozattal módosította. A módosítás 2009. november 4-től hatályos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>
          <w:szCs w:val="24"/>
        </w:rPr>
        <w:t>A szabályzat módosítását a Kaposvári Egyetem Szenátusa a 2013. január 30-i ülésén megtárgyalta, s a 10/2013 (I.30.) sz. Szenátus határozattal módosította. A módosítás 2013. január 30-tól hatály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aposvár, 2013. januá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rof. Dr. Szávai Ferenc DSc</w:t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szCs w:val="24"/>
        </w:rPr>
        <w:t>rektor</w:t>
      </w:r>
      <w:r>
        <w:br w:type="page"/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1. sz. Melléklet: </w:t>
      </w:r>
      <w:r>
        <w:rPr/>
        <w:t>A K+F+I folyamatok szabályozásának szervezeti felépítés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5753735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2. sz. Melléklet:</w:t>
      </w:r>
    </w:p>
    <w:p>
      <w:pPr>
        <w:pStyle w:val="TextBody"/>
        <w:spacing w:before="0" w:after="0"/>
        <w:jc w:val="center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TextBody"/>
        <w:spacing w:before="0" w:after="0"/>
        <w:jc w:val="center"/>
        <w:rPr>
          <w:i/>
          <w:i/>
          <w:caps/>
          <w:szCs w:val="24"/>
        </w:rPr>
      </w:pPr>
      <w:r>
        <w:rPr>
          <w:i/>
          <w:caps/>
          <w:szCs w:val="24"/>
        </w:rPr>
        <w:t>AZ INNOVÁCIÓS szerződés alapján folyó kutatási és/vagy fejlesztési munkák RENDJe</w:t>
      </w:r>
    </w:p>
    <w:p>
      <w:pPr>
        <w:pStyle w:val="Normal"/>
        <w:tabs>
          <w:tab w:val="clear" w:pos="708"/>
          <w:tab w:val="left" w:pos="403" w:leader="none"/>
        </w:tabs>
        <w:jc w:val="center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utatási és Innovációs Alapról szóló 2003. évi XC. törvény a gazdasági társaságok többsége számára járulékfizetési kötelezettséget (innovációs járulék) ír elő, amelyet költségvetési gazdálkodási rendszerben működő kutatással-fejlesztéssel foglalkozó szervezetektől ilyen tevékenységgel összefüggő szolgáltatások megrendelésére fordítha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1) Az Egyetemen folyó, fentiekben meghatározott szerződéses munkákkal kapcsolatos tevékenység összefogója, koordinátora, a szerződések nyilvántartója a Kutatási, Innovációs és Tudás Transzfer Iroda (a továbbiakban: KITTI), felügyelője a tudományos rektorhelyett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(2) Az engedélyeztetési eljárás mellett az innovációs szerződéshez kapcsolódó munkák elvállalása és végzése során mind a munkákat végzőknek, mind az Egyetem nevében eljáróknak valamennyi törvényes, hatósági előírást kötelessége figyelembe venni és a munkavégzés során betar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3) A kutatási és/vagy fejlesztési munkára vonatkozó hivatalos felkérő levél alapján elkészült szerződéstervezetet – amennyiben a kutatási és/vagy fejlesztési megbízást tanszéki/intézeti vezető vagy tanszéki/intézeti munkatárs kezdeményezte, a tanszék/intézet vezetője terjeszti a rektor elé, a tudományos rektorhelyettes útjá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(4) Az előterjesztő tanszék/intézetvezető és a tudományos rektorhelyettes szignójával ellátott – legalább három példányban elkészült – szerződést a rektor írja alá a gazdasági főigazgató ellenjegyzése mell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(5) Az innovációs szerződésnek tartalmaznia kell: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a megbízó és az Egyetem alapvető adatait,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a szerződés tárgyát képező kutatási és/vagy fejlesztési feladatot,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a kutatási és/vagy fejlesztési tevékenység ellenszolgáltatásának értékét, a fizetési feltételeket,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a feladat teljesítésének ütemezését, határidőket,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minden egyéb lényeges körülményt és jogi megfontolást, amely a zavartalan együttműködéshez szükséges (határidő- és egyéb módosítások rendjét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(6) A szerződés szükség esetén tartalmazza az alábbiakat is: 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 xml:space="preserve">a megbízó által biztosított tárgyi eszközöket, anyagok listáját, mennyiségét, értékét, </w:t>
      </w:r>
    </w:p>
    <w:p>
      <w:pPr>
        <w:pStyle w:val="Normal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 xml:space="preserve">a megbízó nyilatkozatát a szerződés teljesítése során elért tudományos vagy más eredmények hasznosításáról (szabadalmak, tudományos publikációk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7) Az innovációs szerződésben meghatározott feladatot a (3) pont szerint meghatározott tanszék/intézet végzi, vagy felügyel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8) Amennyiben nem tanszék/intézeti vezető vagy munkatárs szerezte a kutatási és/vagy fejlesztési megbízást, a rektor dönt arról, hogy melyik szakmai tanszék/intézet végzi vagy felügyeli a megbízásban szereplő feladat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9) A teljesítés során alvállalkozó(k) igénybevétele lehetséges. Alvállalkozó igénybevétele esetén a közbeszerzésekre vonatkozó jogszabályok betartása kötelező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Cs w:val="24"/>
        </w:rPr>
        <w:t xml:space="preserve">(10) A pénzügyi keretek megnyitása, a kifizetések és számlázások rendje, az utalványozás, az elszámolások elfogadása és gyakorlati lebonyolítása az Egyetem mindenkor érvényes számviteli és pénzügyi szabályok betartásával történik. A pénzügyi fegyelem betartása minden érintett fél kötelezettség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11) A tanszék/intézet – amennyiben szerepel a szerződésben – részleges, egyéb esetben végső jelentést készít és juttat el a megbízónak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12) A tanszék/intézet a szerződés kikötéseinek megfelelően eleget tesz titoktartási kötelezettségének az innovációs szerződéssel kapcsolatban valamennyi birtokába került tény és adat tekintet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13) A tanszék/intézet gondoskodik az adatok és a munka során keletkezett dokumentumok előírásos archiválásáró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14) Az Egyetem tudományos rektorhelyettese évente a Szenátusnak számol be az innovációs szerződés alapján végzett kutatási és/vagy fejlesztési munkák helyzeté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15) Az érvényes szerződések 1 példánya a megbízóhoz, 1 példánya a Gazdasági Főigazgatóságra, a KITTI nyilvántartásába, 1 példánya a megbízásban szereplő feladatot elvégző tanszék/intézethez kerül. </w:t>
      </w:r>
    </w:p>
    <w:p>
      <w:pPr>
        <w:pStyle w:val="Normal"/>
        <w:spacing w:lineRule="auto" w:line="360"/>
        <w:ind w:left="6372"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2. szeptember 1-jével a felsőoktatásról szóló 2005. évi CXXXIX. törvényt hatályon kívül helyezte és hatályba lépett a nemzeti felsőoktatásról szóló 2011. évi CCIV. törvén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0/2013 (I.30.) sz. Szenátus határozat, hatályos 2013. január 30-tól. A módosítás a folyamatban lévő ügyekre is vonatkozi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0/2013 (I.30.) sz. Szenátus határozat, hatályos 2013. január 30-tól. A módosítás a folyamatban lévő ügyekre is vonatkozi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bekezdést beiktatta a 104/2009 (XI.04.) sz. Szenátus határozat, hatályos 2009. november 4-tő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0/2013 (I.30.) sz. Szenátus határozat, hatályos 2013. január 30-tól. A módosítás a folyamatban lévő ügyekre is vonatkoz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Kaposvári Egyetem Szervezeti és Működési Szabályzat I. kötet 16. sz. melléklet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6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horndale" w:hAnsi="Times New Roman;Thorndale" w:cs="Times New Roman;Thorndal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horndale" w:hAnsi="Times New Roman;Thorndale" w:cs="Times New Roman;Thorndal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horndale" w:hAnsi="Times New Roman;Thorndale" w:eastAsia="Times New Roman;Thorndale" w:cs="Times New Roman;Thorndal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horndale" w:hAnsi="Times New Roman;Thorndale" w:eastAsia="Times New Roman;Thorndale" w:cs="Times New Roman;Thornda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KovacsMelinda">
    <w:name w:val="Kovacs.Melinda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47:00Z</dcterms:created>
  <dc:creator>Rektori Hivatal</dc:creator>
  <dc:description/>
  <cp:keywords/>
  <dc:language>en-US</dc:language>
  <cp:lastModifiedBy>Vass.Julia</cp:lastModifiedBy>
  <cp:lastPrinted>2006-11-13T09:34:00Z</cp:lastPrinted>
  <dcterms:modified xsi:type="dcterms:W3CDTF">2013-02-25T21:56:00Z</dcterms:modified>
  <cp:revision>3</cp:revision>
  <dc:subject/>
  <dc:title>                          TUDOMÁNYOS KUTATÁS ÉS MŰVÉSZETI ALKOTÓTEVÉKENYSÉG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Tudományos kutatásra, fejlesztésre és innovációra vonatkozó szabályzat</vt:lpwstr>
  </property>
</Properties>
</file>