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posvári Egyetem Kollégiumaiban lakó hallgatóira vonatkozóan a kollégiumi díj és a többletszolgáltatási díj megfizetésének és az egyéb szállásértékesítéshez kapcsolódó díjfizetés szabályai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A kollégiumi díj és a többletszolgáltatási díj megfizetésének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§. A Kaposvári Egyetem Kollégiumába felvételt nyert hallgatóknak havi rendszerességgel az alábbi díjak fizetésére kötelezettek:</w:t>
      </w:r>
    </w:p>
    <w:p>
      <w:pPr>
        <w:pStyle w:val="Normal"/>
        <w:jc w:val="both"/>
        <w:rPr/>
      </w:pPr>
      <w:r>
        <w:rPr/>
        <w:t>a) kollégiumi díj;</w:t>
      </w:r>
    </w:p>
    <w:p>
      <w:pPr>
        <w:pStyle w:val="Normal"/>
        <w:jc w:val="both"/>
        <w:rPr/>
      </w:pPr>
      <w:r>
        <w:rPr/>
        <w:t>b) többletszolgáltatási díj</w:t>
      </w:r>
    </w:p>
    <w:p>
      <w:pPr>
        <w:pStyle w:val="Normal"/>
        <w:jc w:val="both"/>
        <w:rPr/>
      </w:pPr>
      <w:r>
        <w:rPr/>
        <w:t>a továbbiakban együttesen díjak.</w:t>
      </w:r>
    </w:p>
    <w:p>
      <w:pPr>
        <w:pStyle w:val="Normal"/>
        <w:jc w:val="both"/>
        <w:rPr/>
      </w:pPr>
      <w:r>
        <w:rPr/>
        <w:t>A díjak összegét tanévenként, legkésőbb a tárgytanévet megelőző tanév végéig, a rektor és az EHÖK közötti megállapodásban kell rendezni. A megállapodás a Szenátus jóváhagyásával érvényes.</w:t>
      </w:r>
    </w:p>
    <w:p>
      <w:pPr>
        <w:pStyle w:val="Normal"/>
        <w:jc w:val="both"/>
        <w:rPr/>
      </w:pPr>
      <w:r>
        <w:rPr/>
        <w:t>A kollégiumi díjat előre, a tárgyhónapot megelőző hónap 15. napjáig kell megfizetni. A szeptemberre esedékes díjak megfizetésének határideje auguszt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A díjak megfizetésére vonatkozó előírás (továbbiakban kivetés) az Egységes Tanulmányi Rendszerben (továbbiakban: ETR) kerül rögzítésre.</w:t>
      </w:r>
    </w:p>
    <w:p>
      <w:pPr>
        <w:pStyle w:val="Normal"/>
        <w:jc w:val="both"/>
        <w:rPr/>
      </w:pPr>
      <w:r>
        <w:rPr/>
        <w:t>a) Az Egyetemi Kollégium minden hónap első hétfőjéig, a szeptemberre esedékes díjakról augusztus 20-áig, a Pénzügyi Osztálynak eljuttatja a díjfizetésre kötelezett hallgatók listáját. A lista a hallgató nevét, EHA kódját, kollégiumát és a fizetendő kollégiumi díjat tartalmazza.</w:t>
      </w:r>
    </w:p>
    <w:p>
      <w:pPr>
        <w:pStyle w:val="Normal"/>
        <w:jc w:val="both"/>
        <w:rPr/>
      </w:pPr>
      <w:r>
        <w:rPr/>
        <w:t xml:space="preserve">b) A lista alapján a Pénzügyi Osztály a kivetéseket az ETR-ben rögzíti, a lista leadásától számított 3 munkanapon belül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§ A díjak megfizetése az alábbi módokon történhet:</w:t>
      </w:r>
    </w:p>
    <w:p>
      <w:pPr>
        <w:pStyle w:val="Normal"/>
        <w:jc w:val="both"/>
        <w:rPr/>
      </w:pPr>
      <w:r>
        <w:rPr/>
        <w:t>- VPOS utalás az ETR-ben</w:t>
      </w:r>
    </w:p>
    <w:p>
      <w:pPr>
        <w:pStyle w:val="Normal"/>
        <w:jc w:val="both"/>
        <w:rPr/>
      </w:pPr>
      <w:r>
        <w:rPr/>
        <w:t>- készpénzes befizetés az Egyetem Központi Pénztárában</w:t>
      </w:r>
    </w:p>
    <w:p>
      <w:pPr>
        <w:pStyle w:val="Normal"/>
        <w:jc w:val="both"/>
        <w:rPr/>
      </w:pPr>
      <w:r>
        <w:rPr/>
        <w:t>- csekkes befiz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§ Csekkes befizetés</w:t>
      </w:r>
    </w:p>
    <w:p>
      <w:pPr>
        <w:pStyle w:val="Normal"/>
        <w:jc w:val="both"/>
        <w:rPr/>
      </w:pPr>
      <w:r>
        <w:rPr/>
        <w:t>a) Minden tanulmányi év első félévében a kivetés alapján  az adott hallgató nevére szóló csekket nyomtat és juttat el a hallgatókhoz a Pénzügyi Osztály.</w:t>
      </w:r>
    </w:p>
    <w:p>
      <w:pPr>
        <w:pStyle w:val="Normal"/>
        <w:jc w:val="both"/>
        <w:rPr/>
      </w:pPr>
      <w:r>
        <w:rPr/>
        <w:t>b) Amennyiben a hallgató a további hónapokban is a csekkes befizetést választja, kivetésenként (havonta) az ETR-ben jelzi csekkigényét, legkésőbb a befizetési határidő előtt 5. munkanapig. A határidőt követően az adott hónapra a rendszer nem engedi a csekk igénylését, a hallgató a másik két befizetési mód közül választhat. Az ETR-ben történt csekkigénylés alapján a Pénzügyi Osztály naponta – a hallgató azonosító adataival, névre szólóan – kiállítja a csekkeket és eljuttatja a kollégiumokba.</w:t>
      </w:r>
    </w:p>
    <w:p>
      <w:pPr>
        <w:pStyle w:val="Normal"/>
        <w:jc w:val="both"/>
        <w:rPr/>
      </w:pPr>
      <w:r>
        <w:rPr/>
        <w:t>c) A névre szóló csekkek átvétele a Kollégiumokba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§ A kivetések módosítása</w:t>
      </w:r>
    </w:p>
    <w:p>
      <w:pPr>
        <w:pStyle w:val="Normal"/>
        <w:jc w:val="both"/>
        <w:rPr/>
      </w:pPr>
      <w:r>
        <w:rPr/>
        <w:t xml:space="preserve">a) Amennyiben bármelyik hallgató esetében változás történik, a díjak fizetésére nem vagy nem a rögzített összeggel lesz köteles, illetve díjfizetésre kötelezetté válik, az Egyetemi Kollégium a tényt azonnal jelzi, a hallgató nevének, EHA kódjának, kollégiumának és a változás tartalmának feltüntetésével a Pénzügyi Osztály felé. </w:t>
      </w:r>
    </w:p>
    <w:p>
      <w:pPr>
        <w:pStyle w:val="Normal"/>
        <w:jc w:val="both"/>
        <w:rPr/>
      </w:pPr>
      <w:r>
        <w:rPr/>
        <w:t>b) A hóközi változásokkal járó új kivetések esetében is választható a csekkes befizetés. Az ETR-ben igényelhető a csekk, a 4.§ b) pontban foglalt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§. A túlfizetések visszautalása</w:t>
      </w:r>
    </w:p>
    <w:p>
      <w:pPr>
        <w:pStyle w:val="Normal"/>
        <w:jc w:val="both"/>
        <w:rPr/>
      </w:pPr>
      <w:r>
        <w:rPr/>
        <w:t>a) A Pénzügyi Osztály minden hónap 15. napján listát küld a Kollégium igazgatójának, a hallgató neve, EHA kódja, kollégiuma, a túlfizetés összege és jogcímével.</w:t>
      </w:r>
    </w:p>
    <w:p>
      <w:pPr>
        <w:pStyle w:val="Normal"/>
        <w:jc w:val="both"/>
        <w:rPr/>
      </w:pPr>
      <w:r>
        <w:rPr/>
        <w:t xml:space="preserve">b) A túlfizetések visszautalására a Kollégium kötelezettségvállalása után, adatszolgáltatása (hallgató neve, EHA kódja, a túlfizetés összege, jogcíme)  alapján kerül sor. Az adatszolgáltatást az Egyetemi Kollégium a Pénzügyi Osztálynak küldi meg. </w:t>
      </w:r>
    </w:p>
    <w:p>
      <w:pPr>
        <w:pStyle w:val="Normal"/>
        <w:jc w:val="both"/>
        <w:rPr/>
      </w:pPr>
      <w:r>
        <w:rPr/>
        <w:t>c) A túlfizetés visszautalásáról és a kivetések módosításáról a Pénzügyi Osztály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§. A késedelmes fizetéshez kapcsolódó adatszolgáltatás </w:t>
      </w:r>
    </w:p>
    <w:p>
      <w:pPr>
        <w:pStyle w:val="Normal"/>
        <w:jc w:val="both"/>
        <w:rPr/>
      </w:pPr>
      <w:r>
        <w:rPr/>
        <w:t>A kollégiumi díj befizetési határidejét követő 5 napon belül a Pénzügyi Osztály osztálya listát (hallgató neve, EHA kódja, kollégiuma, a késedelem összege és jogcíme) készít arról, hogy mely hallgatók nem tettek eleget befizetési kötelezettségüknek. Ezt a listát eljuttatja a Kollégiumi igazgatój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§ Kiköltözéssel kapcsolatos eljárás</w:t>
      </w:r>
    </w:p>
    <w:p>
      <w:pPr>
        <w:pStyle w:val="Normal"/>
        <w:jc w:val="both"/>
        <w:rPr/>
      </w:pPr>
      <w:r>
        <w:rPr/>
        <w:t>Kiköltözés esetén a leszámolólap díjakra vonatkozó részét a Pénzügyi Osztály jogosult aláírni, miután meggyőződött arról, hogy a kiköltöző hallgatónak a Kollégium felé nincsen tart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A szállásértékesítéshez kapcsolódó díjfizetés szabályai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§ Az Egyetem a kollégiumok szabad kapacitását haszn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§ Az értékesítésről minden esetben számlát kell kiáll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§ Készpénzes fizetés</w:t>
      </w:r>
    </w:p>
    <w:p>
      <w:pPr>
        <w:pStyle w:val="Normal"/>
        <w:jc w:val="both"/>
        <w:rPr/>
      </w:pPr>
      <w:r>
        <w:rPr/>
        <w:t>a) A készpénzfizetési számlát a Kollégiumban az ezzel megbízott személy állítja ki, adja át a szállást igénybe vevőnek</w:t>
      </w:r>
    </w:p>
    <w:p>
      <w:pPr>
        <w:pStyle w:val="Normal"/>
        <w:jc w:val="both"/>
        <w:rPr/>
      </w:pPr>
      <w:r>
        <w:rPr/>
        <w:t>b)  A vevő a helyszínen teljesíti a fizetést, amely bevételt a beszedő a következő pénztári napon az Egyetem pénztárába befizet.</w:t>
      </w:r>
    </w:p>
    <w:p>
      <w:pPr>
        <w:pStyle w:val="Normal"/>
        <w:jc w:val="both"/>
        <w:rPr/>
      </w:pPr>
      <w:r>
        <w:rPr/>
        <w:t>c) Készpénzfizetési számlatömböt az Egyetem pénztárában a Kollégium igazgatójának aláírásával kell igényelni.</w:t>
      </w:r>
    </w:p>
    <w:p>
      <w:pPr>
        <w:pStyle w:val="Normal"/>
        <w:jc w:val="both"/>
        <w:rPr/>
      </w:pPr>
      <w:r>
        <w:rPr/>
        <w:t>d) A betelt készpénzfizetési számlatömböt a Pénzügyi Osztálynak kell le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§ Átutalással történő fizetés</w:t>
      </w:r>
    </w:p>
    <w:p>
      <w:pPr>
        <w:pStyle w:val="Normal"/>
        <w:jc w:val="both"/>
        <w:rPr/>
      </w:pPr>
      <w:r>
        <w:rPr/>
        <w:t>a) A Kollégium jelzi a számlakiállítási igényt a Pénzügyi Osztály felé, a vevő és az igénybevett szolgáltatás és a fizetési feltételek adataival.</w:t>
      </w:r>
    </w:p>
    <w:p>
      <w:pPr>
        <w:pStyle w:val="Normal"/>
        <w:jc w:val="both"/>
        <w:rPr/>
      </w:pPr>
      <w:r>
        <w:rPr/>
        <w:t>b) Fenti adatok alapján a Pénzügyi Osztály a számlát haladéktalanul kiállítja és megküldi a vevőnek.</w:t>
      </w:r>
    </w:p>
    <w:p>
      <w:pPr>
        <w:pStyle w:val="Normal"/>
        <w:jc w:val="both"/>
        <w:rPr/>
      </w:pPr>
      <w:r>
        <w:rPr/>
        <w:t>c) Késedelmes illetve nem fizetés esetén a Pénzügyi Osztály az ilyenkor szokásos módon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/>
      </w:pPr>
      <w:r>
        <w:rPr/>
        <w:t>A szabályozást a Szenátus 2010. szeptember 29-én tartott ülésén a 78/2010. (IX. 29.) sz. Szenátus határozattal fogadta el a Kaposvári Egyetem Szervezeti és Működési Szabályzat I. kötetének 20. sz. mellékleteként, hatályos 2010. szeptember 29-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osvár, 2010. szeptember 29.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>Prof. Dr. Szávai Ferenc DSc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>rekto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Kaposvári Egyetem Szervezeti és Működési Szabályzat I. kötet 20. sz. melléklete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14:00Z</dcterms:created>
  <dc:creator>koltai.agnes</dc:creator>
  <dc:description/>
  <cp:keywords/>
  <dc:language>en-US</dc:language>
  <cp:lastModifiedBy>Vass.Julia</cp:lastModifiedBy>
  <cp:lastPrinted>2010-09-13T11:43:00Z</cp:lastPrinted>
  <dcterms:modified xsi:type="dcterms:W3CDTF">2010-10-06T07:45:00Z</dcterms:modified>
  <cp:revision>9</cp:revision>
  <dc:subject/>
  <dc:title>Hallgatói gazdasági ügyek rendje a Kaposvári Egyetem Kollégiumaiban lakó hallgatókra vonatkozó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 Kaposvári Egyetem Kollégiumaiban lakó hallgatóira vonatkozóan a kollégiumi díj és a többletszolgáltatási díj megfizetésének és az egyéb szállásértékesítéshez kapcsolódó díjfizetés szabályairól</vt:lpwstr>
  </property>
</Properties>
</file>