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45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számú melléklet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IPLOMÁS PÁLYAKÖVETÉSI RENDSZER SZABÁLYZ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aposvári Egyetem (továbbiakban: az Egyetem)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enátus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 nemzet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felsőoktatásról szóló </w:t>
      </w:r>
      <w:r>
        <w:rPr>
          <w:rFonts w:cs="Times New Roman" w:ascii="Times New Roman" w:hAnsi="Times New Roman"/>
          <w:i/>
          <w:sz w:val="24"/>
          <w:szCs w:val="24"/>
        </w:rPr>
        <w:t>2011. évi CCIV. törvény (továbbiakban Nftv.) és a 87/2015. (IV. 9.) Kormányrendelet a nemzeti felsőoktatásról szóló 2011. évi CCIV. törvény egyes rendelkezéseinek végrehajtásáról (továbbiakban Vhr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lapján a pályakövetés feladatait az alábbiak szerint szabályozz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Diplomás Pályakövetési Rendszer (továbbiakban: DPR) keretében az Egyetem figyelemmel kíséri az általa kibocsátott diplomások munkaerőpiaci helyzetét, eredményeivel elősegíti a képzések munkaerőpiaci igényekhez közelítését. A DPR magába foglalja a hallgatói motivációs vizsgálatot és </w:t>
      </w:r>
      <w:r>
        <w:rPr>
          <w:rFonts w:cs="Times New Roman" w:ascii="Times New Roman" w:hAnsi="Times New Roman"/>
          <w:i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végzett hallgatók pályakövetését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A feldolgozott információk alapján a DPR lehetővé teszi a képzési kínálat tervezését, az egyetem beiskolázási stratégiájának elkészítését. A DPR elősegíti a tanulmányi és életpálya tanácsadás kialakítását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Listaszerbekezds"/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. fejezet</w:t>
      </w:r>
    </w:p>
    <w:p>
      <w:pPr>
        <w:pStyle w:val="Listaszerbekezds"/>
        <w:spacing w:before="12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i/>
        </w:rPr>
        <w:t>A szabályzat hatály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1.§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(1) A szabályzat hatálya kiterjed a Kaposvári Egyetem valamennyi szervezeti egységére, alkalmazottjára, valamint azon végzett, illetve jelenlegi (aktív) hallgatóira, akik önkéntesen adatot szolgáltatnak a Diplomás Pályakövetési Rendszernek.</w:t>
      </w:r>
    </w:p>
    <w:p>
      <w:pPr>
        <w:pStyle w:val="Listaszerbekezds"/>
        <w:spacing w:before="120" w:after="20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2) A hallgatói motivációs vizsgálat kiterjed a Kaposvári Egyetemmel hallgatói jogviszonyban álló személyekre.</w:t>
      </w:r>
    </w:p>
    <w:p>
      <w:pPr>
        <w:pStyle w:val="Listaszerbekezds"/>
        <w:spacing w:before="120" w:after="20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3)</w:t>
      </w:r>
      <w:r>
        <w:rPr>
          <w:rFonts w:cs="Times New Roman" w:ascii="Times New Roman" w:hAnsi="Times New Roman"/>
        </w:rPr>
        <w:t xml:space="preserve"> A pályakövetés kiterjed a Kaposvári Egyetemen </w:t>
      </w:r>
      <w:r>
        <w:rPr>
          <w:rFonts w:cs="Times New Roman" w:ascii="Times New Roman" w:hAnsi="Times New Roman"/>
          <w:i/>
        </w:rPr>
        <w:t>azokra a</w:t>
      </w:r>
      <w:r>
        <w:rPr>
          <w:rFonts w:cs="Times New Roman" w:ascii="Times New Roman" w:hAnsi="Times New Roman"/>
        </w:rPr>
        <w:t xml:space="preserve"> végzett személyekre, akik </w:t>
      </w:r>
      <w:r>
        <w:rPr>
          <w:rFonts w:cs="Times New Roman" w:ascii="Times New Roman" w:hAnsi="Times New Roman"/>
          <w:i/>
        </w:rPr>
        <w:t xml:space="preserve">egy, három és öt éve abszolutóriumot szereztek a Kaposvári Egyetemen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(4) A szabályzat határozatlan időre szól. </w:t>
      </w:r>
    </w:p>
    <w:p>
      <w:pPr>
        <w:pStyle w:val="Listaszerbekezds"/>
        <w:spacing w:before="120" w:after="0"/>
        <w:ind w:left="0" w:hanging="0"/>
        <w:contextualSpacing w:val="false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Listaszerbekezds"/>
        <w:spacing w:before="12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i/>
        </w:rPr>
        <w:t>II. fejezet</w:t>
      </w:r>
    </w:p>
    <w:p>
      <w:pPr>
        <w:pStyle w:val="Listaszerbekezds"/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Diplomás Pályakövetési Rendszer működtetése</w:t>
      </w:r>
    </w:p>
    <w:p>
      <w:pPr>
        <w:pStyle w:val="Listaszerbekezds"/>
        <w:spacing w:before="0" w:after="24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spacing w:before="0" w:after="24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2.§</w:t>
      </w:r>
      <w:r>
        <w:rPr>
          <w:rFonts w:cs="Times New Roman" w:ascii="Times New Roman" w:hAnsi="Times New Roman"/>
        </w:rPr>
        <w:t xml:space="preserve"> A DPR feladatokat az Egyetemen belül </w:t>
      </w:r>
      <w:r>
        <w:rPr>
          <w:rFonts w:cs="Times New Roman" w:ascii="Times New Roman" w:hAnsi="Times New Roman"/>
          <w:i/>
        </w:rPr>
        <w:t>a stratégiai és oktatásfejlesztési rektorhelyettes irányítása mellett a Hallgatói Ügyek Igazgatóságához tartozó DPR vezető koordinálja.</w:t>
      </w:r>
    </w:p>
    <w:p>
      <w:pPr>
        <w:pStyle w:val="Listaszerbekezds"/>
        <w:spacing w:before="0" w:after="24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3.§</w:t>
      </w:r>
      <w:r>
        <w:rPr>
          <w:rFonts w:cs="Times New Roman" w:ascii="Times New Roman" w:hAnsi="Times New Roman"/>
        </w:rPr>
        <w:t xml:space="preserve"> A munkacsoport tagjai: </w:t>
      </w:r>
      <w:r>
        <w:rPr>
          <w:rFonts w:cs="Times New Roman" w:ascii="Times New Roman" w:hAnsi="Times New Roman"/>
          <w:i/>
        </w:rPr>
        <w:t xml:space="preserve">egy fő DPR vezető, 1 fő DPR referens, </w:t>
      </w:r>
      <w:r>
        <w:rPr>
          <w:rFonts w:cs="Times New Roman" w:ascii="Times New Roman" w:hAnsi="Times New Roman"/>
        </w:rPr>
        <w:t>1-1 fő a karok képviseletében és 1 fő az Egyetemi Hallgatói Önkormányzat képviseletében.</w:t>
      </w:r>
    </w:p>
    <w:p>
      <w:pPr>
        <w:pStyle w:val="Listaszerbekezds"/>
        <w:spacing w:before="0" w:after="24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4.§</w:t>
      </w:r>
      <w:r>
        <w:rPr>
          <w:rFonts w:cs="Times New Roman" w:ascii="Times New Roman" w:hAnsi="Times New Roman"/>
          <w:i/>
        </w:rPr>
        <w:t xml:space="preserve">  A DPR vezetőnek egyetemi (master) végzettségű,</w:t>
      </w:r>
      <w:r>
        <w:rPr>
          <w:rFonts w:cs="Times New Roman" w:ascii="Times New Roman" w:hAnsi="Times New Roman"/>
        </w:rPr>
        <w:t xml:space="preserve"> 2 éves szakmai tapasztalattal vagy kvantitatív empirikus kutatások és a pályakövetés területén 3 éves igazolható szakmai tapasztalattal rendelkező </w:t>
      </w:r>
      <w:r>
        <w:rPr>
          <w:rFonts w:cs="Times New Roman" w:ascii="Times New Roman" w:hAnsi="Times New Roman"/>
          <w:i/>
        </w:rPr>
        <w:t>munkatárs választható.</w:t>
      </w:r>
    </w:p>
    <w:p>
      <w:pPr>
        <w:pStyle w:val="Listaszerbekezds"/>
        <w:spacing w:before="0" w:after="24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i/>
        </w:rPr>
        <w:t>5.§</w:t>
      </w:r>
      <w:r>
        <w:rPr>
          <w:rFonts w:cs="Times New Roman" w:ascii="Times New Roman" w:hAnsi="Times New Roman"/>
          <w:i/>
        </w:rPr>
        <w:t xml:space="preserve"> Az Egyetem pályakövetéssel összefüggő intézményi szintű végrehajtási, koordinációs és adminisztratív feladatait, valamint az adatok tárolását a Hallgatói Ügyek Igazgatóságának Beiskolázási, Karrier- és Diáktanácsadási Csoportja látja el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§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stratégiai és oktatásfejlesztési rektorhelyettes irányításával a DPR vezető kidolgozza és rendszeresen felülvizsgálja a pályakövetés irányelveit, módszereit, tervét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7. §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1) A stratégiai és oktatásfejlesztési rektorhelyettes irányítja a pályakövetési rendszer adatainak rendszeres gyűjtését, a feldolgozott adatokat összegzett, kiértékelt formában a dékánok és az egyetem vezetése elé tárja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(2) Ellenőrzi a DPR működését, továbbá az Egyetem által kitűzött célok megvalósulását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8.§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(1) A DPR vezető gyűjti, tárolja a pályakövetéssel kapcsolatos dokumentumokat, melyek alapján elkészíti az Egyetem DPR dokumentumait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(2) A DPR eredményeit rendszeresen összegzi, és az érdekeltek számára hozzáférhetővé teszi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(3) A DPR kiértékelt eredményeiről szóló jelentést megküldi az egyetemi vezetés, kari vezetők, HÖK vezetői, a minőségirányítási vezető, valamint a beiskolázással foglalkozó szakmai csopo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Listaszerbekezds"/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II. fejezet</w:t>
      </w:r>
    </w:p>
    <w:p>
      <w:pPr>
        <w:pStyle w:val="Listaszerbekezds"/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DPR módszertana</w:t>
      </w:r>
    </w:p>
    <w:p>
      <w:pPr>
        <w:pStyle w:val="Listaszerbekezds"/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spacing w:before="0" w:after="24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i/>
        </w:rPr>
        <w:t xml:space="preserve">9.§ </w:t>
      </w:r>
      <w:r>
        <w:rPr>
          <w:rFonts w:cs="Times New Roman" w:ascii="Times New Roman" w:hAnsi="Times New Roman"/>
          <w:i/>
        </w:rPr>
        <w:t>(1) Az Egyetem képzési minőségének javítása és az intézményfejlesztés céljából a végzett hallgatók munkaerő-piaci helyzetét, a megszerzett diploma munkaerő-piaci értékét a diplomás pályakövetési rendszer segítségével rendszeresen mérni és értékelni kell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(2) A pályakövetés mérésének és értékelésének célja, hogy az Egyetem visszajelzést kapjon a végzett hallgatók elhelyezkedési sikerességéről és eredményességéről. A DPR révén az intézmények visszajelzést kapnak a végzett hallgatók pályamódosítási, továbbtanulási lépéseiről is. A pályakövetés célja továbbá az Egyetem volt hallgatóival való kapcsolattartás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(3) A DPR eredményeit figyelembe kell venni az egyetemi képzési stratégia fejlesztésénél, a szakok létesítésénél, a tantervek és a képzési tervek meghatározásakor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§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pályakövetési adatgyűjtés módszere </w:t>
      </w:r>
      <w:r>
        <w:rPr>
          <w:rFonts w:cs="Times New Roman" w:ascii="Times New Roman" w:hAnsi="Times New Roman"/>
          <w:i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személyre szóló online vagy papír alapú kérdőíves adatfelvétel, </w:t>
      </w:r>
      <w:r>
        <w:rPr>
          <w:rFonts w:cs="Times New Roman" w:ascii="Times New Roman" w:hAnsi="Times New Roman"/>
          <w:i/>
          <w:sz w:val="24"/>
          <w:szCs w:val="24"/>
        </w:rPr>
        <w:t xml:space="preserve">és/vagy telefonos adatgyűjtés. </w:t>
      </w:r>
    </w:p>
    <w:p>
      <w:pPr>
        <w:pStyle w:val="Listaszerbekezds"/>
        <w:spacing w:before="0" w:after="24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atgyűjtés során az érintettet minden esetben tájékoztatni kell az adatgyűjtés céljáról és az adatkezelés módjáról, valamint arról, hogy az adatszolgáltatásban való részvétele nem kötelező.</w:t>
      </w:r>
    </w:p>
    <w:p>
      <w:pPr>
        <w:pStyle w:val="Listaszerbekezds"/>
        <w:autoSpaceDE w:val="false"/>
        <w:spacing w:before="0" w:after="240"/>
        <w:ind w:left="0" w:hanging="0"/>
        <w:contextualSpacing w:val="false"/>
        <w:jc w:val="both"/>
        <w:rPr/>
      </w:pPr>
      <w:r>
        <w:rPr>
          <w:rFonts w:eastAsia="Calibri" w:cs="Times New Roman" w:ascii="Times New Roman" w:hAnsi="Times New Roman"/>
          <w:i/>
          <w:lang w:eastAsia="en-US"/>
        </w:rPr>
        <w:t>(1)</w:t>
      </w:r>
      <w:r>
        <w:rPr>
          <w:rFonts w:eastAsia="Calibri" w:cs="Times New Roman" w:ascii="Times New Roman" w:hAnsi="Times New Roman"/>
          <w:lang w:eastAsia="en-US"/>
        </w:rPr>
        <w:t xml:space="preserve"> A vizsgálatokat minden évben, ugyanabban az időszakban kell lebonyolítani.</w:t>
      </w:r>
    </w:p>
    <w:p>
      <w:pPr>
        <w:pStyle w:val="Listaszerbekezds"/>
        <w:autoSpaceDE w:val="false"/>
        <w:spacing w:before="0" w:after="240"/>
        <w:ind w:left="0" w:hanging="0"/>
        <w:contextualSpacing w:val="fals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>(2)</w:t>
      </w:r>
      <w:r>
        <w:rPr>
          <w:rFonts w:eastAsia="Calibri" w:cs="Times New Roman" w:ascii="Times New Roman" w:hAnsi="Times New Roman"/>
          <w:lang w:eastAsia="en-US"/>
        </w:rPr>
        <w:t xml:space="preserve"> A hallgatói motivációs vizsgálatok időpontja minden év tavaszi szemesztere. </w:t>
      </w:r>
    </w:p>
    <w:p>
      <w:pPr>
        <w:pStyle w:val="Listaszerbekezds"/>
        <w:autoSpaceDE w:val="false"/>
        <w:spacing w:before="0" w:after="240"/>
        <w:ind w:left="0" w:hanging="0"/>
        <w:contextualSpacing w:val="false"/>
        <w:jc w:val="both"/>
        <w:rPr/>
      </w:pPr>
      <w:r>
        <w:rPr>
          <w:rFonts w:eastAsia="Calibri" w:cs="Times New Roman" w:ascii="Times New Roman" w:hAnsi="Times New Roman"/>
          <w:i/>
          <w:lang w:eastAsia="en-US"/>
        </w:rPr>
        <w:t>(3)</w:t>
      </w:r>
      <w:r>
        <w:rPr>
          <w:rFonts w:eastAsia="Calibri" w:cs="Times New Roman" w:ascii="Times New Roman" w:hAnsi="Times New Roman"/>
          <w:lang w:eastAsia="en-US"/>
        </w:rPr>
        <w:t xml:space="preserve"> A pályakövetési vizsgálatok időpontjai: </w:t>
      </w:r>
    </w:p>
    <w:p>
      <w:pPr>
        <w:pStyle w:val="Listaszerbekezds"/>
        <w:numPr>
          <w:ilvl w:val="2"/>
          <w:numId w:val="1"/>
        </w:numPr>
        <w:autoSpaceDE w:val="false"/>
        <w:spacing w:before="0" w:after="240"/>
        <w:contextualSpacing w:val="fals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Minden, adott évben diplomát szerző összes hallgató körében a végzés utáni évben tavaszi szemeszterében kérdőíves vizsgálatot kell végezni. </w:t>
      </w:r>
    </w:p>
    <w:p>
      <w:pPr>
        <w:pStyle w:val="Listaszerbekezds"/>
        <w:numPr>
          <w:ilvl w:val="2"/>
          <w:numId w:val="1"/>
        </w:numPr>
        <w:autoSpaceDE w:val="false"/>
        <w:spacing w:before="0" w:after="240"/>
        <w:contextualSpacing w:val="fals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Az évente diplomát szerző összes hallgató körében – </w:t>
      </w:r>
      <w:r>
        <w:rPr>
          <w:rFonts w:eastAsia="Calibri" w:cs="Times New Roman" w:ascii="Times New Roman" w:hAnsi="Times New Roman"/>
          <w:i/>
          <w:lang w:eastAsia="en-US"/>
        </w:rPr>
        <w:t>1</w:t>
      </w:r>
      <w:r>
        <w:rPr>
          <w:rFonts w:eastAsia="Calibri" w:cs="Times New Roman" w:ascii="Times New Roman" w:hAnsi="Times New Roman"/>
          <w:lang w:eastAsia="en-US"/>
        </w:rPr>
        <w:t xml:space="preserve">, 3 és 5 évvel a végzés éve után, a tavaszi szemeszterben - követéses vizsgálatot kell végezni. </w:t>
      </w:r>
    </w:p>
    <w:p>
      <w:pPr>
        <w:pStyle w:val="Listaszerbekezds"/>
        <w:numPr>
          <w:ilvl w:val="2"/>
          <w:numId w:val="1"/>
        </w:numPr>
        <w:autoSpaceDE w:val="false"/>
        <w:spacing w:before="0" w:after="240"/>
        <w:contextualSpacing w:val="false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Az intézményben diplomát szerző hallgatók körében legalább háromévente, őszi szemeszter időszakában telefonos standard kérdőíves vizsgálatot kell végezni. A vizsgálat az utolsó három évben végzettekre (diplomát szerzettekre) terjed ki, azok megfelelő elemszámú reprezentatív mintáján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(4) A diplomás pályakövetési felméréseket évente egyszer el kell végezni. Az adatfelvétel lebonyolítása, a kitöltött kérdőívek feldolgozása, és az adatok kiértékelése a DPR csoport feladata, a tevékenység pontos szakszerű és határidőben történő elvégzéséért a DPR vezető felelős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5) </w:t>
      </w:r>
      <w:r>
        <w:rPr>
          <w:rFonts w:cs="Times New Roman" w:ascii="Times New Roman" w:hAnsi="Times New Roman"/>
        </w:rPr>
        <w:t xml:space="preserve">A kérdőívek kitöltése és feldolgozása anonim módon történik. Az eredményt </w:t>
      </w:r>
      <w:r>
        <w:rPr>
          <w:rFonts w:cs="Times New Roman" w:ascii="Times New Roman" w:hAnsi="Times New Roman"/>
          <w:i/>
          <w:sz w:val="24"/>
          <w:szCs w:val="24"/>
        </w:rPr>
        <w:t>legalább évente rövidített összefoglaló és teljes tanulmány formájában a felsőoktatási intézmény honla</w:t>
      </w:r>
      <w:r>
        <w:rPr>
          <w:rFonts w:cs="Times New Roman" w:ascii="Times New Roman" w:hAnsi="Times New Roman"/>
          <w:i/>
        </w:rPr>
        <w:t>pján nyilvánosságra kell hozni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6)</w:t>
      </w:r>
      <w:r>
        <w:rPr>
          <w:rFonts w:cs="Times New Roman" w:ascii="Times New Roman" w:hAnsi="Times New Roman"/>
          <w:sz w:val="24"/>
          <w:szCs w:val="24"/>
        </w:rPr>
        <w:t xml:space="preserve"> Az eredményeket minden évben legalább egy alkalommal a szenátus tárgyalj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adék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bályozást a Kaposvári Egyetem Szenátusa 2010. december 15-i ülésén a 134/2010 (XII.15) sz. határozattal fogadta el, a Kaposvári Egyetem Szervezeti és Működési Szabályzat I. kötet 21. sz. mellékleteként, a szabályozás 2010. december 15-től hatályos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elen szabályzat módosításait a Kaposvári Egyetem Szenátusa 2017. augusztus 29-i ülésén megtárgyalta, és a 65/2017. (VIII.29.) számú határozatával elfogadta. A módosítások az elfogadás napjától hatályosa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aposvár, 2017. augusztus 2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92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469"/>
      </w:tblGrid>
      <w:tr>
        <w:trPr/>
        <w:tc>
          <w:tcPr>
            <w:tcW w:w="44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f. Dr. Szávai Ferenc DS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ktor</w:t>
            </w:r>
          </w:p>
        </w:tc>
        <w:tc>
          <w:tcPr>
            <w:tcW w:w="44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r. Borbás Zoltá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ncellár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11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08"/>
        <w:tab w:val="left" w:pos="4395" w:leader="none"/>
      </w:tabs>
      <w:spacing w:before="0" w:after="200"/>
      <w:ind w:left="4248" w:hanging="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A mellékletet képező DIPLOMÁS PÁLYAKÖVETÉSI RENDSZER SZABÁLYZATot, valamennyi pontját érintően módosította a 65/2017. (VIII.29) sz. Szenátus határozat, hatályos 2017. augusztus 29-től. A jelen szöveg egységes szerkezetben tartalmazza a módosítást, a módosult részek dőlt betűvel jelölv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i/>
        <w:color w:val="000000"/>
        <w:sz w:val="24"/>
        <w:szCs w:val="24"/>
      </w:rPr>
      <w:t>Kaposvári Egyetem Szervezeti és Működési Szabályzat I. kötet 21. sz.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§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Arial Narrow" w:hAnsi="Arial Narrow" w:eastAsia="Times New Roman" w:cs="Arial Narro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0:36:00Z</dcterms:created>
  <dc:creator>Tarr.Viktoria</dc:creator>
  <dc:description/>
  <cp:keywords/>
  <dc:language>en-US</dc:language>
  <cp:lastModifiedBy>dr. Vass Júlia</cp:lastModifiedBy>
  <cp:lastPrinted>2010-09-09T09:17:00Z</cp:lastPrinted>
  <dcterms:modified xsi:type="dcterms:W3CDTF">2017-09-11T09:02:00Z</dcterms:modified>
  <cp:revision>4</cp:revision>
  <dc:subject/>
  <dc:title>Jegyzőköny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ötet">
    <vt:lpwstr>Általános információk</vt:lpwstr>
  </property>
  <property fmtid="{D5CDD505-2E9C-101B-9397-08002B2CF9AE}" pid="3" name="Leírás">
    <vt:lpwstr>Diplomás Pályakövetési Rendszer szabályzata</vt:lpwstr>
  </property>
</Properties>
</file>