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 KAPOSVÁRI EGYETEM</w:t>
      </w:r>
    </w:p>
    <w:p>
      <w:pPr>
        <w:pStyle w:val="TextBody"/>
        <w:spacing w:lineRule="auto" w:line="36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ZERVEZETI ÉS MŰKÖDÉSI SZABÁLYZA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. KÖTETÉNEK</w:t>
      </w:r>
    </w:p>
    <w:p>
      <w:pPr>
        <w:pStyle w:val="TextBody"/>
        <w:spacing w:lineRule="auto" w:line="360" w:before="0" w:after="120"/>
        <w:jc w:val="center"/>
        <w:rPr>
          <w:vanish/>
          <w:sz w:val="20"/>
          <w:szCs w:val="20"/>
        </w:rPr>
      </w:pPr>
      <w:r>
        <w:rPr>
          <w:rFonts w:cs="Calibri" w:ascii="Calibri" w:hAnsi="Calibri"/>
          <w:sz w:val="28"/>
          <w:szCs w:val="28"/>
        </w:rPr>
        <w:t>23. SZÁMÚ MELLÉKLETE</w:t>
      </w:r>
      <w:r>
        <w:rPr>
          <w:rStyle w:val="FootnoteCharacters"/>
          <w:rStyle w:val="FootnoteAnchor"/>
          <w:rFonts w:cs="Calibri" w:ascii="Calibri" w:hAnsi="Calibri"/>
          <w:sz w:val="28"/>
          <w:szCs w:val="28"/>
        </w:rPr>
        <w:footnoteReference w:id="2"/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241915</wp:posOffset>
              </wp:positionV>
              <wp:extent cx="5518785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0.4pt;margin-top:806.4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07740</wp:posOffset>
              </wp:positionH>
              <wp:positionV relativeFrom="page">
                <wp:posOffset>10122535</wp:posOffset>
              </wp:positionV>
              <wp:extent cx="546100" cy="23876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2pt;margin-top:797.05pt;width:42.9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aposvári Egyetem Szenátusának 129/2011 (VII.20.) sz. határozatával hozott döntése értelmében a Felnőtt- és Szakképzési Csoport 2011. szeptember 01. napjával az Egyetemi Oktatási Szolgáltató Központ része lett, ezért ezen melléklet tartalma a KE SZMSZ I. kötet 15. sz. melléklet részévé vált 2011. szeptember 01-vel. E naptól hatályon kívül a KE SZMSZ I. kötet 23. sz. mellékle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sz w:val="20"/>
        <w:szCs w:val="20"/>
      </w:rPr>
      <w:t>Kaposvári Egyetem Szervezeti és Működési Szabályzat I. kötet 23. sz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sz w:val="20"/>
        <w:szCs w:val="20"/>
      </w:rPr>
      <w:t>Kaposvári Egyetem Szervezeti és Működési Szabályzat I. kötet 2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eastAsia="Tele-GroteskEENor;Times New Roman" w:cs="Tele-GroteskEENor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eastAsia="Tele-GroteskEENor;Times New Roman" w:cs="Tele-GroteskEENor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ele-GroteskEENor;Times New Roman" w:cs="Tele-GroteskEENor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NincstrkzChar">
    <w:name w:val="Nincs térköz Char"/>
    <w:basedOn w:val="Bekezdsalapbettpusa"/>
    <w:qFormat/>
    <w:rPr>
      <w:sz w:val="22"/>
      <w:szCs w:val="22"/>
      <w:lang w:val="hu-HU" w:bidi="ar-SA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31:00Z</dcterms:created>
  <dc:creator>Szabó Gábor</dc:creator>
  <dc:description/>
  <cp:keywords/>
  <dc:language>en-US</dc:language>
  <cp:lastModifiedBy>Vass.Julia</cp:lastModifiedBy>
  <cp:lastPrinted>2010-11-16T11:47:00Z</cp:lastPrinted>
  <dcterms:modified xsi:type="dcterms:W3CDTF">2011-09-08T14:20:00Z</dcterms:modified>
  <cp:revision>7</cp:revision>
  <dc:subject/>
  <dc:title>Javaslat a Karrier és Alumni munkacsoport kial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Hatályon kívül helyezve a 129/2011 (VII.20.) sz. Szenátus határozat által, hatálytalan 2011. szeptember 01-től.</vt:lpwstr>
  </property>
</Properties>
</file>