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ADATTÁR ALAPÚ VEZETŐI INFORMÁCIÓS RENDSZER KOMPETENCIA KÖZPONT MŰKÖDÉSI SZABÁLYZAT</w:t>
      </w:r>
    </w:p>
    <w:p>
      <w:pPr>
        <w:pStyle w:val="Normal"/>
        <w:autoSpaceDE w:val="false"/>
        <w:spacing w:lineRule="auto" w:line="240" w:before="20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§. Az AVIR Kompetencia Központ </w:t>
      </w:r>
    </w:p>
    <w:p>
      <w:pPr>
        <w:pStyle w:val="Normal"/>
        <w:autoSpaceDE w:val="false"/>
        <w:spacing w:lineRule="auto" w:line="360" w:before="20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1) Az </w:t>
      </w:r>
      <w:r>
        <w:rPr>
          <w:rFonts w:cs="Times New Roman" w:ascii="Times New Roman" w:hAnsi="Times New Roman"/>
          <w:bCs/>
          <w:color w:val="000000"/>
        </w:rPr>
        <w:t>AVIR Kompetencia Közpon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eladata az intézményi AVIR működtetésének, stratégiájának kidolgozása, felsőszintű koordinációs feladatok ellátása és döntés-előkészítő funkció az egyetem döntéshozó testülete részére. Az </w:t>
      </w:r>
      <w:r>
        <w:rPr>
          <w:rFonts w:cs="Times New Roman" w:ascii="Times New Roman" w:hAnsi="Times New Roman"/>
          <w:bCs/>
          <w:color w:val="000000"/>
        </w:rPr>
        <w:t>AVIR Kompetencia Központ figyelemmel kíséri az alrendszerek működtetését, beszámoltatja az alrendszerek adattartalmáért felelősöket, javaslatot tesz a rendszer fejlesztési irányára és tartalmára.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2. § AVIR Kompetencia Központ működése</w:t>
      </w:r>
    </w:p>
    <w:p>
      <w:pPr>
        <w:pStyle w:val="Normal"/>
        <w:autoSpaceDE w:val="false"/>
        <w:spacing w:lineRule="auto" w:line="360" w:before="20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 Az AVIR Kompetencia Központ működését a gazdasági főigazgató irányítja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2) Az </w:t>
      </w:r>
      <w:r>
        <w:rPr>
          <w:rFonts w:cs="Times New Roman" w:ascii="Times New Roman" w:hAnsi="Times New Roman"/>
          <w:bCs/>
          <w:color w:val="000000"/>
        </w:rPr>
        <w:t>AVIR Kompetencia Központ tagjai: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z egyetem magasabb beosztású vezetői: rektor, rektorhelyettesek, gazdasági főigazgató, dékánok és a főtitkár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stratégiai és fejlesztési igazgató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ktatási igazgató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nformatikai igazgató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özgazdasági és elemzési osztályvezető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Cs/>
          <w:color w:val="000000"/>
        </w:rPr>
        <w:t xml:space="preserve">(3) AVIR Kompetencia Központ </w:t>
      </w:r>
      <w:bookmarkEnd w:id="0"/>
      <w:bookmarkEnd w:id="1"/>
      <w:r>
        <w:rPr>
          <w:rFonts w:cs="Times New Roman" w:ascii="Times New Roman" w:hAnsi="Times New Roman"/>
          <w:bCs/>
          <w:color w:val="000000"/>
        </w:rPr>
        <w:t>tagjait az általuk delegált személy(ek) jogosult(ak) helyettesíteni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4) Az AVIR Kompetencia Központ feladatába tartozik a stratégia alkotás, az AVIR szemben támasztott vezetői igények megfogalmazá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(5) </w:t>
      </w:r>
      <w:r>
        <w:rPr>
          <w:rFonts w:cs="Times New Roman" w:ascii="Times New Roman" w:hAnsi="Times New Roman"/>
          <w:bCs/>
        </w:rPr>
        <w:t>Az AVIR Kompetencia Központ minden félévben legalább egy alkalommal értekezletet tart (az első értekezletet minden év március 31-ig, a második értekezletet minden év szeptember 30-ig megtartja) és beszámoltatja az AVIR munkacsoportot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6) AVIR Kompetencia Központ működését az AVIR munkacsoport munkája támogatja, a munkacsoport tagjait a szervezeti egységek vezetői delegáljá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§ Az AVIR munkacsoport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1) Az AVIR munkacsoport tagjainak feladatába tartozik a meghatározott alrendszer területén a felmerülő igények kezelése, az adatbetöltések és adatszolgáltatások teljesítése, adatminőségi problémák kezelése, fenntartás és továbbfejlesztési koordinál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AVIR munkacsoport tevékenységéről a gazdasági főigazgatónak, és közvetve az egyetem döntéshozó testületeinek számol be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>(3</w:t>
      </w:r>
      <w:r>
        <w:rPr/>
        <w:t>) Tagjai és felelősségi rendszere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939"/>
        <w:gridCol w:w="4171"/>
      </w:tblGrid>
      <w:tr>
        <w:trPr/>
        <w:tc>
          <w:tcPr>
            <w:tcW w:w="2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lrendszer megnevezése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elügyeli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attartalomért felelős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Gazdasági és gazdálkodási rendszer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Gazdasági főigazgat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énzügyi osztályveze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ámviteli osztályveze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özgazdasági és elemzési osztályveze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Ellátási és Műszaki főosztályvezető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umánügyviteli rendszer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Gazdasági főigazgat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unka- és bérügyi osztályvezető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gységes Tanulmányi Rendszer (ETR)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ktatási rektorhelyettes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ktatási igazgató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attár</w:t>
            </w:r>
          </w:p>
        </w:tc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Általános- és tudományos rektorhelyettes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formatikai igazgató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4. §. </w:t>
      </w:r>
      <w:r>
        <w:rPr/>
        <w:t>Felhasználói jogosultságok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(1) Felhasználásra jogosult munkakörök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Hozzáférési jogosultság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ktor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jes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ktorhelyettesek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jes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Gazdasági főigazgató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jes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énzügyi osztályvezető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akterületére korlátozott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ámviteli osztályvezető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akterületére korlátozott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özgazdasági és elemzési osztályvezető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akterületére korlátozott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Ellátási és Műszaki főosztályvezető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akterületére korlátozott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kai igazgató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akterületére korlátozott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atási igazgató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akterületére korlátozott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i vezetők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ervezeti egységükre vonatkozó ada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tézményi főbb mutatók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i egység vezetők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ervezeti egységükre vonatkozó ada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ntézményi főbb mutatók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2) További jogosultságok meghatározására az adott terület adatgazdája jogosult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5. §. Záró rendelkezések</w:t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(1) </w:t>
      </w:r>
      <w:r>
        <w:rPr>
          <w:rFonts w:cs="Times New Roman" w:ascii="Times New Roman" w:hAnsi="Times New Roman"/>
        </w:rPr>
        <w:t>Ezen szabályzatot a Kaposvári Egyetem Szenátus a 2011. június 29-én tartott ülésén megtárgyalta és a 97/2011 (VI.29.) számú határozattal elfogadta, a szabályzat 2011. június 29-től hatály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svár, 2011. június 2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 Dr. Szávai Ferenc DSc</w:t>
      </w:r>
    </w:p>
    <w:p>
      <w:pPr>
        <w:pStyle w:val="Normal"/>
        <w:spacing w:lineRule="auto" w:line="240" w:before="0" w:after="0"/>
        <w:ind w:left="56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tor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Kaposvári Egyetem Szervezeti és Működési Szabályzat I. kötet 26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bCs/>
      <w:kern w:val="2"/>
      <w:sz w:val="24"/>
      <w:szCs w:val="32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4:00Z</dcterms:created>
  <dc:creator>Szabó Gábor</dc:creator>
  <dc:description/>
  <cp:keywords/>
  <dc:language>en-US</dc:language>
  <cp:lastModifiedBy>Vass.Julia</cp:lastModifiedBy>
  <cp:lastPrinted>2011-01-06T08:38:00Z</cp:lastPrinted>
  <dcterms:modified xsi:type="dcterms:W3CDTF">2011-07-07T12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dattár alapú Vezetői Információs Rendszer Kompetencia Központ működési szabályzat</vt:lpwstr>
  </property>
</Properties>
</file>