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</w:r>
    </w:p>
    <w:p>
      <w:pPr>
        <w:pStyle w:val="Normal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</w:r>
    </w:p>
    <w:p>
      <w:pPr>
        <w:pStyle w:val="Normal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</w:r>
    </w:p>
    <w:p>
      <w:pPr>
        <w:pStyle w:val="Normal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  <w:t>KAPOSVÁRI EGYETEM ALUMNI SZABÁLYZAT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TimesNewRoman;Times New Roman" w:ascii="Calibri" w:hAnsi="Calibri"/>
        </w:rPr>
        <w:t>A Kaposvári Egyetem (továbbiakban: Egyetem) Szenátusa az Egyetem és jogelőd intézményeiben (</w:t>
      </w:r>
      <w:r>
        <w:rPr>
          <w:rFonts w:cs="Arial" w:ascii="Calibri" w:hAnsi="Calibri"/>
        </w:rPr>
        <w:t xml:space="preserve">Pannon Agrártudományi Egyetem Állattenyésztési Kar, Felsőfokú Mezőgazdasági Technikum Kaposvár, Mezőgazdasági Főiskola Kaposvár, Agrártudományi Egyetem Állattenyésztési Kar Kaposvár, Csokonai Vitéz Mihály Tanítóképző Főiskola, felsőfokú Kaposvári Tanítóképző Intézet, Kaposvári Tanítóképző Főiskola) </w:t>
      </w:r>
      <w:r>
        <w:rPr>
          <w:rFonts w:cs="TimesNewRoman;Times New Roman" w:ascii="Calibri" w:hAnsi="Calibri"/>
        </w:rPr>
        <w:t>végzett hallgatók, az Egyetemet és az Alumni tevékenységet támogató magánszemélyek és szervezetek és a Kaposvári Egyetem közötti kapcsolattartás intézményesített keretének biztosítására az alábbi szabályzatot alkotj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  <w:t>I. ÁLTALÁNOS RENDELKEZÉSEK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;Times New Roman" w:ascii="Calibri" w:hAnsi="Calibri"/>
        </w:rPr>
        <w:t>Az Egyetem és a jogelőd intézmények valamennyi olyan végzett hallgatója, az Egyetemet és az Alumni tevékenységet támogató magánszemélyek és szervezetek, akik az egyetemmel való intézményesített kapcsolattartás érdekében a jelen szabályzat szerinti regisztrációt megteszik, az Egyetem Alumni tagságát alkotják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  <w:t>II. A KAPOSVÁRI EGYETEM ALUMNI CÉLJA ÉS TEVÉKENYSÉG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  <w:t>a. Célok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NewRoman;Times New Roman" w:ascii="Calibri" w:hAnsi="Calibri"/>
        </w:rPr>
        <w:t>Az Egyetem és jogelőd intézményeinek végzett hallgatói, az Egyetemmel kapcsolatba került személyek és szervezetek és az Egyetem közötti kapcsolat kiépítésének elősegítése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A végzett hallgatók egymás közötti és a jelenlegi egyetemi polgárok közötti kapcsolat kiépítésének elősegítése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NewRoman;Times New Roman" w:ascii="Calibri" w:hAnsi="Calibri"/>
        </w:rPr>
        <w:t>Célja továbbá, hogy tájékoztassa az egyetemi hallgatókat - a Hallgatói Önkormányzattal együttműködve -, végzett hallgatókat az Egyetemi Alumni tevékenységéről és annak szolgáltatásairól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Programok támogatása: kutatási, fejlesztési, szociális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  <w:t>b. Tevékenységek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Tájékoztatást nyújt az érdeklődőknek és a tagoknak az általuk igénybe vehető szolgáltatások, kedvezmények, egyetemi programok tekintetében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Ellátja a jelentkezésekkel és a tagsággal kapcsolatos adminisztrációt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Elősegíti a tagoknak az Egyetemmel való folyamatos kapcsolattartását elektronikus hírlevél formájában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Segítséget nyújt évfolyam-találkozók és szakmai, valamint kulturális rendezvények megszervezésében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  <w:t>III. A TAGSÁGI JOGVISZON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  <w:t>a. A KE Alumni tagja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TimesNewRoman;Times New Roman" w:ascii="Calibri" w:hAnsi="Calibri"/>
        </w:rPr>
        <w:t xml:space="preserve">Egyetem és a jogelőd intézmények valamennyi végzett hallgatója,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az Egyetemet és az Alumni tevékenységet támogató magánszemélyek és szervezetek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;Times New Roman" w:ascii="Calibri" w:hAnsi="Calibri"/>
        </w:rPr>
        <w:t>A tagsági jogviszony regisztrációval létesül, a regisztráció ingyenes.</w:t>
      </w:r>
      <w:r>
        <w:rPr>
          <w:rStyle w:val="FootnoteCharacters"/>
          <w:rStyle w:val="FootnoteAnchor"/>
          <w:rFonts w:cs="TimesNewRoman;Times New Roman" w:ascii="Calibri" w:hAnsi="Calibri"/>
        </w:rPr>
        <w:footnoteReference w:id="2"/>
      </w:r>
      <w:r>
        <w:rPr>
          <w:rFonts w:cs="TimesNewRoman;Times New Roman" w:ascii="Calibri" w:hAnsi="Calibri"/>
        </w:rPr>
        <w:t xml:space="preserve"> Az öregdiák regisztrációs lap, mint belépési nyilatkozat kitöltésével és a jogosultság ellenőrzésével, valamint a választott tagságnak megfelelő tagdíj befizetésével jön létre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 xml:space="preserve">Az Öregdiák regisztrációs lap az Egyetem központi honlapjáról elérhető, a www.karrier.ke.hu oldalon az Öregdiák regisztráció menüpont választásával vagy nyomtatott formában tölthető ki. Az Öregdiák regisztrációs lapon választott tagsági formától függően Alumni tagsági kártya kerül automatikusan kiállításra a regisztráltak részére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;Times New Roman" w:ascii="Calibri" w:hAnsi="Calibri"/>
        </w:rPr>
        <w:t>A regisztrációs lapot jelen szabályzat 1. számú melléklete tartalmazz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A regisztrációs lapon a tag nyilatkozik arról, hogy hozzájárul adatainak kezeléséhez, Alumni célokra való felhasználásához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  <w:t>b. A KE Alumni tagsági formá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Díjmentes tagság</w:t>
      </w:r>
      <w:r>
        <w:rPr>
          <w:rFonts w:cs="Calibri" w:ascii="Calibri" w:hAnsi="Calibri"/>
          <w:bCs/>
        </w:rPr>
        <w:t xml:space="preserve">: automatikusan jár az öregdiák regisztrációval. Ingyenesen biztosítja a tagok részére az on-line Alumni hírleveleket, továbbá tájékoztatást nyújt az egyetem rendezvényeiről, szolgáltatásairól és képzési lehetőségekről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Aktív tagság</w:t>
      </w:r>
      <w:r>
        <w:rPr>
          <w:rFonts w:cs="Calibri" w:ascii="Calibri" w:hAnsi="Calibri"/>
          <w:bCs/>
        </w:rPr>
        <w:t>: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3"/>
      </w:r>
      <w:r>
        <w:rPr>
          <w:rFonts w:cs="Calibri" w:ascii="Calibri" w:hAnsi="Calibri"/>
          <w:bCs/>
        </w:rPr>
        <w:t xml:space="preserve"> regisztrációval létesül, a regisztráció ingyenes. Az aktív tagság a díjmentes tagsággal járó és további kedvezményes szolgáltatások igénybevételére jogosít, amelyhez KE Alumni kártya kerül kiállításra. Az aktív tagság  a pályázati forrás meglétéig díjmentes, a TÁMOP 4.1.1. projekt zárásáig. Az éves tagdíj mértékét, az Egyetem Szenátusa határozza meg, a fizetési feltételek módja a</w:t>
      </w:r>
      <w:r>
        <w:rPr>
          <w:rFonts w:cs="Calibri" w:ascii="Calibri" w:hAnsi="Calibri"/>
          <w:bCs/>
          <w:color w:val="FF0000"/>
        </w:rPr>
        <w:t xml:space="preserve"> </w:t>
      </w:r>
      <w:hyperlink r:id="rId2">
        <w:r>
          <w:rPr>
            <w:rStyle w:val="InternetLink"/>
            <w:rFonts w:cs="Calibri" w:ascii="Calibri" w:hAnsi="Calibri"/>
            <w:bCs/>
          </w:rPr>
          <w:t>www.karrier.ke.hu</w:t>
        </w:r>
      </w:hyperlink>
      <w:r>
        <w:rPr>
          <w:rFonts w:cs="Calibri" w:ascii="Calibri" w:hAnsi="Calibri"/>
          <w:bCs/>
          <w:color w:val="FF0000"/>
        </w:rPr>
        <w:t xml:space="preserve"> </w:t>
      </w:r>
      <w:r>
        <w:rPr>
          <w:rFonts w:cs="Calibri" w:ascii="Calibri" w:hAnsi="Calibri"/>
          <w:bCs/>
        </w:rPr>
        <w:t>honlapon kerül megjelölés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Tiszteletbeli tagság</w:t>
      </w:r>
      <w:r>
        <w:rPr>
          <w:rFonts w:cs="Calibri" w:ascii="Calibri" w:hAnsi="Calibri"/>
          <w:bCs/>
        </w:rPr>
        <w:t>: jogosultak rá azok, akik kiemelkedő feladatot vállaltak az Egyetem és Alumni tevékenység népszerűsítéséért, szakmai fejlesztéséért. Az Egyetem mindenkori rektora a Szenátus felé tesz javaslatot személyükről. A tiszteletbeli tagok részére a KE Alumni mindenkori elnöke oklevelet adományoz. A tiszteletbeli tagok jogosultak az aktív tagságot megillető jogokr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  <w:bCs/>
        </w:rPr>
      </w:pPr>
      <w:r>
        <w:rPr>
          <w:rFonts w:cs="TimesNewRoman;Times New Roman" w:ascii="Calibri" w:hAnsi="Calibri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Az öregdiák regisztrációt az alumni referens végzi, a kitöltött jelentkezési lapot részére kell visszajuttatn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Alumni referens aktív és tiszteletbeli tagság esetén – aktív tagság esetén a tagsági díj befizetését követően - egyedi azonosítóval (név, sorszám) ellátott tagsági kártyát készít és azt a tagok részére postai úton megküldi.</w:t>
      </w:r>
      <w:r>
        <w:rPr>
          <w:rStyle w:val="FootnoteCharacters"/>
          <w:rStyle w:val="FootnoteAnchor"/>
          <w:rFonts w:cs="TimesNewRoman;Times New Roman" w:ascii="Calibri" w:hAnsi="Calibri"/>
        </w:rPr>
        <w:footnoteReference w:id="4"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  <w:t>c. A tagok jogai és kötelezettségei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;Times New Roman" w:ascii="Calibri" w:hAnsi="Calibri"/>
        </w:rPr>
        <w:t>A szervezet minden tagja jogosult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megismerni a szervezet azon tagjainak névsorát, akik nyilatkozatukkal hozzájárultak adataik nyilvánosságra hozatalához a többi tag számára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tagsági formát választani, azt újbóli tagdíjfizetés esedékességénél (minden év február 15-ig) megváltoztatni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TimesNewRoman;Times New Roman" w:ascii="Calibri" w:hAnsi="Calibri"/>
        </w:rPr>
        <w:t>tájékozódni az Egyetem életéről és programjairól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részt venni a szervezet rendezvényein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 xml:space="preserve">a részére megküldött Egyetemi Alumni hírlevélből értesülni a szervezet és az Egyetem híreiről,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TimesNewRoman;Times New Roman"/>
          <w:szCs w:val="22"/>
        </w:rPr>
      </w:pPr>
      <w:r>
        <w:rPr>
          <w:rFonts w:cs="TimesNewRoman;Times New Roman" w:ascii="Calibri" w:hAnsi="Calibri"/>
          <w:szCs w:val="22"/>
        </w:rPr>
        <w:t>a tagsági forma szerint járó kedvezmények és szolgáltatások igénybevételére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TimesNewRoman;Times New Roman" w:ascii="Calibri" w:hAnsi="Calibri"/>
          <w:szCs w:val="22"/>
        </w:rPr>
        <w:t xml:space="preserve">aktív és tiszteletbeli tagok jogosultak az Alumni kártya felmutatásával igénybe venni a KE Alumni partnereinek kedvezményeit </w:t>
      </w:r>
    </w:p>
    <w:p>
      <w:pPr>
        <w:pStyle w:val="Normal"/>
        <w:autoSpaceDE w:val="false"/>
        <w:spacing w:lineRule="auto" w:line="360"/>
        <w:ind w:left="780" w:hanging="0"/>
        <w:jc w:val="both"/>
        <w:rPr>
          <w:rFonts w:ascii="Calibri" w:hAnsi="Calibri" w:cs="TimesNewRoman;Times New Roman"/>
          <w:sz w:val="22"/>
          <w:szCs w:val="22"/>
        </w:rPr>
      </w:pPr>
      <w:r>
        <w:rPr>
          <w:rFonts w:cs="TimesNewRoman;Times New Roman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A tag köteles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NewRoman;Times New Roman" w:ascii="Calibri" w:hAnsi="Calibri"/>
        </w:rPr>
        <w:t>választott tagsági forma feltételeinek teljesítése (tagdíj, támogatás fizetése minden év február 15-ig)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adatváltozás esetén az alumni referenst értesíteni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NewRoman;Times New Roman" w:ascii="Calibri" w:hAnsi="Calibri"/>
        </w:rPr>
        <w:t>az Egyetem és az Alumni jó hírnevét megőrizni és öregbíteni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lehetőség szerint támogatni a szervezetet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  <w:t>A tagsági jogviszony megszűnés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A tagsági viszony megszűnik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kilépéssel, a tag írásbeli nyilatkozata alapján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a tag kizárásával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a tag halálával, illetve jogutód nélküli megszűnésével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A tagdíj befizetésének elmulasztásával az aktív tagsági jogviszony megszűnik, és automatikusan a díjmentes tagságot biztosítja az Egyetemi Alumn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  <w:t>IV. A KAPOSVÁRI EGYETEM ALUMNI SZERVEZETE ÉS MŰKÖDÉS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;Times New Roman" w:ascii="Calibri" w:hAnsi="Calibri"/>
        </w:rPr>
        <w:t>A Kaposvári Egyetem Alumni elnöke a Kaposvári Egyetem mindenkori rektora, akinek jogkörei különösen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a KE Alumni elnökeként a szervezet képviselete, felügyelete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a tagsági formák és a tagsági díj összegének módosítására vonatkozó javaslat benyújtása Szenátus felé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javaslatot tesz a tiszteletbeli tagok személyére a Szenátusnak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a tag kizárására, amennyiben magatartása méltatlan az Egyetem és a KE Alumni szellemiségéhez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;Times New Roman" w:ascii="Calibri" w:hAnsi="Calibri"/>
        </w:rPr>
        <w:t xml:space="preserve">Az egyetemi szolgáltatásokért felelős rektorhelyettes ellátja az Alumni tevékenységgel foglalkozó munkatársak felügyeletét, kinevezi az Alumni referenst, valamint előterjeszti a KE Alumnit érintő javaslatokat az Egyetem rektora számára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 xml:space="preserve">A KE Alumni tevékenységét a Központi Rendezvény Iroda </w:t>
      </w:r>
      <w:r>
        <w:rPr>
          <w:rStyle w:val="FootnoteCharacters"/>
          <w:rStyle w:val="FootnoteAnchor"/>
          <w:rFonts w:cs="TimesNewRoman;Times New Roman" w:ascii="Calibri" w:hAnsi="Calibri"/>
        </w:rPr>
        <w:footnoteReference w:id="5"/>
      </w:r>
      <w:r>
        <w:rPr>
          <w:rFonts w:cs="TimesNewRoman;Times New Roman" w:ascii="Calibri" w:hAnsi="Calibri"/>
        </w:rPr>
        <w:t xml:space="preserve">mindenkori vezetője koordinálja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 xml:space="preserve">Az irodavezető feladata: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az Alumni tevékenység operatív koordinációj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előterjeszti a KE Alumnit érintő javaslatokat a szolgáltatásokért felelős rektorhelyettes számára, továbbá irányítja a KE Alumnit érintő koordinációs feladatokat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alumni referens munkájának irányítás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a KE Alumni stratégiájának kidolgozása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</w:r>
    </w:p>
    <w:p>
      <w:pPr>
        <w:pStyle w:val="NormlWeb"/>
        <w:spacing w:lineRule="auto" w:line="360" w:before="0" w:after="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A KE  Alumni referens feladatai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Megszervezi a sikeres ALUMNI tevékenységhez szükséges kommunikációt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űködteti az ALUMNI ügyfélszolgálatot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Álláspályázat-, és hirdetésfigyelést végez, felkutatja és rendszeres kapcsolatot tart a potenciális munkáltatókkal (fő- és részmunkaidős, valamint gyakornoki helyek közvetítése), vállalati előadások, fórumok szervezése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ndszeres évfolyam-találkozók szervezése, együttműködve az Oktatási Igazgatósággal és Hallgatói Önkormányzatokkal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ülső és belső kapcsolattartás, levelezés (elektronikusan is), telefonok bonyolítása a tagokkal és érdeklődő ügyfelekkel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</w:rPr>
        <w:t xml:space="preserve">Öregdiák adatbázis </w:t>
      </w:r>
      <w:r>
        <w:rPr>
          <w:rFonts w:cs="Calibri" w:ascii="Calibri" w:hAnsi="Calibri"/>
        </w:rPr>
        <w:t>folyamatos fejlesztése és karbantartása azon tagok adatainak felhasználásával, akik ehhez hozzájárultak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éves működéshez szükséges költségvetés kidolgozása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szervezet honlapjának karbantartása, hallgatói és alumni hírlevelek tartalmai fejlesztése, szerkesztése, egyéb közösségi oldalakkal történő együttműködés megvalósítása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szervezet népszerűsítése a még aktív hallgatók körében, együttműködés a hallgatói ügyek referensével és a Hallgatói Önkormányzatokkal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ztratív jellegű feladatok ellátása, a szerződésben foglalt tevékenységekhez kapcsolódóan összeállítja a TÁMOP-4.1.1-08/1-2009-0017 projekt után követési dokumentációját.</w:t>
      </w:r>
    </w:p>
    <w:p>
      <w:pPr>
        <w:pStyle w:val="Normal"/>
        <w:autoSpaceDE w:val="false"/>
        <w:spacing w:lineRule="auto" w:line="360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  <w:t>A KE Alumni gazdálkodását érintő rendelkezések</w:t>
      </w:r>
      <w:r>
        <w:rPr>
          <w:rStyle w:val="FootnoteCharacters"/>
          <w:rStyle w:val="FootnoteAnchor"/>
          <w:rFonts w:cs="TimesNewRoman;Times New Roman" w:ascii="Calibri" w:hAnsi="Calibri"/>
          <w:b/>
        </w:rPr>
        <w:footnoteReference w:id="6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;Times New Roman" w:ascii="Calibri" w:hAnsi="Calibri"/>
        </w:rPr>
        <w:t xml:space="preserve">(1) A KE Alumni anyagi forrásai: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 xml:space="preserve">a) éves tagdíjak,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 xml:space="preserve">b) rendezvények bevételei, 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cs="TimesNewRoman;Times New Roman" w:ascii="Calibri" w:hAnsi="Calibri"/>
        </w:rPr>
        <w:t xml:space="preserve">c) tagdíjat meghaladó összegű tagi befizetések, 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cs="TimesNewRoman;Times New Roman" w:ascii="Calibri" w:hAnsi="Calibri"/>
        </w:rPr>
        <w:t xml:space="preserve">d) magánszemélyektől és szervezetektől befolyt támogatások, 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cs="TimesNewRoman;Times New Roman" w:ascii="Calibri" w:hAnsi="Calibri"/>
        </w:rPr>
        <w:t xml:space="preserve">e) pályázatokból származó anyagi támogatások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 xml:space="preserve">(2) Az Egyetem a Magyar Államkincstárnál vezetett bankszámlaszámára fogadja a PDK részére érkező támogatásokat, és tagdíjakat, melyeket külön témaszámon kell nyilvántartani.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  <w:t>Kedvezményes szolgáltatások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  <w:szCs w:val="22"/>
        </w:rPr>
      </w:pPr>
      <w:r>
        <w:rPr>
          <w:rFonts w:cs="TimesNewRoman;Times New Roman" w:ascii="Calibri" w:hAnsi="Calibri"/>
          <w:szCs w:val="22"/>
        </w:rPr>
        <w:t xml:space="preserve">A KE Alumni program keretében az Alumni tagsági kártyával igénybe vehető kedvezményes szolgáltatások megtalálhatóak a </w:t>
      </w:r>
      <w:hyperlink r:id="rId3">
        <w:r>
          <w:rPr>
            <w:rStyle w:val="InternetLink"/>
            <w:rFonts w:cs="TimesNewRoman;Times New Roman" w:ascii="Calibri" w:hAnsi="Calibri"/>
            <w:color w:val="000000"/>
            <w:szCs w:val="22"/>
          </w:rPr>
          <w:t>www.karrier.ke.hu</w:t>
        </w:r>
      </w:hyperlink>
      <w:r>
        <w:rPr>
          <w:rFonts w:cs="TimesNewRoman;Times New Roman" w:ascii="Calibri" w:hAnsi="Calibri"/>
          <w:szCs w:val="22"/>
        </w:rPr>
        <w:t xml:space="preserve"> oldalon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;Times New Roman"/>
          <w:szCs w:val="22"/>
        </w:rPr>
      </w:pPr>
      <w:r>
        <w:rPr>
          <w:rFonts w:cs="TimesNewRoman;Times New Roman" w:ascii="Calibri" w:hAnsi="Calibri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TimesNewRoman;Times New Roman"/>
          <w:b/>
          <w:b/>
        </w:rPr>
      </w:pPr>
      <w:r>
        <w:rPr>
          <w:rFonts w:cs="TimesNewRoman;Times New Roman" w:ascii="Calibri" w:hAnsi="Calibri"/>
          <w:b/>
        </w:rPr>
        <w:t>V. Záró rendelkezések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330" w:hanging="330"/>
        <w:jc w:val="both"/>
        <w:rPr/>
      </w:pPr>
      <w:r>
        <w:rPr>
          <w:rFonts w:cs="Calibri" w:ascii="Calibri" w:hAnsi="Calibri"/>
        </w:rPr>
        <w:t>Ezen szabályzatot a Kaposvári Egyetem Szenátusa a 2011. június 29-én tartott ülésén megtárgyalta és a 98/2011 (VI.29.) számú határozattal elfogadta, a szabályzat 2011. június 29-től hatályo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30" w:hanging="33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zen szabályzat módosítását a Kaposvári Egyetem Szenátusa a 2011. december 14-én tartott ülésén megtárgyalta és a 191/2011 (XII.14.) számú határozattal elfogadta, a módosítások a határozathozatal napjától, 2011. december 14-től hatályosa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30" w:hanging="330"/>
        <w:jc w:val="both"/>
        <w:rPr/>
      </w:pPr>
      <w:r>
        <w:rPr>
          <w:rFonts w:cs="Calibri" w:ascii="Calibri" w:hAnsi="Calibri"/>
        </w:rPr>
        <w:t>Ezen szabályzat módosítását a Kaposvári Egyetem Szenátusa a 2013. május 15-én tartott ülésén megtárgyalta és a 32/2013 (V.15.) számú határozattal elfogadta, a módosítás a határozathozatal napjától, 2013. május 15-től hatályo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aposvár, 2013. május 1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f. Dr. Szávai Ferenc DSc</w:t>
      </w:r>
    </w:p>
    <w:p>
      <w:pPr>
        <w:pStyle w:val="Normal"/>
        <w:ind w:left="567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ektor</w:t>
      </w:r>
      <w:r>
        <w:br w:type="page"/>
      </w:r>
    </w:p>
    <w:p>
      <w:pPr>
        <w:pStyle w:val="Normal"/>
        <w:jc w:val="center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</w:r>
    </w:p>
    <w:p>
      <w:pPr>
        <w:pStyle w:val="Normal"/>
        <w:jc w:val="right"/>
        <w:rPr>
          <w:rFonts w:ascii="Calibri" w:hAnsi="Calibri" w:cs="TimesNewRoman;Times New Roman"/>
          <w:i/>
          <w:i/>
        </w:rPr>
      </w:pPr>
      <w:r>
        <w:rPr>
          <w:rFonts w:cs="TimesNewRoman;Times New Roman" w:ascii="Calibri" w:hAnsi="Calibri"/>
          <w:i/>
        </w:rPr>
        <w:t>1. számú melléklet</w:t>
      </w:r>
    </w:p>
    <w:p>
      <w:pPr>
        <w:pStyle w:val="Normal"/>
        <w:jc w:val="center"/>
        <w:rPr>
          <w:rFonts w:ascii="Calibri" w:hAnsi="Calibri" w:cs="TimesNewRoman;Times New Roman"/>
          <w:i/>
          <w:i/>
        </w:rPr>
      </w:pPr>
      <w:r>
        <w:rPr>
          <w:rFonts w:cs="TimesNewRoman;Times New Roman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ÖREGDIÁK REGISZTRÁCIÓ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4"/>
        <w:gridCol w:w="4240"/>
      </w:tblGrid>
      <w:tr>
        <w:trPr>
          <w:trHeight w:val="54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év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ületési név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k megnevezése, amelyen végzett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égzés éve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-mail cím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ár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tca, házszám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rányítószá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unkahely megnevezése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agsági forma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 díjmente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 aktív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 tiszteletbeli</w:t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Kaposvári </w:t>
      </w:r>
      <w:r>
        <w:rPr>
          <w:rFonts w:cs="Arial" w:ascii="Calibri" w:hAnsi="Calibri"/>
          <w:sz w:val="22"/>
          <w:szCs w:val="22"/>
        </w:rPr>
        <w:t>Egyetem Alumni Szabályzatát elfogadom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Hozzájárulok, hogy a Kaposvári Egyetem az adataimat az Alumni adatbázisban nyilvántartsa, kezelje, a Szabályzatban megfogalmazott célok érdekében, illetve kommunikációs célokra felhasználja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16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 Igen</w:t>
        <w:tab/>
        <w:tab/>
        <w:tab/>
        <w:tab/>
        <w:t>O Nem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zeretnénk értesülni az egyetemi rendezvényekről, eseményekről hírlevélen keresztül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 Igen</w:t>
        <w:tab/>
        <w:tab/>
        <w:tab/>
        <w:tab/>
        <w:t>O Nem</w:t>
      </w:r>
    </w:p>
    <w:p>
      <w:pPr>
        <w:pStyle w:val="Normal"/>
        <w:ind w:left="5672"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átum:</w:t>
        <w:tab/>
        <w:tab/>
        <w:tab/>
        <w:tab/>
        <w:tab/>
        <w:tab/>
        <w:tab/>
        <w:tab/>
      </w:r>
    </w:p>
    <w:p>
      <w:pPr>
        <w:pStyle w:val="Normal"/>
        <w:ind w:left="5672" w:hanging="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----------------------</w:t>
      </w:r>
    </w:p>
    <w:p>
      <w:pPr>
        <w:pStyle w:val="Normal"/>
        <w:rPr>
          <w:vanish/>
          <w:sz w:val="20"/>
          <w:szCs w:val="20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aláírás</w:t>
      </w:r>
      <w:bookmarkStart w:id="0" w:name="_PictureBullets"/>
      <w:bookmarkEnd w:id="0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2157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48"/>
      <w:gridCol w:w="4605"/>
    </w:tblGrid>
    <w:tr>
      <w:trPr/>
      <w:tc>
        <w:tcPr>
          <w:tcW w:w="4548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2750185" cy="41465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31782" t="-34" r="16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50185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5" w:type="dxa"/>
          <w:tcBorders/>
          <w:vAlign w:val="center"/>
        </w:tcPr>
        <w:p>
          <w:pPr>
            <w:pStyle w:val="Footer"/>
            <w:rPr/>
          </w:pPr>
          <w:r>
            <w:rPr>
              <w:rFonts w:cs="Verdana" w:ascii="Verdana" w:hAnsi="Verdana"/>
              <w:sz w:val="18"/>
              <w:szCs w:val="18"/>
            </w:rPr>
            <w:t>A projekt az Európai Unió támogatásával, az Európai Szociális Alap társfinanszírozásával valósul meg</w:t>
          </w:r>
          <w:r>
            <w:rPr>
              <w:sz w:val="18"/>
              <w:szCs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91/2011 (XII.14.) sz. Szenátus határozat, hatályos a határozathozatal napjátó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91/2011 (XII.14.) sz. Szenátus határozat, hatályos a határozathozatal napjátó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91/2011 (XII.14.) sz. Szenátus határozat, hatályos a határozathozatal napjától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91/2011 (XII.14.) sz. Szenátus határozat, hatályos a határozathozatal napjától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cím alatti tartalom beillesztve a 32/2013 (V.15.) sz. Szenátus határozat által, hatályos 2013. május 15-tő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Kaposvári Egyetem Szervezeti és Működési Szabályzat</w:t>
    </w:r>
  </w:p>
  <w:p>
    <w:pPr>
      <w:pStyle w:val="Head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314700</wp:posOffset>
          </wp:positionH>
          <wp:positionV relativeFrom="paragraph">
            <wp:posOffset>-6985</wp:posOffset>
          </wp:positionV>
          <wp:extent cx="248602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6787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860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7133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541.0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  <w:r>
      <w:rPr>
        <w:i/>
        <w:sz w:val="20"/>
        <w:szCs w:val="20"/>
      </w:rPr>
      <w:t>I. kötet 27. sz.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Times New Roman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8"/>
    </w:rPr>
  </w:style>
  <w:style w:type="character" w:styleId="PageNumber">
    <w:name w:val="Page Number"/>
    <w:basedOn w:val="Bekezdsalapbettpusa"/>
    <w:rPr>
      <w:rFonts w:eastAsia="Times New Roman" w:cs="Times New Roman"/>
      <w:bCs w:val="false"/>
      <w:iCs w:val="false"/>
      <w:szCs w:val="22"/>
      <w:lang w:val="hu-HU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rier.ke.hu/" TargetMode="External"/><Relationship Id="rId3" Type="http://schemas.openxmlformats.org/officeDocument/2006/relationships/hyperlink" Target="http://www.karrier.ke.h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8:58:00Z</dcterms:created>
  <dc:creator>Hegedűs</dc:creator>
  <dc:description/>
  <cp:keywords/>
  <dc:language>en-US</dc:language>
  <cp:lastModifiedBy>juhasz.gabriella</cp:lastModifiedBy>
  <cp:lastPrinted>2011-06-10T11:13:00Z</cp:lastPrinted>
  <dcterms:modified xsi:type="dcterms:W3CDTF">2013-06-04T10:09:00Z</dcterms:modified>
  <cp:revision>7</cp:revision>
  <dc:subject/>
  <dc:title>KE-SZMSZ-I_kotet_27_melle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ötet">
    <vt:lpwstr>SZMSZ I. kötet</vt:lpwstr>
  </property>
  <property fmtid="{D5CDD505-2E9C-101B-9397-08002B2CF9AE}" pid="3" name="Leírás">
    <vt:lpwstr>Kaposvári Egyetem Alumni szabályzat</vt:lpwstr>
  </property>
</Properties>
</file>