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 xml:space="preserve">Kaposvári Egyetem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Szervezeti és Működési Szabályz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I. kötet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Szervezeti és Működési Ren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29. sz. melléklete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 xml:space="preserve">A Balaton Kutatóintézet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Szervezeti és Működési Rend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Kaposvá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2011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alaton Kutatóintézetet a Kaposvári Egyetem Szenátusa a 2011. november 30-i ülésének 183/2011 (XI.30.). sz. határozatával hozta létre, az Kutatóintézet megalakulásának időpontja: 2011. december 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ambulum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aposvári Egyetem Szenátusa a felsőoktatásról szóló 2005. évi CXXXIX tv.-ben foglaltak és a beterjesztett javaslat alapján áttekintette a Kaposvári Egyetem lehetséges szerepét, feladatellátását, és a 183/2011 (XI.30.) számú határozatában döntött a szakmailag autonóm, közvetlen rektori irányítással működő Balaton Kutatóintézet létrehozásáról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alaton Kutatóintézet feladatkörébe tartozó tevékenységeinek maradéktalan ellátása érdekében a törvényi rendelkezésekkel, az Egyetem Szervezeti és Működési Szabályzatával összhangban, a Szenátus alkotja meg és hagyja jóvá szervezeti és működési rendjét – mely ezzel a Kaposvári Egyetem Szervezeti és Működési Szabályzatának mellékletévé válik – határozza meg működését, céljait és pályázat útján javaslatot tesz vezetőir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§. Általános rendelkezés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A Balaton Kutatóintézet (a továbbiakban Kutatóintézet) a Kaposvári Egyetem tudományos kutatási szervezeti egysége, amelynek feladata a Balatonnak és környező területeinek komplex tudományos kutatása a térség értékein alapuló, fenntartható területfejlesztés megalapozására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A Kutatóintézet hivatalos elnevezése: </w:t>
      </w:r>
      <w:r>
        <w:rPr>
          <w:rFonts w:cs="Times New Roman" w:ascii="Times New Roman" w:hAnsi="Times New Roman"/>
          <w:sz w:val="24"/>
          <w:szCs w:val="24"/>
          <w:u w:val="single"/>
        </w:rPr>
        <w:t>Kaposvári Egyetem Balaton Kutatóintézet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ngolul: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Kaposvár University Lake Balaton Research Institute</w:t>
      </w:r>
      <w:r>
        <w:rPr>
          <w:rFonts w:cs="Times New Roman" w:ascii="Times New Roman" w:hAnsi="Times New Roman"/>
          <w:i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rövidítése: KE – BKI;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 Kutatóintézet székhelye: 7400 Kaposvár Guba Sándor u. 40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3.</w:t>
      </w:r>
      <w:r>
        <w:rPr>
          <w:rFonts w:cs="Times New Roman" w:ascii="Times New Roman" w:hAnsi="Times New Roman"/>
          <w:sz w:val="24"/>
          <w:szCs w:val="24"/>
        </w:rPr>
        <w:tab/>
        <w:t>A Kutatóintézet nem jogi személy, az önállóan gazdálkodó Kaposvári Egyetem költségvetési szerv szakmailag és gazdaságilag autonóm egységeként működik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</w:t>
        <w:tab/>
      </w:r>
      <w:r>
        <w:rPr>
          <w:rFonts w:cs="Times New Roman" w:ascii="Times New Roman" w:hAnsi="Times New Roman"/>
          <w:sz w:val="24"/>
          <w:szCs w:val="24"/>
        </w:rPr>
        <w:t>A Kutatóintézet feladataira szolgáló források más célra nem használhatók, miként az ezekben keletkezett hiány sem finanszírozható más egyetemi forrásokból, kizárólag az egyetem rektorának, és gazdasági főigazgatójának engedélyével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5.</w:t>
        <w:tab/>
      </w:r>
      <w:r>
        <w:rPr>
          <w:rFonts w:cs="Times New Roman" w:ascii="Times New Roman" w:hAnsi="Times New Roman"/>
          <w:sz w:val="24"/>
          <w:szCs w:val="24"/>
        </w:rPr>
        <w:t>A Kutatóintézet az Egyetem költségvetésének részét képező alköltségvetéssel, és az abban jóváhagyott előirányzatai felett teljes jogkörrel rendelkezik, Magyar Államkincstári ügyfél. A rendelkezési jog gyakorlásának módját a mindenkor hatályos egyetemi gazdálkodási szabályzatok határozzák meg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6.</w:t>
        <w:tab/>
      </w:r>
      <w:r>
        <w:rPr>
          <w:rFonts w:cs="Times New Roman" w:ascii="Times New Roman" w:hAnsi="Times New Roman"/>
          <w:sz w:val="24"/>
          <w:szCs w:val="24"/>
        </w:rPr>
        <w:t>A Kutatóintézet a Kaposvári Egyetem tulajdonában és nyilvántartásában szereplő, részére használatra átadott vagyont a jogszabályoknak, a Kaposvári Egyetem szabályzatainak megfelelően a „jó gazda gondosságával” köteles kezelni, azokat karban tartani, állagukat megóvni, javításukról gondoskodni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7.</w:t>
        <w:tab/>
      </w:r>
      <w:r>
        <w:rPr>
          <w:rFonts w:cs="Times New Roman" w:ascii="Times New Roman" w:hAnsi="Times New Roman"/>
          <w:sz w:val="24"/>
          <w:szCs w:val="24"/>
        </w:rPr>
        <w:t>A Kutatóintézet az egyetem kezelésében lévő kincstári vagyonnak a Kutatóintézet szakmai feladatai céljára létrehozott és átengedett részével gazdálkodik a vonatkozó jogszabályi előírások, valamint az Egyetem Gazdálkodási Szabályzata szerint. Eszközeit külső társaságba kivinni, vagy azokra kötelezettségeket vállalni csak a Szenátus előzetes engedélyével, az Áht., a költségvetési törvény és a vonatkozó egyéb jogszabályok betartásával lehet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§. A Kutatóintézet szervezeti felépítése, vezetése és tagjai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1.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A Kutatóintézet szervezeti egységei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A Balaton Kutatóintézet szervezeti felépítését, egységeit és személyi összetételét jelen szabályzat 1. sz. függeléke tartalmazza organogram formájában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1.1.</w:t>
        <w:tab/>
        <w:t>Az alapfeladatokat ellátó szervezeti egységek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77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</w:t>
        <w:tab/>
        <w:t xml:space="preserve">A Kutatóintézet alapfeladatokat ellátó szervezeti egységei a </w:t>
      </w:r>
      <w:r>
        <w:rPr>
          <w:rFonts w:cs="Times New Roman" w:ascii="Times New Roman" w:hAnsi="Times New Roman"/>
          <w:b/>
          <w:sz w:val="24"/>
          <w:szCs w:val="24"/>
        </w:rPr>
        <w:t>kutatócsoport</w:t>
      </w:r>
      <w:r>
        <w:rPr>
          <w:rFonts w:cs="Times New Roman" w:ascii="Times New Roman" w:hAnsi="Times New Roman"/>
          <w:sz w:val="24"/>
          <w:szCs w:val="24"/>
        </w:rPr>
        <w:t>ok. A kutatócsoportok számát és felsorolását az igazgatók (akik erről kötelesek kikérni az Intézeti Tanács véleményét) javaslatára a Kaposvári Egyetem Szenátusa határozza meg, és jelen szabályzat 2. sz. függeléke rögzíti.</w:t>
      </w:r>
    </w:p>
    <w:p>
      <w:pPr>
        <w:pStyle w:val="Normal"/>
        <w:keepNext w:val="true"/>
        <w:tabs>
          <w:tab w:val="clear" w:pos="708"/>
          <w:tab w:val="left" w:pos="426" w:leader="none"/>
        </w:tabs>
        <w:ind w:left="77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77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b)</w:t>
        <w:tab/>
        <w:t>A kutatócsoport teamszerűen, a kutatók közösségeként működik, vezetőjét a kutatók maguk közül javasolják, és a kutatás-fejlesztési igazgató nevezi ki. A vezető feladatköre elsősorban a kutatómunka hatékony megszervezésére, összehangolására, a kutatás feltételrendszerének biztosítására, a kutatóintézet vezetőségével, funkcionális egységeivel és a többi kutatócsoporttal való kapcsolattartásra irányul.</w:t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1.2.</w:t>
        <w:tab/>
        <w:t>Funkcionális szervezeti egységek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77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a)</w:t>
        <w:tab/>
        <w:t>Intézeti Titkárság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</w:tabs>
        <w:ind w:left="2127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dminisztrátor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</w:tabs>
        <w:ind w:left="2127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arketing-kommunikációs és nemzetközi referens, titkárságvezető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77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</w:t>
        <w:tab/>
        <w:t>Kutatásszervezési és Üzemeltetési Osztály</w:t>
      </w:r>
    </w:p>
    <w:p>
      <w:pPr>
        <w:pStyle w:val="Normal"/>
        <w:tabs>
          <w:tab w:val="clear" w:pos="708"/>
          <w:tab w:val="left" w:pos="426" w:leader="none"/>
        </w:tabs>
        <w:ind w:left="7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amennyi alábbi feladatkört elláthatja az Egyetem más szervezeti egységénél főállásban levő közalkalmazott többletfeladatként, tevékenységtől függően vagy meghatározott időre, havi rendszerességgel fizetett kereset-kiegészítés ellenében, vagy eseti megbízássa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843" w:leader="none"/>
        </w:tabs>
        <w:ind w:left="2136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utatásszervezési referen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843" w:leader="none"/>
        </w:tabs>
        <w:ind w:left="2136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i referen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843" w:leader="none"/>
        </w:tabs>
        <w:ind w:left="2136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őségirányítási referen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843" w:leader="none"/>
        </w:tabs>
        <w:ind w:left="2136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énzügyi és számviteli referen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843" w:leader="none"/>
        </w:tabs>
        <w:ind w:left="2136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özbeszerzési referen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843" w:leader="none"/>
        </w:tabs>
        <w:ind w:left="2136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gtanácso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77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c)</w:t>
        <w:tab/>
        <w:t>A pályázati és a közbeszerzési referens, a jogtanácsos, valamint azon feladatok, melyek ellátása e módon gazdaságos (ennek kiszámítása és a javaslattétel a gazdasági társigazgató feladata) külső vállalkozóval kötött szerződés alapján is ellátható.</w:t>
      </w:r>
    </w:p>
    <w:p>
      <w:pPr>
        <w:pStyle w:val="Normal"/>
        <w:tabs>
          <w:tab w:val="clear" w:pos="708"/>
          <w:tab w:val="left" w:pos="426" w:leader="none"/>
        </w:tabs>
        <w:ind w:left="77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77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d)</w:t>
        <w:tab/>
        <w:t>A kutatási projektek előrehaladásának függvényében további technikai személyzetre lehet szükség, (pl. műszakiakra, laboránsokra stb.) melyeket a Kutatóintézet anyagi lehetőségeinek figyelembevételével az igazgatók közös döntéssel alakíthatnak ki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2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  <w:t>A Kutatóintézet vezetése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70" w:leader="none"/>
        </w:tabs>
        <w:ind w:left="770" w:hanging="77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2.1.</w:t>
        <w:tab/>
        <w:t>A Kutatóintézetet felelős vezetője, képviselője: a két társigazgató.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4"/>
          <w:szCs w:val="24"/>
        </w:rPr>
        <w:footnoteReference w:id="2"/>
      </w:r>
    </w:p>
    <w:p>
      <w:pPr>
        <w:pStyle w:val="Normal"/>
        <w:tabs>
          <w:tab w:val="clear" w:pos="708"/>
          <w:tab w:val="left" w:pos="770" w:leader="none"/>
        </w:tabs>
        <w:ind w:left="770" w:hanging="77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70" w:leader="none"/>
        </w:tabs>
        <w:ind w:left="770" w:hanging="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a)</w:t>
        <w:tab/>
        <w:t xml:space="preserve">A társigazgatókat pályázat alapján a rektor nevezi. Esetleges felmentésük is a rektor hatásköre. Megbízóleveleiket az egyetem rektora írja alá és adja ki, aki a társigazgatók tekintetében az egyéb munkáltatói jogkör gyakorlója is. Bármelyik társigazgatót akadályoztatása esetén – a Kutatóintézettel kapcsolatos feladatainak ellátásában – a másik igazgató helyettesíti. </w:t>
      </w:r>
    </w:p>
    <w:p>
      <w:pPr>
        <w:pStyle w:val="Normal"/>
        <w:tabs>
          <w:tab w:val="clear" w:pos="708"/>
          <w:tab w:val="left" w:pos="770" w:leader="none"/>
        </w:tabs>
        <w:ind w:left="770" w:hanging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70" w:leader="none"/>
        </w:tabs>
        <w:ind w:left="770" w:hanging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</w:t>
        <w:tab/>
        <w:t>Az társigazgatók az egyetem fő- vagy mellékállású alkalmazottai A megbízás időtartama 3-5 évre szól. A társigazgatók pályázat alapján, megszakítás nélkül újraválaszthatók. A pályázatokat az Intézeti Tanács és a Szenátus véleményezi és rangsorolja.</w:t>
      </w:r>
    </w:p>
    <w:p>
      <w:pPr>
        <w:pStyle w:val="Normal"/>
        <w:tabs>
          <w:tab w:val="clear" w:pos="708"/>
          <w:tab w:val="left" w:pos="770" w:leader="none"/>
        </w:tabs>
        <w:ind w:left="770" w:hanging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70" w:leader="none"/>
        </w:tabs>
        <w:ind w:left="770" w:hanging="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c)</w:t>
        <w:tab/>
        <w:t xml:space="preserve">A Kutatóintézet társigazgatójának megbízatása megszűnik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bízási idő lejártával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ktorhoz írásban benyújtott lemondással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szahívás alapján kezdeményezett felmentéssel.</w:t>
      </w:r>
    </w:p>
    <w:p>
      <w:pPr>
        <w:pStyle w:val="Normal"/>
        <w:tabs>
          <w:tab w:val="clear" w:pos="708"/>
          <w:tab w:val="left" w:pos="770" w:leader="none"/>
        </w:tabs>
        <w:ind w:left="770" w:hanging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40" w:leader="none"/>
        </w:tabs>
        <w:ind w:left="770" w:hanging="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d)</w:t>
        <w:tab/>
        <w:t>A megbízási idő lejárta előtt a visszahívást a rektor, illetve a Intézeti Tanács tagjainak több mint 50%-a kezdeményezheti a Intézeti Tanács ülését megelőző 15 nappal benyújtott, indokolással ellátott írásbeli előterjesztés alapján. A visszahívási javaslat elfogadásához a Intézeti Tanács tagjai kétharmadának a szavazata szükséges. A Intézeti Tanács a visszahívásáról szóló javaslatát megküldi a rektornak, aki a kezdeményezés alapján dönt az társigazgató felmentéséről.</w:t>
      </w:r>
    </w:p>
    <w:p>
      <w:pPr>
        <w:pStyle w:val="Normal"/>
        <w:tabs>
          <w:tab w:val="clear" w:pos="708"/>
          <w:tab w:val="left" w:pos="770" w:leader="none"/>
        </w:tabs>
        <w:ind w:left="770" w:hanging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70" w:leader="none"/>
        </w:tabs>
        <w:spacing w:lineRule="auto" w:line="240" w:before="0" w:after="120"/>
        <w:ind w:left="770" w:hanging="77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2.2.</w:t>
        <w:tab/>
        <w:t>A társigazgatók konszenzussal hozott döntésekkel, együttes képviselettel kapcsolatos feladata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70" w:leader="none"/>
        </w:tabs>
        <w:ind w:left="77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együttes döntés esetén, teljes jogkörű képviselői a </w:t>
      </w:r>
      <w:r>
        <w:rPr>
          <w:rFonts w:cs="Times New Roman" w:ascii="Times New Roman" w:hAnsi="Times New Roman"/>
          <w:sz w:val="24"/>
          <w:szCs w:val="24"/>
        </w:rPr>
        <w:t xml:space="preserve">Kutatóintézetnek, feladatuk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Kutatóintézet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képviselete hatóságok előtt és harmadik (jogi és természetes) személyekkel szemben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70" w:leader="none"/>
        </w:tabs>
        <w:ind w:left="77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Kutatóintézet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munkaszervezetének kialakítása és irányítása az </w:t>
      </w:r>
      <w:r>
        <w:rPr>
          <w:rFonts w:cs="Times New Roman" w:ascii="Times New Roman" w:hAnsi="Times New Roman"/>
          <w:sz w:val="24"/>
          <w:szCs w:val="24"/>
        </w:rPr>
        <w:t>Intézeti Tanács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együttműködve;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ar-SA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70" w:leader="none"/>
        </w:tabs>
        <w:ind w:left="77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ar-SA"/>
        </w:rPr>
        <w:t>jogosultak költségvetése keretén belül a Kutatóintézet költségvetési előirányzatai és más forrásai felett rendelkezni, azok terhére, illetve javára kötelezettséget vállalni, utalványozni az Egyetem kötelezettségvállalási és keretgazdálkodási szabályai szerin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70" w:leader="none"/>
        </w:tabs>
        <w:ind w:left="77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az egyik társigazgató huzamosabb távolléte vagy akadályoztatása esetén a másikuk ideiglenesen gyakorolja a távollévő igazgató jogköreit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70" w:leader="none"/>
        </w:tabs>
        <w:ind w:left="77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a kutatási, támogatási, vállalkozási és egyéb szerződések megkötése vonatkozásában együttes döntési jogkör a </w:t>
      </w:r>
      <w:r>
        <w:rPr>
          <w:rFonts w:cs="Times New Roman" w:ascii="Times New Roman" w:hAnsi="Times New Roman"/>
          <w:sz w:val="24"/>
          <w:szCs w:val="24"/>
        </w:rPr>
        <w:t xml:space="preserve">Kutatóintéz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mindenkor hatályos SzMR-ének, az érvényes jogszabályoknak és eljárásrendeknek megfelelően az alapító </w:t>
      </w:r>
      <w:r>
        <w:rPr>
          <w:rFonts w:cs="Times New Roman" w:ascii="Times New Roman" w:hAnsi="Times New Roman"/>
          <w:sz w:val="24"/>
          <w:szCs w:val="24"/>
        </w:rPr>
        <w:t xml:space="preserve">K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kizárólagos döntési jogkörén kívül eső ügyekben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70" w:leader="none"/>
        </w:tabs>
        <w:ind w:left="77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a társigazgatók együttes döntési és aláírási jogkört gyakorolnak </w:t>
      </w:r>
      <w:r>
        <w:rPr>
          <w:rFonts w:eastAsia="Times New Roman" w:cs="Times New Roman" w:ascii="Times New Roman" w:hAnsi="Times New Roman"/>
          <w:i/>
          <w:iCs/>
          <w:sz w:val="24"/>
          <w:szCs w:val="20"/>
          <w:lang w:eastAsia="ar-SA"/>
        </w:rPr>
        <w:t>10.000.000,- Ft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0"/>
          <w:lang w:eastAsia="ar-SA"/>
        </w:rPr>
        <w:t>(tízmillió forint)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ügyletértékig,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0"/>
          <w:lang w:eastAsia="ar-SA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ezen ügyletértékig vállalkozási és egyéb szerződések megkötése. </w:t>
      </w:r>
      <w:r>
        <w:rPr>
          <w:rFonts w:eastAsia="Times New Roman" w:cs="Times New Roman" w:ascii="Times New Roman" w:hAnsi="Times New Roman"/>
          <w:i/>
          <w:iCs/>
          <w:sz w:val="24"/>
          <w:szCs w:val="20"/>
          <w:lang w:eastAsia="ar-SA"/>
        </w:rPr>
        <w:t xml:space="preserve">10.000.000,- Ft </w:t>
      </w:r>
      <w:r>
        <w:rPr>
          <w:rFonts w:eastAsia="Times New Roman" w:cs="Times New Roman" w:ascii="Times New Roman" w:hAnsi="Times New Roman"/>
          <w:i/>
          <w:sz w:val="24"/>
          <w:szCs w:val="20"/>
          <w:lang w:eastAsia="ar-SA"/>
        </w:rPr>
        <w:t>(tízmillió forint)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0"/>
          <w:lang w:eastAsia="ar-SA"/>
        </w:rPr>
        <w:t>felett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i ügyletérték esetén az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ar-SA"/>
        </w:rPr>
        <w:t xml:space="preserve">Egyetem rektora 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dönt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70" w:leader="none"/>
        </w:tabs>
        <w:ind w:left="770" w:hanging="36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a Kutatóintézet munkavállalói feletti alapvető munkáltatói jogoka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(munkaviszony létesítése, megszüntetése, javadalmazás, értékelés és jutalmazás)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ar-SA"/>
        </w:rPr>
        <w:t xml:space="preserve"> a társigazgatók 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együttesen gyakorolják, míg az egyéb munkáltatói jogok gyakorlására a gazdasági társigazgató jogosult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70" w:leader="none"/>
        </w:tabs>
        <w:ind w:left="77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a fenti esetek bármelyikében kialakuló véleményeltérés esetén a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ar-SA"/>
        </w:rPr>
        <w:t xml:space="preserve">Egyetem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rektorával konzultálnak a döntés meghozatala előtt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70" w:leader="none"/>
        </w:tabs>
        <w:spacing w:lineRule="auto" w:line="240"/>
        <w:ind w:left="77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ogosult a szakmailag illetékes minisztériumokkal, hatóságokkal, országos szervekkel tárgyalásokat folytatni, szakmai képviseletet ellátni, részükre feladatai ellátásával kapcsolatos információt adni, adatot szolgáltatni, az egyetemi szabályzatokban és rektori utasításokban meghatározott rend szerin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70" w:leader="none"/>
        </w:tabs>
        <w:spacing w:lineRule="auto" w:line="240"/>
        <w:ind w:left="77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utatóintézetre vonatkozó hatályos jogszabályok és szabályzatok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70" w:leader="none"/>
        </w:tabs>
        <w:ind w:left="77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dazon feladatok ellátása, amelyeket jogszabályok, az egyetemi szabályzatok a Kutatóintézet társigazgatóir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átruháznak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2.3. A kutatás-fejlesztési társigazgató feladatai</w:t>
      </w:r>
    </w:p>
    <w:p>
      <w:pPr>
        <w:pStyle w:val="Normal"/>
        <w:tabs>
          <w:tab w:val="clear" w:pos="708"/>
          <w:tab w:val="left" w:pos="851" w:leader="none"/>
        </w:tabs>
        <w:ind w:left="851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a) </w:t>
        <w:tab/>
        <w:t>irányítja, koordinálja a Kutatóintézetben folyó tudományos kutatómunkát;</w:t>
      </w:r>
    </w:p>
    <w:p>
      <w:pPr>
        <w:pStyle w:val="Normal"/>
        <w:tabs>
          <w:tab w:val="clear" w:pos="708"/>
          <w:tab w:val="left" w:pos="851" w:leader="none"/>
        </w:tabs>
        <w:ind w:left="851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b)</w:t>
        <w:tab/>
        <w:t>elvégzi az Kutatóintézet fejlesztési és kutatási stratégiájának kidolgozását, a folyamatban lévő tudományos kutatások szervezését;</w:t>
      </w:r>
    </w:p>
    <w:p>
      <w:pPr>
        <w:pStyle w:val="Normal"/>
        <w:tabs>
          <w:tab w:val="clear" w:pos="708"/>
          <w:tab w:val="left" w:pos="851" w:leader="none"/>
        </w:tabs>
        <w:ind w:left="851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c)</w:t>
        <w:tab/>
        <w:t>gyakorolja az egyéb munkáltatói és irányítási jogköröket az Kutatóintézet fenti tevékenységet végző munkavállalói felett, az Egyetem Foglalkoztatási Követelményrendszerének szabályai szerint;</w:t>
      </w:r>
    </w:p>
    <w:p>
      <w:pPr>
        <w:pStyle w:val="Normal"/>
        <w:tabs>
          <w:tab w:val="clear" w:pos="708"/>
          <w:tab w:val="left" w:pos="851" w:leader="none"/>
        </w:tabs>
        <w:ind w:left="851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)</w:t>
        <w:tab/>
        <w:t>vezeti az Intézeti Tanács üléseit;</w:t>
      </w:r>
    </w:p>
    <w:p>
      <w:pPr>
        <w:pStyle w:val="Normal"/>
        <w:tabs>
          <w:tab w:val="clear" w:pos="708"/>
          <w:tab w:val="left" w:pos="851" w:leader="none"/>
        </w:tabs>
        <w:ind w:left="851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)</w:t>
        <w:tab/>
        <w:t>beszámol a rektornak rendszeresen és a Szenátusnak évente legalább egyszer az intézetben folyó tudományos tevékenységről, kutatási és pályázati eredményekről;</w:t>
      </w:r>
    </w:p>
    <w:p>
      <w:pPr>
        <w:pStyle w:val="Normal"/>
        <w:tabs>
          <w:tab w:val="clear" w:pos="708"/>
          <w:tab w:val="left" w:pos="851" w:leader="none"/>
        </w:tabs>
        <w:ind w:left="851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f) </w:t>
        <w:tab/>
        <w:t>felelős az intézetben folyó tudományos kutatómunka jogszerű, a kutatásetikai normákkal összhangban levő és magas színvonalú folytatásáért, továbbá az elnyert pályázatok sikeres teljesítéséért, a határidők betartásáért;</w:t>
      </w:r>
    </w:p>
    <w:p>
      <w:pPr>
        <w:pStyle w:val="Normal"/>
        <w:tabs>
          <w:tab w:val="clear" w:pos="708"/>
          <w:tab w:val="left" w:pos="851" w:leader="none"/>
        </w:tabs>
        <w:ind w:left="851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g)</w:t>
        <w:tab/>
        <w:t>működési körébe tartozó meghatározott speciális feladatok, képzési, tudományos, kutatási, igazgatási és gazdálkodási tevékenység irányítása, ellenőrzése</w:t>
      </w:r>
    </w:p>
    <w:p>
      <w:pPr>
        <w:pStyle w:val="Normal"/>
        <w:tabs>
          <w:tab w:val="clear" w:pos="708"/>
          <w:tab w:val="left" w:pos="851" w:leader="none"/>
        </w:tabs>
        <w:ind w:left="851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(h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Kutatóintézet éves munkaprogramjának elkészítése, az elfogadott éves munkatervből eredő munkafeladatok meghatározása működési területek szerint megosztva az gazdasági igazgatóval együttesen;</w:t>
      </w:r>
    </w:p>
    <w:p>
      <w:pPr>
        <w:pStyle w:val="Normal"/>
        <w:tabs>
          <w:tab w:val="clear" w:pos="708"/>
          <w:tab w:val="left" w:pos="851" w:leader="none"/>
        </w:tabs>
        <w:ind w:left="851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ab/>
      </w:r>
      <w:r>
        <w:rPr>
          <w:rFonts w:cs="Times New Roman" w:ascii="Times New Roman" w:hAnsi="Times New Roman"/>
          <w:sz w:val="24"/>
          <w:szCs w:val="24"/>
        </w:rPr>
        <w:t>a Kutatóintézetben folyó tudományos kutatómunkáva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kapcsolatos szakmai konferenciák, értekezletek, szemináriumok és egyéb rendezvények szervezésében való részvétel;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i) </w:t>
        <w:tab/>
        <w:t>irányítja a pályázati és a kutatásszervezési referens munkáját;</w:t>
      </w:r>
    </w:p>
    <w:p>
      <w:pPr>
        <w:pStyle w:val="Normal"/>
        <w:tabs>
          <w:tab w:val="clear" w:pos="708"/>
          <w:tab w:val="left" w:pos="880" w:leader="none"/>
        </w:tabs>
        <w:ind w:left="880" w:hanging="44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ar-SA"/>
        </w:rPr>
        <w:t>(j)</w:t>
        <w:tab/>
        <w:t xml:space="preserve">folyamatos kapcsolatot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tart a </w:t>
      </w:r>
      <w:r>
        <w:rPr>
          <w:rFonts w:cs="Times New Roman" w:ascii="Times New Roman" w:hAnsi="Times New Roman"/>
          <w:sz w:val="24"/>
          <w:szCs w:val="24"/>
        </w:rPr>
        <w:t>Kaposvári Egyetem általános és tudományos rektorhelyettesével, kutatási-, illetve stratégiai-fejlesztési igazgatójával;</w:t>
      </w:r>
    </w:p>
    <w:p>
      <w:pPr>
        <w:pStyle w:val="Normal"/>
        <w:tabs>
          <w:tab w:val="clear" w:pos="708"/>
          <w:tab w:val="left" w:pos="880" w:leader="none"/>
        </w:tabs>
        <w:ind w:left="880" w:hanging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k)</w:t>
        <w:tab/>
        <w:t>az Intézeti Tanács összehívása és a tanács döntéseinek végrehajtása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2.4. Gazdasági (intézet-működtetési) társigazgató feladatai</w:t>
      </w:r>
    </w:p>
    <w:p>
      <w:pPr>
        <w:pStyle w:val="Normal"/>
        <w:tabs>
          <w:tab w:val="clear" w:pos="708"/>
          <w:tab w:val="left" w:pos="880" w:leader="none"/>
        </w:tabs>
        <w:ind w:left="880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a)</w:t>
        <w:tab/>
        <w:t xml:space="preserve">a Kutatóintézet működésével </w:t>
      </w:r>
      <w:r>
        <w:rPr>
          <w:rFonts w:cs="Times New Roman" w:ascii="Times New Roman" w:hAnsi="Times New Roman"/>
          <w:sz w:val="24"/>
          <w:szCs w:val="24"/>
        </w:rPr>
        <w:t>gazdálkodásáv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kapcsolatos, működési körébe tartozó meghatározott speciális feladatok, igazgatási és gazdálkodási tevékenység, pénzügyi, informatikai, jogi, közbeszerzési, műszaki, humán erőforrás fejlesztési és egyéb működtetési tevékenységek irányítása, ellenőrzése; </w:t>
      </w:r>
    </w:p>
    <w:p>
      <w:pPr>
        <w:pStyle w:val="Normal"/>
        <w:tabs>
          <w:tab w:val="clear" w:pos="708"/>
          <w:tab w:val="left" w:pos="880" w:leader="none"/>
        </w:tabs>
        <w:ind w:left="880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b)</w:t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a Kutatóintézet gazdálkodásának irányítása, könyvvezetésének és elszámolási rendjének ellenőrzése, a Kutatóintézet működése jogi feltételeinek megteremtése, a Kutatóintézet kötelezettségvállalásaiban,</w:t>
      </w:r>
    </w:p>
    <w:p>
      <w:pPr>
        <w:pStyle w:val="Normal"/>
        <w:tabs>
          <w:tab w:val="clear" w:pos="708"/>
          <w:tab w:val="left" w:pos="880" w:leader="none"/>
        </w:tabs>
        <w:ind w:left="880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(c)</w:t>
        <w:tab/>
        <w:t xml:space="preserve">a Kutatóintézet belső szabályzatainak kidolgozása, valamint a kutatást közvetlenül érintő területeken az </w:t>
      </w:r>
      <w:r>
        <w:rPr>
          <w:rFonts w:cs="Times New Roman" w:ascii="Times New Roman" w:hAnsi="Times New Roman"/>
          <w:sz w:val="24"/>
          <w:szCs w:val="24"/>
        </w:rPr>
        <w:t xml:space="preserve">Intézeti Tanács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előzetes jóváhagyásával – az érintett kutatócsoport vezetőjével együttműködve – belső munkautasítások kidolgozása,</w:t>
      </w:r>
    </w:p>
    <w:p>
      <w:pPr>
        <w:pStyle w:val="Normal"/>
        <w:tabs>
          <w:tab w:val="clear" w:pos="708"/>
          <w:tab w:val="left" w:pos="880" w:leader="none"/>
        </w:tabs>
        <w:ind w:left="880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(d)</w:t>
        <w:tab/>
      </w:r>
      <w:r>
        <w:rPr>
          <w:rFonts w:cs="Times New Roman" w:ascii="Times New Roman" w:hAnsi="Times New Roman"/>
          <w:sz w:val="24"/>
          <w:szCs w:val="24"/>
        </w:rPr>
        <w:t>gyakorolja az egyéb munkáltatói és irányítási jogköröket az Kutatóintézet fenti tevékenységet végző munkavállalói felett, az Egyetem Foglalkoztatási Követelményrendszerének szabályai szerint;</w:t>
      </w:r>
    </w:p>
    <w:p>
      <w:pPr>
        <w:pStyle w:val="Normal"/>
        <w:spacing w:lineRule="auto" w:line="240"/>
        <w:ind w:left="880" w:hanging="44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0"/>
          <w:lang w:eastAsia="ar-SA"/>
        </w:rPr>
        <w:t>(e)</w:t>
        <w:tab/>
      </w:r>
      <w:r>
        <w:rPr>
          <w:rFonts w:eastAsia="Times New Roman" w:cs="Times New Roman" w:ascii="Times New Roman" w:hAnsi="Times New Roman"/>
          <w:i/>
          <w:iCs/>
          <w:sz w:val="24"/>
          <w:szCs w:val="20"/>
          <w:lang w:eastAsia="ar-SA"/>
        </w:rPr>
        <w:t>önálló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döntési jogkör </w:t>
      </w:r>
      <w:r>
        <w:rPr>
          <w:rFonts w:eastAsia="Times New Roman" w:cs="Times New Roman" w:ascii="Times New Roman" w:hAnsi="Times New Roman"/>
          <w:i/>
          <w:sz w:val="24"/>
          <w:szCs w:val="20"/>
          <w:lang w:eastAsia="ar-SA"/>
        </w:rPr>
        <w:t>1</w:t>
      </w:r>
      <w:r>
        <w:rPr>
          <w:rFonts w:eastAsia="Times New Roman" w:cs="Times New Roman" w:ascii="Times New Roman" w:hAnsi="Times New Roman"/>
          <w:i/>
          <w:iCs/>
          <w:sz w:val="24"/>
          <w:szCs w:val="20"/>
          <w:lang w:eastAsia="ar-SA"/>
        </w:rPr>
        <w:t>.000.000,- Ft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0"/>
          <w:lang w:eastAsia="ar-SA"/>
        </w:rPr>
        <w:t>(egymillió forint)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ügyletértékig</w:t>
      </w:r>
      <w:r>
        <w:rPr>
          <w:rStyle w:val="FootnoteCharacters"/>
          <w:rStyle w:val="FootnoteAnchor"/>
          <w:rFonts w:eastAsia="Times New Roman"/>
          <w:sz w:val="24"/>
          <w:szCs w:val="20"/>
          <w:lang w:eastAsia="ar-SA"/>
        </w:rPr>
        <w:footnoteReference w:id="4"/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– kivéve a munkaszerződés alapján járó rendszeres munkabér és járulékai kifizetése tekintetében -, ezen ügyletértékig vállalkozási és egyéb szerződések megkötése, társasági vagyon elidegenítése, megterhelése;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f) </w:t>
        <w:tab/>
        <w:t>részt vesz az Kutatóintézet által benyújtott pályázatok gazdasági, pénzügyi vonatkozásainak kidolgozásában;</w:t>
      </w:r>
    </w:p>
    <w:p>
      <w:pPr>
        <w:pStyle w:val="Normal"/>
        <w:spacing w:lineRule="auto" w:line="240"/>
        <w:ind w:left="880" w:hanging="440"/>
        <w:rPr/>
      </w:pPr>
      <w:r>
        <w:rPr>
          <w:rFonts w:cs="Times New Roman" w:ascii="Times New Roman" w:hAnsi="Times New Roman"/>
          <w:sz w:val="24"/>
          <w:szCs w:val="24"/>
        </w:rPr>
        <w:t>(g)</w:t>
        <w:tab/>
        <w:t xml:space="preserve">irányítja 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Kutatóintézet </w:t>
      </w:r>
      <w:r>
        <w:rPr>
          <w:rFonts w:cs="Times New Roman" w:ascii="Times New Roman" w:hAnsi="Times New Roman"/>
          <w:sz w:val="24"/>
          <w:szCs w:val="24"/>
        </w:rPr>
        <w:t>munkaszervezetében dolgozók munkáját;</w:t>
      </w:r>
    </w:p>
    <w:p>
      <w:pPr>
        <w:pStyle w:val="Normal"/>
        <w:spacing w:lineRule="auto" w:line="240"/>
        <w:ind w:left="880" w:hanging="4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(h)</w:t>
        <w:tab/>
        <w:t xml:space="preserve">a </w:t>
      </w:r>
      <w:r>
        <w:rPr>
          <w:rFonts w:cs="Times New Roman" w:ascii="Times New Roman" w:hAnsi="Times New Roman"/>
          <w:sz w:val="24"/>
          <w:szCs w:val="24"/>
        </w:rPr>
        <w:t>Kutatóintézetre vonatkoz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ó, mindenkori hatályos vonatkozó jogszabályok és belső szabályzatok ismerete és változásainak követése, Számviteli törvény szerinti számviteli politika elkészítése az alapító KE által nem szabályozott feladatok elvégzése;</w:t>
      </w:r>
    </w:p>
    <w:p>
      <w:pPr>
        <w:pStyle w:val="Normal"/>
        <w:tabs>
          <w:tab w:val="clear" w:pos="708"/>
          <w:tab w:val="left" w:pos="880" w:leader="none"/>
        </w:tabs>
        <w:ind w:left="880" w:hanging="4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(i)</w:t>
        <w:tab/>
        <w:t>f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ar-SA"/>
        </w:rPr>
        <w:t xml:space="preserve">olyamatos kapcsolatot tart a Kutatóintézet könyvvizsgálójával valamint a </w:t>
      </w:r>
      <w:r>
        <w:rPr>
          <w:rFonts w:cs="Times New Roman" w:ascii="Times New Roman" w:hAnsi="Times New Roman"/>
          <w:sz w:val="24"/>
          <w:szCs w:val="24"/>
        </w:rPr>
        <w:t>Kaposvári Egyetem gazdasági főigazgatójával és a Kaposvári Egyetem Pályázati Irodája és Projektirodája vezetőjével;</w:t>
      </w:r>
    </w:p>
    <w:p>
      <w:pPr>
        <w:pStyle w:val="Normal"/>
        <w:tabs>
          <w:tab w:val="clear" w:pos="708"/>
          <w:tab w:val="left" w:pos="880" w:leader="none"/>
        </w:tabs>
        <w:ind w:left="880" w:hanging="44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ar-SA"/>
        </w:rPr>
        <w:t>(j)</w:t>
        <w:tab/>
        <w:t>gondoskodik a Kutatóintézetet érintő beszámolók, kimutatások és adatszolgáltatások határidőben történő benyújtásáról, ideértve különösen a Számviteli törvény szerinti beszámolókat;</w:t>
      </w:r>
    </w:p>
    <w:p>
      <w:pPr>
        <w:pStyle w:val="Normal"/>
        <w:tabs>
          <w:tab w:val="clear" w:pos="708"/>
          <w:tab w:val="left" w:pos="880" w:leader="none"/>
        </w:tabs>
        <w:ind w:left="880" w:hanging="44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ar-SA"/>
        </w:rPr>
        <w:t>(k)</w:t>
        <w:tab/>
        <w:t>külső- és belső ellenőrzési tevékenységekkel kapcsolatos adatszolgáltatás irányítása.</w:t>
      </w:r>
    </w:p>
    <w:p>
      <w:pPr>
        <w:pStyle w:val="Normal"/>
        <w:tabs>
          <w:tab w:val="clear" w:pos="708"/>
          <w:tab w:val="left" w:pos="880" w:leader="none"/>
        </w:tabs>
        <w:ind w:left="880" w:hanging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l)</w:t>
        <w:tab/>
        <w:t>az Intézeti Tanács összehívása és a tanács döntéseinek végrehajtása;</w:t>
      </w:r>
    </w:p>
    <w:p>
      <w:pPr>
        <w:pStyle w:val="Normal"/>
        <w:tabs>
          <w:tab w:val="clear" w:pos="708"/>
          <w:tab w:val="left" w:pos="880" w:leader="none"/>
        </w:tabs>
        <w:ind w:left="880" w:hanging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m)</w:t>
        <w:tab/>
        <w:t>a Kutatóintézetre vonatkozó szabályzatok elkészítése, valamint az Egyetem szabályzataival történő harmonizálása, és kiadása;</w:t>
      </w:r>
    </w:p>
    <w:p>
      <w:pPr>
        <w:pStyle w:val="Normal"/>
        <w:tabs>
          <w:tab w:val="clear" w:pos="708"/>
          <w:tab w:val="left" w:pos="880" w:leader="none"/>
        </w:tabs>
        <w:ind w:left="880" w:hanging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)</w:t>
        <w:tab/>
        <w:t xml:space="preserve">a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ar-SA"/>
        </w:rPr>
        <w:t xml:space="preserve">Kutatóintézet </w:t>
      </w:r>
      <w:r>
        <w:rPr>
          <w:rFonts w:cs="Times New Roman" w:ascii="Times New Roman" w:hAnsi="Times New Roman"/>
          <w:sz w:val="24"/>
          <w:szCs w:val="24"/>
        </w:rPr>
        <w:t>tevékenysége elleni panasz megvizsgálása, elintézése;</w:t>
      </w:r>
    </w:p>
    <w:p>
      <w:pPr>
        <w:pStyle w:val="Normal"/>
        <w:tabs>
          <w:tab w:val="clear" w:pos="708"/>
          <w:tab w:val="left" w:pos="880" w:leader="none"/>
        </w:tabs>
        <w:ind w:left="880" w:hanging="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o)</w:t>
        <w:tab/>
        <w:t xml:space="preserve">felelős a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ar-SA"/>
        </w:rPr>
        <w:t xml:space="preserve">Kutatóintézet </w:t>
      </w:r>
      <w:r>
        <w:rPr>
          <w:rFonts w:cs="Times New Roman" w:ascii="Times New Roman" w:hAnsi="Times New Roman"/>
          <w:sz w:val="24"/>
          <w:szCs w:val="24"/>
        </w:rPr>
        <w:t>feladatainak ellátásához használatba adott vagyon rendeltetésszerű működtetéséért és igénybevételéért;</w:t>
      </w:r>
    </w:p>
    <w:p>
      <w:pPr>
        <w:pStyle w:val="Normal"/>
        <w:tabs>
          <w:tab w:val="clear" w:pos="708"/>
          <w:tab w:val="left" w:pos="880" w:leader="none"/>
        </w:tabs>
        <w:ind w:left="880" w:hanging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)</w:t>
        <w:tab/>
        <w:t>az gazdasági (intézet-működtetési) társigazgató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zakmai felügyeletét gazdálkodási feladatok vonatkozásában az Egyetem Gazdasági Főigazgatója, látja el. A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ar-SA"/>
        </w:rPr>
        <w:t xml:space="preserve">Kutatóintézet </w:t>
      </w:r>
      <w:r>
        <w:rPr>
          <w:rFonts w:cs="Times New Roman" w:ascii="Times New Roman" w:hAnsi="Times New Roman"/>
          <w:sz w:val="24"/>
          <w:szCs w:val="24"/>
        </w:rPr>
        <w:t xml:space="preserve">működésére vonatkozó részletes szabályokat a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ar-SA"/>
        </w:rPr>
        <w:t xml:space="preserve">Kutatóintézet </w:t>
      </w:r>
      <w:r>
        <w:rPr>
          <w:rFonts w:cs="Times New Roman" w:ascii="Times New Roman" w:hAnsi="Times New Roman"/>
          <w:sz w:val="24"/>
          <w:szCs w:val="24"/>
        </w:rPr>
        <w:t>Gazdálkodási Szabályzata tartalmazza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A Kutatóintézet kutatást végző munkatársai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a Kaposvári Egyetem azon főállású kutatói, akik közvetlenül a kutatóintézet szervezeti egységébe tartoznak (</w:t>
      </w:r>
      <w:r>
        <w:rPr>
          <w:rFonts w:cs="Times New Roman" w:ascii="Times New Roman" w:hAnsi="Times New Roman"/>
          <w:b/>
          <w:sz w:val="24"/>
          <w:szCs w:val="24"/>
        </w:rPr>
        <w:t>intézeti kutatók</w:t>
      </w:r>
      <w:r>
        <w:rPr>
          <w:rFonts w:cs="Times New Roman" w:ascii="Times New Roman" w:hAnsi="Times New Roman"/>
          <w:sz w:val="24"/>
          <w:szCs w:val="24"/>
        </w:rPr>
        <w:t xml:space="preserve">); 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a Kaposvári Egyetem más szervezeti egységéhez tartozó oktatók és kutatók, akik megbízási és/vagy vállalkozói szerződés alapján kutatótevékenységüket (részben) a kutatóintézet keretei között végzik (</w:t>
      </w:r>
      <w:r>
        <w:rPr>
          <w:rFonts w:cs="Times New Roman" w:ascii="Times New Roman" w:hAnsi="Times New Roman"/>
          <w:b/>
          <w:sz w:val="24"/>
          <w:szCs w:val="24"/>
        </w:rPr>
        <w:t>egyetemi kutatók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a Kaposvári Egyetemmel határozatlan idejű munkaviszonyban nem álló kutatók, akik határozott időre, megbízási szerződéssel a kutatóintézetben kutatómunkát végeznek (</w:t>
      </w:r>
      <w:r>
        <w:rPr>
          <w:rFonts w:cs="Times New Roman" w:ascii="Times New Roman" w:hAnsi="Times New Roman"/>
          <w:b/>
          <w:sz w:val="24"/>
          <w:szCs w:val="24"/>
        </w:rPr>
        <w:t>egyéni kutatók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A Kaposvári Egyetem pályázati konzorciumi partnerintézményeinek kutatói, akik munkájukat a konzorciumi szerződés keretében végzik a kutatóintézetben (</w:t>
      </w:r>
      <w:r>
        <w:rPr>
          <w:rFonts w:cs="Times New Roman" w:ascii="Times New Roman" w:hAnsi="Times New Roman"/>
          <w:b/>
          <w:sz w:val="24"/>
          <w:szCs w:val="24"/>
        </w:rPr>
        <w:t>konzorciális kutatók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eti kutatók és az egyetemi kutatók együtt alkotják a kutatóintézet belső kutatóit, az egyéni és a konzorciális kutatók a külső kutatók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4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A kutatócsoport tagja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ezető kutat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nior kutató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utató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utatási asszisztensek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4.1.</w:t>
        <w:tab/>
        <w:t>A vezető kutatót</w:t>
      </w:r>
      <w:r>
        <w:rPr>
          <w:rFonts w:cs="Times New Roman" w:ascii="Times New Roman" w:hAnsi="Times New Roman"/>
          <w:sz w:val="24"/>
          <w:szCs w:val="24"/>
        </w:rPr>
        <w:t xml:space="preserve"> a kutatócsoport szenior kutatói maguk közül választják. A vezető felelős a kutatócsoport munkájának folyamatos biztosításáért, a határidők betartásáért, az igazgató felé beszámolási kötelezettsége van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4.2.</w:t>
        <w:tab/>
        <w:t>A szenior kutató</w:t>
      </w:r>
      <w:r>
        <w:rPr>
          <w:rFonts w:cs="Times New Roman" w:ascii="Times New Roman" w:hAnsi="Times New Roman"/>
          <w:sz w:val="24"/>
          <w:szCs w:val="24"/>
        </w:rPr>
        <w:t xml:space="preserve"> a kutatócsoport tudományos minősítéssel rendelkező tagja, aki az adott kutatási területen széleskörű publikációs tevékenységgel, országos és nemzetközi elismertséggel rendelkezik. Szenior kutató lehet belső és külső kutató is. A szenior kutató pályázat vagy meghívás útján lehet a kutatócsoport tagja. A meghívásra bármely szenior kutató indítványára és az Intézeti Tanács jóváhagyásával a társigazgatók jogosultak. Csak olyan kutató hívható meg pályázat nélkül, aki tudományos eredményei és publikációi révén az adott szakterület vitathatatlan tekintélyű művelője. Pályáztatásnál előnyt élveznek a legalább egy éve az Intézetben dolgozó kutatók. Egy szenior kutató legfeljebb három kutatócsoportnak lehet tagja, és legfeljebb egy kutatócsoportnak lehet vezetője. A szenior kutatót az Intézeti Tanács jóváhagyásával, a társigazgatók előterjesztésére a rektor nevezi ki. Az intézeti (főállású) szenior kutatók felett a munkáltatói jogköröket a rektor gyakorolja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4.3.</w:t>
        <w:tab/>
        <w:t>Kutató</w:t>
      </w:r>
      <w:r>
        <w:rPr>
          <w:rFonts w:cs="Times New Roman" w:ascii="Times New Roman" w:hAnsi="Times New Roman"/>
          <w:sz w:val="24"/>
          <w:szCs w:val="24"/>
        </w:rPr>
        <w:t xml:space="preserve"> valamely kutatócsoport tudományos minősítéssel és/vagy legalább öt éves kutatási gyakorlattal rendelkező tagja, akit pályázati úton, az intézeti tanács véleményének figyelembevételével a Kutatóintézet kutatásfejlesztési társigazgatója nevezi ki. A kutató lehetőség szerint belső kutató vagy konzorciumi kutató. Egy kutató legfeljebb két kutatócsoportnak lehet tagja. Az intézeti (főállású) kutatók felett a munkáltatói jogköröket a kutatóintézet kutatásfejlesztési társigazgatója gyakorolja, amennyiben ez más, hatályos jogszabállyal vagy egyetemi szabályzattal nem ütközik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4.4.</w:t>
        <w:tab/>
        <w:t>Kutatási asszisztens</w:t>
      </w:r>
      <w:r>
        <w:rPr>
          <w:rFonts w:cs="Times New Roman" w:ascii="Times New Roman" w:hAnsi="Times New Roman"/>
          <w:sz w:val="24"/>
          <w:szCs w:val="24"/>
        </w:rPr>
        <w:t xml:space="preserve"> lehetőleg PhD-hallgató, de legalább végzős alapszakos hallgató, akit pályázati úton a vezető kutató választ ki. A kutatási asszisztens csak a Kaposvári Egyetem vagy konzorciumi partnerének alkalmazottja vagy hallgatója lehet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ind w:left="425" w:hanging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§.</w:t>
      </w:r>
    </w:p>
    <w:p>
      <w:pPr>
        <w:pStyle w:val="Normal"/>
        <w:keepNext w:val="true"/>
        <w:tabs>
          <w:tab w:val="clear" w:pos="708"/>
          <w:tab w:val="left" w:pos="426" w:leader="none"/>
        </w:tabs>
        <w:ind w:left="425" w:hanging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utatóintézet működése</w:t>
      </w:r>
    </w:p>
    <w:p>
      <w:pPr>
        <w:pStyle w:val="Normal"/>
        <w:keepNext w:val="true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1.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Az Intézeti Tanács</w:t>
      </w:r>
    </w:p>
    <w:p>
      <w:pPr>
        <w:pStyle w:val="Normal"/>
        <w:keepNext w:val="true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eti Tanács a Balaton Kutatóintézet véleménynyilvánító, javaslattevő és ellenőrző hatáskörrel rendelkező testület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1.2.</w:t>
        <w:tab/>
        <w:t>Az Intézeti Tanács tagjai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zavazati joggal rendelkező tagok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 társigazgatók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utatócsoportok vezető kutatói;</w:t>
      </w:r>
    </w:p>
    <w:p>
      <w:pPr>
        <w:pStyle w:val="Normal"/>
        <w:tabs>
          <w:tab w:val="clear" w:pos="708"/>
          <w:tab w:val="left" w:pos="426" w:leader="none"/>
        </w:tabs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anácskozási jogú tagok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 Kaposvári Egyetem rektora,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gy az általa delegált személ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etem gazdasági főigazgatója, vagy az általa delegált személ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utatóintézet 10 millió forintnál nagyobb értékű projektekjeinek projektmenedzsere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gazgatók által meghívott külső szakemberek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z Intézeti Tanács üléseire az igazgatók tanácskozási joggal jogosultak meghívni bárkit meghatározott napirendi pontok tárgyalására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5" w:hanging="425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1.3 Az Intézeti Tanács hatásköre</w:t>
      </w:r>
    </w:p>
    <w:p>
      <w:pPr>
        <w:pStyle w:val="Normal"/>
        <w:tabs>
          <w:tab w:val="clear" w:pos="708"/>
          <w:tab w:val="left" w:pos="660" w:leader="none"/>
        </w:tabs>
        <w:ind w:left="852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</w:t>
        <w:tab/>
        <w:t>Hatáskörébe tartozi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Kutatóintézet tudományos és kutatási stratégiájának, tevékenységének és működésének jóváhagyás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ját működési rendjének meghatározása, határozathozatal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zetközi és külső szervekkel való együttműködés elveinek meghatározás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utatóintézet fejlesztési tervének jóváhagyása az egyetem fejlesztési tervével összhangba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utatóintézet multidiszciplináris, oktatási és szaktanácsadási feladatainak meghatározása, az elért eredmények értékelés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utatóintézet gazdálkodása alapvető szabályainak, a pénzeszközök felhasználásának, a beruházások rendjének ellenőrzése, a vonatkozó jogszabályok és az egyetemi szabályzatok rendelkezéseinek betartásával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inőségirányítási rendszer aktualizálás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éleményt nyilvánít a Kutatóintézet egészét érintő minden olyan kérdésről, amelyben a döntés joga a szenátus, a rektor, illetve a felettes szervek hatáskörébe tartozik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70" w:leader="none"/>
        </w:tabs>
        <w:ind w:left="77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</w:t>
        <w:tab/>
        <w:t>kitüntetéseket alapíthat, szüntethet meg és dönt azok odaítéléséről,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5"/>
      </w:r>
    </w:p>
    <w:p>
      <w:pPr>
        <w:pStyle w:val="Normal"/>
        <w:tabs>
          <w:tab w:val="clear" w:pos="708"/>
          <w:tab w:val="left" w:pos="770" w:leader="none"/>
        </w:tabs>
        <w:ind w:left="77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70" w:leader="none"/>
        </w:tabs>
        <w:ind w:left="77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) </w:t>
        <w:tab/>
        <w:t>működésének elősegítésére, kutatási szaktanácsadási és ehhez kapcsolódó továbbképzési, igazgatási, gazdasági és egyéb kérdések elemzésére, javaslatok kidolgozására, döntések előkészítésére bizottságokat hozhat létre,</w:t>
      </w:r>
    </w:p>
    <w:p>
      <w:pPr>
        <w:pStyle w:val="Normal"/>
        <w:tabs>
          <w:tab w:val="clear" w:pos="708"/>
          <w:tab w:val="left" w:pos="770" w:leader="none"/>
        </w:tabs>
        <w:ind w:left="77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70" w:leader="none"/>
        </w:tabs>
        <w:ind w:left="77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) </w:t>
        <w:tab/>
        <w:t>ellenőrzi az Intézeti Tanács határozatainak végrehajtását,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426" w:hanging="42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.1.4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Az Intézeti Tanács működése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426" w:hanging="426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z Intézeti Tanács hatáskörét ülésein gyakorolja. Üléseit – melyeket a kutatásfejlesztési társigazgató hív össze – szükség szerint, 4 heti rendszerességgel, indokolt esetben gyakrabban kell megtartani. Évente legalább két alkalommal az előző időszakot értékelő, a kutatási stratégiát felülvizsgáló ülést kell tartani. Az ülésről emlékeztetőt kell készíteni. A Tanács bármely tagja kezdeményezheti az ülés rendkívüli összehívását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Az Intézeti Tanács határozatképes, ha a tagjainak több mint fele jelen van, határozatait egyszerű szótöbbséggel (a megjelentek 50%+1 igen szavazattal) hozza. Szavazategyenlőség esetén a napirendet előterjesztő, az adott témáért felelős társigazgató szavazata ügydöntő. Ha jogszabály, az SzMR, vagy egyetemi szabályzat a határozathozatalt minősített többséghez köti, akkor a döntéshez a szavazati joggal rendelkező tagok 50%-ának + 1 igen szavazata szükséges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A Tanács döntéseit nyílt szavazással hozza; titkosan szavaz személyi ügyekben, illetve ha azt a jelen lévő, szavazásra jogosult tagok több mint 50%-a kéri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852" w:hanging="426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426" w:hanging="426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§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utatóintézet céljai és feladatai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ind w:left="440" w:hanging="4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1.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Az Egyetemmel kötött együttműködési megállapodás(ok) alapján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1.2.</w:t>
        <w:tab/>
        <w:t>Az oktatás területén közreműködőként</w:t>
      </w:r>
    </w:p>
    <w:p>
      <w:pPr>
        <w:pStyle w:val="Normal"/>
        <w:tabs>
          <w:tab w:val="clear" w:pos="708"/>
          <w:tab w:val="left" w:pos="660" w:leader="none"/>
        </w:tabs>
        <w:ind w:left="660" w:hanging="3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</w:t>
        <w:tab/>
        <w:t>résztvevője és továbbfejlesztője az Egyetemen folyó graduális és posztgraduális tevékenységnek, szakemberképzésnek a megfelelő háttér biztosításával az elméleti és gyakorlati tevékenység koordinálásával, végzésével,</w:t>
      </w:r>
    </w:p>
    <w:p>
      <w:pPr>
        <w:pStyle w:val="Normal"/>
        <w:tabs>
          <w:tab w:val="clear" w:pos="708"/>
          <w:tab w:val="left" w:pos="660" w:leader="none"/>
        </w:tabs>
        <w:ind w:left="660" w:hanging="3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</w:t>
        <w:tab/>
        <w:t>résztvevője és továbbfejlesztője a bel- és külföldi graduális és posztgraduális Balatonnal kapcsolatos felsőoktatási képzésnek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1.3.</w:t>
        <w:tab/>
        <w:t>A kutatási feladataihoz kapcsolódóa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0" w:leader="none"/>
        </w:tabs>
        <w:ind w:left="6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ülönböző együttműködési formákban szolgálja az egyetem intézeteinek és tanszékeinek tudományos kutató munkájá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0" w:leader="none"/>
        </w:tabs>
        <w:ind w:left="6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szt vesz új, tudományos eredmények kidolgozásában és gyakorlati elterjesztésében egészségügyi területen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0" w:leader="none"/>
        </w:tabs>
        <w:ind w:left="6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éb multidiszciplináris szolgáltatásokat végez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2.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Az intézetek közötti együttműködés területei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Kutatóintézet együttműködik</w:t>
      </w:r>
      <w:r>
        <w:rPr>
          <w:rFonts w:cs="Times New Roman" w:ascii="Times New Roman" w:hAnsi="Times New Roman"/>
          <w:sz w:val="24"/>
          <w:szCs w:val="24"/>
        </w:rPr>
        <w:t xml:space="preserve"> más hazai- és külföldi intézményekkel feladatai ellátása során, oktató, kutatás-fejlesztő, tudományos intézetekkel, valamint társadalmi, önkormányzati és gazdasági szervezetekkel. Feladatai megvalósítása érdekében azokkal együttműködési megállapodást, szerződést köthet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§.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utatóintézet gazdálkodása</w:t>
      </w:r>
    </w:p>
    <w:p>
      <w:pPr>
        <w:pStyle w:val="Normal"/>
        <w:keepNext w:val="true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A Kutatóintézet gazdasági tevékenységére az egyetem gazdasági szabályzatai irányadóak. A Kutatóintézet olyan szervezeti egység, amely a decentralizált gazdálkodás keretében az Egyetem szabályzataiban meghatározott jogosítványok alapján gazdálkodik. Az Egyetemen belül a részére megállapított előirányzat, eszköz, és létszámkeret felett önállóan rendelkezik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ab/>
        <w:t>A Kutatóintézet a felsőoktatásról szóló 2005. évi CXXXIX. tv. alapján tudományos kutatási szervezeti egység, nem önálló jogi személ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ab/>
        <w:t>A Kutatóintézet gazdálkodásának irányítását az</w:t>
      </w:r>
      <w:r>
        <w:rPr>
          <w:rFonts w:cs="Times New Roman" w:ascii="Times New Roman" w:hAnsi="Times New Roman"/>
          <w:iCs/>
          <w:sz w:val="24"/>
          <w:szCs w:val="24"/>
        </w:rPr>
        <w:t xml:space="preserve"> gazdasági (intézetműködtetési) társigazgató</w:t>
      </w:r>
      <w:r>
        <w:rPr>
          <w:rFonts w:cs="Times New Roman" w:ascii="Times New Roman" w:hAnsi="Times New Roman"/>
          <w:sz w:val="24"/>
          <w:szCs w:val="24"/>
        </w:rPr>
        <w:t xml:space="preserve"> végzi, gazdasági kérdésekben szakmai felügyeletét az Egyetem gazdasági főigazgatója látja el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4.</w:t>
      </w:r>
      <w:r>
        <w:rPr>
          <w:rFonts w:cs="Times New Roman" w:ascii="Times New Roman" w:hAnsi="Times New Roman"/>
          <w:sz w:val="24"/>
          <w:szCs w:val="24"/>
        </w:rPr>
        <w:tab/>
        <w:t>Arra az időszakra, amelyre pályázati és innovációs hozzájárulásból származó forrás nem áll a Kutatóintézet a rendelkezésre, működését fel kell függeszteni. A felfüggesztésről a rektor és a gazdasági főigazgató együttesen dönt. A rektor és a gazdasági főigazgató dönthet arról, hogy meghatározott (pl. pályázat-előkészítési) célra a Kutatóintézetet az Egyetem költségvetéséből támogatja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1" w:leader="none"/>
          <w:tab w:val="left" w:pos="2431" w:leader="none"/>
          <w:tab w:val="left" w:pos="317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5.</w:t>
        <w:tab/>
      </w:r>
      <w:r>
        <w:rPr>
          <w:rFonts w:cs="Times New Roman" w:ascii="Times New Roman" w:hAnsi="Times New Roman"/>
          <w:sz w:val="24"/>
          <w:szCs w:val="24"/>
        </w:rPr>
        <w:t>A Kutatóintézet bevételei elsődlegesen az alábbiakból tevődnek össz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0" w:leader="none"/>
        </w:tabs>
        <w:spacing w:before="0" w:after="120"/>
        <w:ind w:left="99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okból, innovációs járulékból, programfinanszírozott témák támogatásából, származó pénzeszközök, a feladatellátáshoz kapcsolódó egyéb bevételekből átvett összegek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0" w:leader="none"/>
        </w:tabs>
        <w:spacing w:before="0" w:after="120"/>
        <w:ind w:left="99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et főállású kutatói után, a mindenkori hatályos szabályozás szerint járó tudományos normatíva.</w:t>
      </w:r>
    </w:p>
    <w:p>
      <w:pPr>
        <w:pStyle w:val="Normal"/>
        <w:spacing w:before="0" w:after="12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6.</w:t>
      </w:r>
      <w:r>
        <w:rPr>
          <w:rFonts w:cs="Times New Roman" w:ascii="Times New Roman" w:hAnsi="Times New Roman"/>
          <w:sz w:val="24"/>
          <w:szCs w:val="24"/>
        </w:rPr>
        <w:t xml:space="preserve"> Kiadásait (a feladat ellátásához szükséges dologi, személyi juttatás és ahhoz kapcsolódó közterhet) a Kutatóintézet a számlájára utalt bevételekből finanszírozza. </w:t>
      </w:r>
    </w:p>
    <w:p>
      <w:pPr>
        <w:pStyle w:val="Normal"/>
        <w:spacing w:before="0" w:after="12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7.</w:t>
      </w:r>
      <w:r>
        <w:rPr>
          <w:rFonts w:cs="Times New Roman" w:ascii="Times New Roman" w:hAnsi="Times New Roman"/>
          <w:sz w:val="24"/>
          <w:szCs w:val="24"/>
        </w:rPr>
        <w:t xml:space="preserve"> A Kutatóintézet és az Egyetem között az éves költségvetés tárgyalása során rögzítésre kerül az Egyetem működéséhez történő hozzájárulás mértéke, ütemezése, jogcímei és az elszámolás menete, mely a mindenkori éves Kutatóintézet-költségvetés mellékletét képezi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§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utatóintézet megszűnése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 Kutatóintézet megszűnik, ha a Szenátus – a Gazdasági Tanács véleményének kikérése után – kimondja a megszűnését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§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tikai ügyek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Kutatóintézet dolgozói etikai ügyeiben a Kaposvári Egyetem Esélyegyenlőségi és Etikai Bizottsága dönt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§. 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gyes és záró rendelkezések</w:t>
      </w:r>
    </w:p>
    <w:p>
      <w:pPr>
        <w:pStyle w:val="Normal"/>
        <w:keepNext w:val="true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b/>
          <w:b/>
          <w:strike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trike/>
          <w:sz w:val="24"/>
          <w:szCs w:val="24"/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utatóintézet működése felett a törvényességi felügyeletet a rektor gyakorolja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 Szervezeti és Működési Rendet a Szenátus 2011. november 30. napján megtartott ülésén megtárgyalta, és a 183/2011 (XI.30.). sz. határozattal elfogadta, hatályos 2011. december 01-től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utatóintézet Szervezeti és Működési Rendje az Egyetemi SZMSZ I. kötet 29. számú melléklet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posvár, 2011. november 3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f. Dr. Szávai Ferenc DSc</w:t>
      </w:r>
    </w:p>
    <w:p>
      <w:pPr>
        <w:pStyle w:val="Normal"/>
        <w:tabs>
          <w:tab w:val="clear" w:pos="708"/>
          <w:tab w:val="left" w:pos="0" w:leader="none"/>
        </w:tabs>
        <w:ind w:left="4248" w:hanging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rektor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sz. függelék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Balaton Kutatóintézet organogramja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8270</wp:posOffset>
                </wp:positionH>
                <wp:positionV relativeFrom="paragraph">
                  <wp:posOffset>189865</wp:posOffset>
                </wp:positionV>
                <wp:extent cx="5972175" cy="58578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58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1pt;margin-top:14.95pt;width:470.2pt;height:46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64080</wp:posOffset>
                </wp:positionH>
                <wp:positionV relativeFrom="paragraph">
                  <wp:posOffset>1115695</wp:posOffset>
                </wp:positionV>
                <wp:extent cx="1508125" cy="5238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04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hu-HU" w:bidi="ar-SA"/>
                              </w:rPr>
                              <w:t>Intézeti Tanác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0.4pt;margin-top:87.85pt;width:118.7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hu-HU" w:bidi="ar-SA"/>
                        </w:rPr>
                        <w:t>Intézeti Tanác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805</wp:posOffset>
                </wp:positionH>
                <wp:positionV relativeFrom="paragraph">
                  <wp:posOffset>2369820</wp:posOffset>
                </wp:positionV>
                <wp:extent cx="1851025" cy="5238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12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hu-HU" w:bidi="ar-SA"/>
                              </w:rPr>
                              <w:t>Intézeti Titkársá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15pt;margin-top:186.6pt;width:145.7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hu-HU" w:bidi="ar-SA"/>
                        </w:rPr>
                        <w:t>Intézeti Titkársá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130</wp:posOffset>
                </wp:positionH>
                <wp:positionV relativeFrom="paragraph">
                  <wp:posOffset>398145</wp:posOffset>
                </wp:positionV>
                <wp:extent cx="1979930" cy="6477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64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hu-HU" w:bidi="ar-SA"/>
                              </w:rPr>
                              <w:t>Kutatás-fejlesztési társigazgat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9pt;margin-top:31.35pt;width:155.85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hu-HU" w:bidi="ar-SA"/>
                        </w:rPr>
                        <w:t>Kutatás-fejlesztési társigazgat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96665</wp:posOffset>
                </wp:positionH>
                <wp:positionV relativeFrom="paragraph">
                  <wp:posOffset>398145</wp:posOffset>
                </wp:positionV>
                <wp:extent cx="1979930" cy="6477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64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hu-HU" w:bidi="ar-SA"/>
                              </w:rPr>
                              <w:t>Gazdasági társigazgat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95pt;margin-top:31.35pt;width:155.85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hu-HU" w:bidi="ar-SA"/>
                        </w:rPr>
                        <w:t>Gazdasági társigazgat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805</wp:posOffset>
                </wp:positionH>
                <wp:positionV relativeFrom="paragraph">
                  <wp:posOffset>3230245</wp:posOffset>
                </wp:positionV>
                <wp:extent cx="5454015" cy="52387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00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mallCaps/>
                                <w:rFonts w:ascii="Times New Roman" w:hAnsi="Times New Roman" w:eastAsia="Calibri" w:cs="Times New Roman"/>
                                <w:color w:val="auto"/>
                                <w:lang w:val="hu-HU" w:bidi="ar-SA"/>
                              </w:rPr>
                              <w:t>kutatócsoporto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15pt;margin-top:254.35pt;width:429.4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smallCaps/>
                          <w:rFonts w:ascii="Times New Roman" w:hAnsi="Times New Roman" w:eastAsia="Calibri" w:cs="Times New Roman"/>
                          <w:color w:val="auto"/>
                          <w:lang w:val="hu-HU" w:bidi="ar-SA"/>
                        </w:rPr>
                        <w:t>kutatócsoporto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33700</wp:posOffset>
                </wp:positionH>
                <wp:positionV relativeFrom="paragraph">
                  <wp:posOffset>1811020</wp:posOffset>
                </wp:positionV>
                <wp:extent cx="1270" cy="140525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0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1pt;margin-top:142.6pt;width:0.1pt;height:110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95680</wp:posOffset>
                </wp:positionH>
                <wp:positionV relativeFrom="paragraph">
                  <wp:posOffset>1045845</wp:posOffset>
                </wp:positionV>
                <wp:extent cx="1938655" cy="76581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38960" cy="766080"/>
                        </a:xfrm>
                        <a:prstGeom prst="bentConnector3">
                          <a:avLst>
                            <a:gd name="adj1" fmla="val 352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78.4pt;margin-top:82.35pt;width:152.6pt;height:60.25pt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8105</wp:posOffset>
                </wp:positionH>
                <wp:positionV relativeFrom="paragraph">
                  <wp:posOffset>2369820</wp:posOffset>
                </wp:positionV>
                <wp:extent cx="1783715" cy="52387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80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hu-HU" w:bidi="ar-SA"/>
                              </w:rPr>
                              <w:t>Kutatásszervezési és Üzemeltetési Osztál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6.15pt;margin-top:186.6pt;width:140.4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hu-HU" w:bidi="ar-SA"/>
                        </w:rPr>
                        <w:t>Kutatásszervezési és Üzemeltetési Osztál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33700</wp:posOffset>
                </wp:positionH>
                <wp:positionV relativeFrom="paragraph">
                  <wp:posOffset>706120</wp:posOffset>
                </wp:positionV>
                <wp:extent cx="878205" cy="410210"/>
                <wp:effectExtent l="508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863280" cy="410760"/>
                        </a:xfrm>
                        <a:prstGeom prst="bentConnector3">
                          <a:avLst>
                            <a:gd name="adj1" fmla="val 10179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3pt;margin-top:55.6pt;width:67.85pt;height:32.3pt;flip:x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33700</wp:posOffset>
                </wp:positionH>
                <wp:positionV relativeFrom="paragraph">
                  <wp:posOffset>1045845</wp:posOffset>
                </wp:positionV>
                <wp:extent cx="1894840" cy="765810"/>
                <wp:effectExtent l="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82440" cy="766080"/>
                        </a:xfrm>
                        <a:prstGeom prst="bentConnector3">
                          <a:avLst>
                            <a:gd name="adj1" fmla="val -68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1pt;margin-top:82.35pt;width:148.1pt;height:60.25pt;flip:x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32840</wp:posOffset>
                </wp:positionH>
                <wp:positionV relativeFrom="paragraph">
                  <wp:posOffset>2141220</wp:posOffset>
                </wp:positionV>
                <wp:extent cx="1864995" cy="229235"/>
                <wp:effectExtent l="254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65160" cy="229680"/>
                        </a:xfrm>
                        <a:prstGeom prst="bentConnector3">
                          <a:avLst>
                            <a:gd name="adj1" fmla="val 13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2pt;margin-top:168.65pt;width:146.8pt;height:18pt;flip:y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97200</wp:posOffset>
                </wp:positionH>
                <wp:positionV relativeFrom="paragraph">
                  <wp:posOffset>2141220</wp:posOffset>
                </wp:positionV>
                <wp:extent cx="1790065" cy="229235"/>
                <wp:effectExtent l="0" t="5080" r="12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1790280" cy="229680"/>
                        </a:xfrm>
                        <a:prstGeom prst="bentConnector3">
                          <a:avLst>
                            <a:gd name="adj1" fmla="val 22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1pt;margin-top:168.65pt;width:140.85pt;height:18pt;rotation:180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04060</wp:posOffset>
                </wp:positionH>
                <wp:positionV relativeFrom="paragraph">
                  <wp:posOffset>706120</wp:posOffset>
                </wp:positionV>
                <wp:extent cx="93027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0600" cy="18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7.8pt;margin-top:55.6pt;width:73.25pt;height:0.1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sz. függelé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aposvári Egyetem Balaton Kutatóintézetének kutatócsoportja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A Balaton Kutatóintézetben 2011. december 1-től a következő kutatócsoportok működhetnek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  <w:tab/>
      </w:r>
      <w:r>
        <w:rPr>
          <w:rFonts w:cs="Times New Roman" w:ascii="Times New Roman" w:hAnsi="Times New Roman"/>
          <w:b/>
          <w:sz w:val="24"/>
          <w:szCs w:val="24"/>
        </w:rPr>
        <w:t>„A Balaton természeti környezete és természetvédelme”</w:t>
      </w:r>
      <w:r>
        <w:rPr>
          <w:rFonts w:cs="Times New Roman" w:ascii="Times New Roman" w:hAnsi="Times New Roman"/>
          <w:sz w:val="24"/>
          <w:szCs w:val="24"/>
        </w:rPr>
        <w:t xml:space="preserve"> kutatócsoport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)  </w:t>
        <w:tab/>
      </w:r>
      <w:r>
        <w:rPr>
          <w:rFonts w:cs="Times New Roman" w:ascii="Times New Roman" w:hAnsi="Times New Roman"/>
          <w:b/>
          <w:sz w:val="24"/>
          <w:szCs w:val="24"/>
        </w:rPr>
        <w:t>„A Balaton-térség agráriuma”</w:t>
      </w:r>
      <w:r>
        <w:rPr>
          <w:rFonts w:cs="Times New Roman" w:ascii="Times New Roman" w:hAnsi="Times New Roman"/>
          <w:sz w:val="24"/>
          <w:szCs w:val="24"/>
        </w:rPr>
        <w:t xml:space="preserve"> kutatócsoport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  <w:tab/>
      </w:r>
      <w:r>
        <w:rPr>
          <w:rFonts w:cs="Times New Roman" w:ascii="Times New Roman" w:hAnsi="Times New Roman"/>
          <w:b/>
          <w:sz w:val="24"/>
          <w:szCs w:val="24"/>
        </w:rPr>
        <w:t>„Környezetgazdálkodás a Balaton-térségben”</w:t>
      </w:r>
      <w:r>
        <w:rPr>
          <w:rFonts w:cs="Times New Roman" w:ascii="Times New Roman" w:hAnsi="Times New Roman"/>
          <w:sz w:val="24"/>
          <w:szCs w:val="24"/>
        </w:rPr>
        <w:t xml:space="preserve"> kutatócsoport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  <w:tab/>
      </w:r>
      <w:r>
        <w:rPr>
          <w:rFonts w:cs="Times New Roman" w:ascii="Times New Roman" w:hAnsi="Times New Roman"/>
          <w:b/>
          <w:sz w:val="24"/>
          <w:szCs w:val="24"/>
        </w:rPr>
        <w:t>„A Balaton-térség múltja”</w:t>
      </w:r>
      <w:r>
        <w:rPr>
          <w:rFonts w:cs="Times New Roman" w:ascii="Times New Roman" w:hAnsi="Times New Roman"/>
          <w:sz w:val="24"/>
          <w:szCs w:val="24"/>
        </w:rPr>
        <w:t xml:space="preserve"> kutatócsoport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5) </w:t>
        <w:tab/>
      </w:r>
      <w:r>
        <w:rPr>
          <w:rFonts w:cs="Times New Roman" w:ascii="Times New Roman" w:hAnsi="Times New Roman"/>
          <w:b/>
          <w:sz w:val="24"/>
          <w:szCs w:val="24"/>
        </w:rPr>
        <w:t>„A Balaton kulturális öröksége”</w:t>
      </w:r>
      <w:r>
        <w:rPr>
          <w:rFonts w:cs="Times New Roman" w:ascii="Times New Roman" w:hAnsi="Times New Roman"/>
          <w:sz w:val="24"/>
          <w:szCs w:val="24"/>
        </w:rPr>
        <w:t xml:space="preserve"> kutatócsoport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6) </w:t>
        <w:tab/>
      </w:r>
      <w:r>
        <w:rPr>
          <w:rFonts w:cs="Times New Roman" w:ascii="Times New Roman" w:hAnsi="Times New Roman"/>
          <w:b/>
          <w:sz w:val="24"/>
          <w:szCs w:val="24"/>
        </w:rPr>
        <w:t>„Élhetőség és társadalmi problémák a balatoni településeken”</w:t>
      </w:r>
      <w:r>
        <w:rPr>
          <w:rFonts w:cs="Times New Roman" w:ascii="Times New Roman" w:hAnsi="Times New Roman"/>
          <w:sz w:val="24"/>
          <w:szCs w:val="24"/>
        </w:rPr>
        <w:t xml:space="preserve"> kutatócsoport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7) </w:t>
        <w:tab/>
      </w:r>
      <w:r>
        <w:rPr>
          <w:rFonts w:cs="Times New Roman" w:ascii="Times New Roman" w:hAnsi="Times New Roman"/>
          <w:b/>
          <w:sz w:val="24"/>
          <w:szCs w:val="24"/>
        </w:rPr>
        <w:t>„A Balaton-térség egészségügye”</w:t>
      </w:r>
      <w:r>
        <w:rPr>
          <w:rFonts w:cs="Times New Roman" w:ascii="Times New Roman" w:hAnsi="Times New Roman"/>
          <w:sz w:val="24"/>
          <w:szCs w:val="24"/>
        </w:rPr>
        <w:t xml:space="preserve"> kutatócsoport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8) </w:t>
        <w:tab/>
      </w:r>
      <w:r>
        <w:rPr>
          <w:rFonts w:cs="Times New Roman" w:ascii="Times New Roman" w:hAnsi="Times New Roman"/>
          <w:b/>
          <w:sz w:val="24"/>
          <w:szCs w:val="24"/>
        </w:rPr>
        <w:t>„Fenntartható turizmus”</w:t>
      </w:r>
      <w:r>
        <w:rPr>
          <w:rFonts w:cs="Times New Roman" w:ascii="Times New Roman" w:hAnsi="Times New Roman"/>
          <w:sz w:val="24"/>
          <w:szCs w:val="24"/>
        </w:rPr>
        <w:t xml:space="preserve"> kutatócsoport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9)</w:t>
        <w:tab/>
      </w:r>
      <w:r>
        <w:rPr>
          <w:rFonts w:cs="Times New Roman" w:ascii="Times New Roman" w:hAnsi="Times New Roman"/>
          <w:b/>
          <w:sz w:val="24"/>
          <w:szCs w:val="24"/>
        </w:rPr>
        <w:t>„A Balaton-térség komplex marketingje”</w:t>
      </w:r>
      <w:r>
        <w:rPr>
          <w:rFonts w:cs="Times New Roman" w:ascii="Times New Roman" w:hAnsi="Times New Roman"/>
          <w:sz w:val="24"/>
          <w:szCs w:val="24"/>
        </w:rPr>
        <w:t xml:space="preserve"> kutatócsoport;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rPr/>
      </w:pPr>
      <w:r>
        <w:rPr>
          <w:rFonts w:cs="Times New Roman" w:ascii="Times New Roman" w:hAnsi="Times New Roman"/>
          <w:sz w:val="24"/>
          <w:szCs w:val="24"/>
        </w:rPr>
        <w:t>10)</w:t>
        <w:tab/>
      </w:r>
      <w:r>
        <w:rPr>
          <w:rFonts w:cs="Times New Roman" w:ascii="Times New Roman" w:hAnsi="Times New Roman"/>
          <w:b/>
          <w:sz w:val="24"/>
          <w:szCs w:val="24"/>
        </w:rPr>
        <w:t>„Fenntartható és energiatakarékos közlekedés a Balaton-térségben”</w:t>
      </w:r>
      <w:r>
        <w:rPr>
          <w:rFonts w:cs="Times New Roman" w:ascii="Times New Roman" w:hAnsi="Times New Roman"/>
          <w:sz w:val="24"/>
          <w:szCs w:val="24"/>
        </w:rPr>
        <w:t xml:space="preserve"> kutatócsoport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11)</w:t>
        <w:tab/>
      </w:r>
      <w:r>
        <w:rPr>
          <w:rFonts w:cs="Times New Roman" w:ascii="Times New Roman" w:hAnsi="Times New Roman"/>
          <w:b/>
          <w:sz w:val="24"/>
          <w:szCs w:val="24"/>
        </w:rPr>
        <w:t>„Fenntartható vállalkozásfejlesztés és innováció”</w:t>
      </w:r>
      <w:r>
        <w:rPr>
          <w:rFonts w:cs="Times New Roman" w:ascii="Times New Roman" w:hAnsi="Times New Roman"/>
          <w:sz w:val="24"/>
          <w:szCs w:val="24"/>
        </w:rPr>
        <w:t xml:space="preserve"> kutatócsoport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12)</w:t>
        <w:tab/>
      </w:r>
      <w:r>
        <w:rPr>
          <w:rFonts w:cs="Times New Roman" w:ascii="Times New Roman" w:hAnsi="Times New Roman"/>
          <w:b/>
          <w:sz w:val="24"/>
          <w:szCs w:val="24"/>
        </w:rPr>
        <w:t>„Településhálózat és fejlesztéspolitika a Balaton térségében”</w:t>
      </w:r>
      <w:r>
        <w:rPr>
          <w:rFonts w:cs="Times New Roman" w:ascii="Times New Roman" w:hAnsi="Times New Roman"/>
          <w:sz w:val="24"/>
          <w:szCs w:val="24"/>
        </w:rPr>
        <w:t xml:space="preserve"> kutatócsoport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Zapf Chancery Medium Italic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168" w:hanging="110"/>
        <w:jc w:val="center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vertAlign w:val="superscript"/>
        </w:rPr>
        <w:tab/>
        <w:t xml:space="preserve"> </w:t>
      </w:r>
      <w:r>
        <w:rPr>
          <w:rFonts w:cs="Times New Roman" w:ascii="Times New Roman" w:hAnsi="Times New Roman"/>
          <w:sz w:val="20"/>
          <w:szCs w:val="20"/>
        </w:rPr>
        <w:t>Kaposvári Egyetem Szervezeti és Működési Szabályzat I. kötet „Szervezeti és Működési Rend” 38/H. §. (2) bek.</w:t>
      </w:r>
    </w:p>
  </w:footnote>
  <w:footnote w:id="3">
    <w:p>
      <w:pPr>
        <w:pStyle w:val="Footnote"/>
        <w:ind w:left="110" w:hanging="11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Arial"/>
          <w:color w:val="000000"/>
          <w:sz w:val="16"/>
          <w:szCs w:val="16"/>
          <w:lang w:eastAsia="ar-SA"/>
        </w:rPr>
        <w:t>Ügyletérték alatt a szerződés tárgyaként szereplő - általános forgalmi adó nélkül számított – ellenszolgáltatást, illetve hitelösszeget kell érteni, ingyenes ügylet esetén pedig a vagyon piaci vagy könyv szerinti értéke közül a magasabb összeget kell figyelembe venni. Az időszakonként visszatérő – egy évnél hosszabb időtartamra kötött - szerződéseknél az érték kiszámításakor az ellenszolgáltatás egy évre számított összegét kell alapul venni. Az egy üzleti évben ugyanazon szerződő féllel kötött azonos tárgyú szerződések értékét egybe kell számítani.</w:t>
      </w:r>
    </w:p>
  </w:footnote>
  <w:footnote w:id="4">
    <w:p>
      <w:pPr>
        <w:pStyle w:val="Footnote"/>
        <w:ind w:left="110" w:hanging="11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Arial"/>
          <w:color w:val="000000"/>
          <w:sz w:val="16"/>
          <w:szCs w:val="16"/>
          <w:lang w:eastAsia="ar-SA"/>
        </w:rPr>
        <w:t>Ügyletérték alatt a szerződés tárgyaként szereplő - általános forgalmi adó nélkül számított – ellenszolgáltatást, illetve hitelösszeget kell érteni, ingyenes ügylet esetén pedig a vagyon piaci vagy könyv szerinti értéke közül a magasabb összeget kell figyelembe venni. Az időszakonként visszatérő – egy évnél hosszabb időtartamra kötött - szerződéseknél az érték kiszámításakor az ellenszolgáltatás egy évre számított összegét kell alapul venni. Az egy üzleti évben ugyanazon szerződő féllel kötött azonos tárgyú szerződések értékét egybe kell számítani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ellékletre utalás törölve, tekintettel arra, hogy a hivatkozott melléklet tartalma a 72/2008 (XII.03.) sz. Szenátus határozattal átkerült a Kaposvári Egyetem Szervezeti és Működési Szabályzat II. kötetét képező Foglalkoztatási Követelményrendszer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2" w:hanging="0"/>
      <w:jc w:val="right"/>
      <w:rPr/>
    </w:pPr>
    <w:r>
      <w:rPr>
        <w:i/>
        <w:sz w:val="20"/>
        <w:szCs w:val="20"/>
      </w:rPr>
      <w:t>Kaposvári Egyetem Szervezeti és Működési Szabályzat I. kötet 29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13"/>
        </w:tabs>
        <w:ind w:left="91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rFonts w:cs="Wingdings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2136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1880"/>
        </w:tabs>
        <w:ind w:left="18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136"/>
        </w:tabs>
        <w:ind w:left="2136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136"/>
        </w:tabs>
        <w:ind w:left="2136" w:hanging="360"/>
      </w:pPr>
      <w:rPr>
        <w:rFonts w:ascii="Arial" w:hAnsi="Arial" w:cs="Arial" w:hint="default"/>
      </w:rPr>
    </w:lvl>
  </w:abstractNum>
  <w:abstractNum w:abstractNumId="8">
    <w:lvl w:ilvl="0">
      <w:start w:val="2007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273"/>
        </w:tabs>
        <w:ind w:left="1273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1880"/>
        </w:tabs>
        <w:ind w:left="18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color w:val="000000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color w:val="000000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color w:val="000000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color w:val="000000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color w:val="000000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color w:val="000000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color w:val="000000"/>
    </w:rPr>
  </w:style>
  <w:style w:type="character" w:styleId="WW8Num10z0">
    <w:name w:val="WW8Num10z0"/>
    <w:qFormat/>
    <w:rPr>
      <w:rFonts w:ascii="StarSymbol;Arial Unicode MS" w:hAnsi="StarSymbol;Arial Unicode MS" w:cs="StarSymbol;Arial Unicode MS"/>
    </w:rPr>
  </w:style>
  <w:style w:type="character" w:styleId="WW8Num11z0">
    <w:name w:val="WW8Num11z0"/>
    <w:qFormat/>
    <w:rPr>
      <w:rFonts w:ascii="Zapf Chancery Medium Italic" w:hAnsi="Zapf Chancery Medium Italic" w:cs="Zapf Chancery Medium Italic"/>
    </w:rPr>
  </w:style>
  <w:style w:type="character" w:styleId="WW8Num11z1">
    <w:name w:val="WW8Num11z1"/>
    <w:qFormat/>
    <w:rPr>
      <w:rFonts w:ascii="Wingdings 2" w:hAnsi="Wingdings 2" w:cs="Wingdings 2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5z0">
    <w:name w:val="WW8Num4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5">
    <w:name w:val=" Char Char5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Bekezdsalapbettpusa"/>
    <w:qFormat/>
    <w:rPr>
      <w:rFonts w:cs="Times New Roman"/>
      <w:vertAlign w:val="superscript"/>
    </w:rPr>
  </w:style>
  <w:style w:type="character" w:styleId="CharChar4">
    <w:name w:val=" Char Char4"/>
    <w:basedOn w:val="Bekezdsalapbettpusa"/>
    <w:qFormat/>
    <w:rPr>
      <w:sz w:val="22"/>
      <w:szCs w:val="22"/>
    </w:rPr>
  </w:style>
  <w:style w:type="character" w:styleId="CharChar3">
    <w:name w:val=" Char Char3"/>
    <w:basedOn w:val="Bekezdsalapbettpusa"/>
    <w:qFormat/>
    <w:rPr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CharChar2">
    <w:name w:val="Char Char2"/>
    <w:basedOn w:val="Bekezdsalapbettpusa"/>
    <w:qFormat/>
    <w:rPr>
      <w:lang w:val="hu-HU" w:bidi="ar-SA"/>
    </w:rPr>
  </w:style>
  <w:style w:type="character" w:styleId="CharChar21">
    <w:name w:val=" Char Char2"/>
    <w:basedOn w:val="Bekezdsalapbettpusa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basedOn w:val="CharChar1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8:22:00Z</dcterms:created>
  <dc:creator>Norbert Pap</dc:creator>
  <dc:description/>
  <cp:keywords/>
  <dc:language>en-US</dc:language>
  <cp:lastModifiedBy>Vass.Julia</cp:lastModifiedBy>
  <cp:lastPrinted>2011-11-24T13:49:00Z</cp:lastPrinted>
  <dcterms:modified xsi:type="dcterms:W3CDTF">2012-01-05T21:05:00Z</dcterms:modified>
  <cp:revision>7</cp:revision>
  <dc:subject/>
  <dc:title>KAPOSVÁRI EGYETEM SZERVEZETI ÉS MŰKÖDÉSI SZABÁLYZ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ötet">
    <vt:lpwstr>SZMSZ I. kötet</vt:lpwstr>
  </property>
  <property fmtid="{D5CDD505-2E9C-101B-9397-08002B2CF9AE}" pid="3" name="Leírás">
    <vt:lpwstr>A BALATON KUTATÓINTÉZET  SZERVEZETI ÉS MŰKÖDÉSI RENDJE</vt:lpwstr>
  </property>
</Properties>
</file>