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posvári Egyetem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ervezeti és Működési Szabályza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. köte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0. sz. mellékle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akkollégiumok szervezeti és működési szabályzatai</w:t>
      </w:r>
      <w:r>
        <w:rPr>
          <w:rStyle w:val="FootnoteCharacters"/>
          <w:rStyle w:val="FootnoteAnchor"/>
          <w:b/>
          <w:sz w:val="48"/>
          <w:szCs w:val="48"/>
        </w:rPr>
        <w:footnoteReference w:id="2"/>
      </w:r>
    </w:p>
    <w:p>
      <w:pPr>
        <w:pStyle w:val="Normal"/>
        <w:ind w:left="2160" w:hanging="21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160" w:hanging="21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60" w:hanging="21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60" w:hanging="21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6" w:hanging="2160"/>
        <w:jc w:val="both"/>
        <w:rPr>
          <w:sz w:val="32"/>
          <w:szCs w:val="32"/>
        </w:rPr>
      </w:pPr>
      <w:r>
        <w:rPr>
          <w:sz w:val="32"/>
          <w:szCs w:val="32"/>
        </w:rPr>
        <w:t>Kaposvári Egyetem Baka József Szakkollégium</w:t>
      </w:r>
    </w:p>
    <w:p>
      <w:pPr>
        <w:pStyle w:val="Normal"/>
        <w:ind w:left="3576" w:hanging="2160"/>
        <w:jc w:val="both"/>
        <w:rPr>
          <w:sz w:val="32"/>
          <w:szCs w:val="32"/>
        </w:rPr>
      </w:pPr>
      <w:r>
        <w:rPr>
          <w:sz w:val="32"/>
          <w:szCs w:val="32"/>
        </w:rPr>
        <w:t>Kaposvári Egyetem Csokonai Vitéz Mihály Szakkollégium</w:t>
      </w:r>
    </w:p>
    <w:p>
      <w:pPr>
        <w:pStyle w:val="Normal"/>
        <w:ind w:left="3576" w:hanging="2160"/>
        <w:jc w:val="both"/>
        <w:rPr>
          <w:sz w:val="32"/>
          <w:szCs w:val="32"/>
        </w:rPr>
      </w:pPr>
      <w:r>
        <w:rPr>
          <w:sz w:val="32"/>
          <w:szCs w:val="32"/>
        </w:rPr>
        <w:t>Kaposvári Egyetem Guba Sándor Agrártudományi és Természetmegőrzési Szakkollégium</w:t>
      </w:r>
    </w:p>
    <w:p>
      <w:pPr>
        <w:pStyle w:val="Normal"/>
        <w:ind w:left="3576" w:hanging="2160"/>
        <w:jc w:val="both"/>
        <w:rPr>
          <w:sz w:val="32"/>
          <w:szCs w:val="32"/>
        </w:rPr>
      </w:pPr>
      <w:r>
        <w:rPr>
          <w:sz w:val="32"/>
          <w:szCs w:val="32"/>
        </w:rPr>
        <w:t>Kaposvári Egyetem Makovecz Imre Művészeti Szakkollégium</w:t>
      </w:r>
      <w:r>
        <w:rPr>
          <w:rStyle w:val="FootnoteCharacters"/>
          <w:rStyle w:val="FootnoteAnchor"/>
          <w:sz w:val="32"/>
          <w:szCs w:val="32"/>
        </w:rPr>
        <w:footnoteReference w:id="3"/>
      </w:r>
    </w:p>
    <w:p>
      <w:pPr>
        <w:pStyle w:val="Normal"/>
        <w:ind w:left="3576" w:hanging="2160"/>
        <w:jc w:val="both"/>
        <w:rPr>
          <w:sz w:val="32"/>
          <w:szCs w:val="32"/>
        </w:rPr>
      </w:pPr>
      <w:r>
        <w:rPr>
          <w:sz w:val="32"/>
          <w:szCs w:val="32"/>
        </w:rPr>
        <w:t>Kaposvári Egyetem Roma szakkollégi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aposvári Egyetem Baka József Szakkollégi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posvár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aposvári Egyetem Baka József Szakkollégium (továbbiakban: Szakkollégium) a Gazdaságtudományi Kar tehetséggondozó intézménye, hallgatóinak szellemi és közösségi műhelyeként működik. </w:t>
      </w:r>
    </w:p>
    <w:p>
      <w:pPr>
        <w:pStyle w:val="Normal"/>
        <w:spacing w:before="280" w:after="280"/>
        <w:jc w:val="both"/>
        <w:rPr/>
      </w:pPr>
      <w:r>
        <w:rPr/>
        <w:t>A Szakkollégium célja kurzusok, előadások, konferenciák, viták szervezésével biztosítani a széleskörű szakmai ismeretek megszerzését, reális és kritikus társadalomszemlélet kialakítását, a problémák komplex feldolgozásának készségét, illetve részt venni olyan sokoldalúan képzett értelmiség képzésében, amely képes a társadalomban eligazodni, értékeket felmutatni, és autonóm módon cselekedni. A Szakkollégium elsősorban a tagok öntevékenységére épít, fontosnak tartja a közös értékeken és együttes cselekvésen alapuló közösségi életforma kereteinek, valamint a demokratikus magatartásforma elsajátítását segítő önkormányzat és a vélemények sokszínűségét biztosító nyilvánosság megteremtését. Mindezt szakmai kurzusok és önálló kutatást végző műhelyek szervezésével és a nyelvtanuláshoz szükséges feltételek biztosításával kívánja megvalósítani. Célja továbbá részt venni Kaposvár és a Kaposvári Egyetem Gazdaságtudományi Karának tudományos és szellemi közéletében, együttműködni az országos szakkollégiumi mozgalom szereplőivel.</w:t>
      </w:r>
    </w:p>
    <w:p>
      <w:pPr>
        <w:pStyle w:val="Normal"/>
        <w:spacing w:before="280" w:after="280"/>
        <w:jc w:val="both"/>
        <w:rPr/>
      </w:pPr>
      <w:r>
        <w:rPr/>
        <w:t>A Szakkollégiumi Chartát 2011-ben fogalmazták meg újra, melyet a tagok magukra nézve kötelező érvényűnek tekintenek.</w:t>
      </w:r>
    </w:p>
    <w:p>
      <w:pPr>
        <w:pStyle w:val="Normal"/>
        <w:spacing w:before="280" w:after="280"/>
        <w:jc w:val="both"/>
        <w:rPr/>
      </w:pPr>
      <w:r>
        <w:rPr/>
        <w:t>A 2011-es dokumentum hat dimenzió mentén határozza meg a szakkollégiumiság kritériumait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széles körű autonómiával és kiterjedt önkormányzattal rendelkezik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i munka középpontjában a magas színvonalú munka áll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egyik alapértékének a szakmai tevékenységen túl a társadalmi problémákra érzékeny értelmiségi réteg kinevelését tar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aktív tagságát egyetemisták vagy főiskolások közössége alko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sták együttlakó bázissal rendelkeznek, illetve erre törekednek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A szakkollégium nagy hangsúlyt helyez tagjai emberi és szakmai fejlődésére, az alapképzés első éveitől az egyetemi, illetve főiskolai képzés végéig.</w:t>
      </w:r>
    </w:p>
    <w:p>
      <w:pPr>
        <w:pStyle w:val="Normal"/>
        <w:jc w:val="both"/>
        <w:rPr/>
      </w:pPr>
      <w:r>
        <w:rPr>
          <w:bCs/>
        </w:rPr>
        <w:t>A nemzeti felsőoktatásról szóló 2011. évi CCIV. törvény a „Tehetséggondozás, tudományos diákkörök, szakkollégiumok” cím alatt a következőképpen rendelkezik: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54. §</w:t>
      </w:r>
      <w:bookmarkStart w:id="0" w:name="foot_41_place"/>
      <w:bookmarkEnd w:id="0"/>
      <w:r>
        <w:rPr>
          <w:i/>
        </w:rPr>
        <w:t xml:space="preserve"> A felsőoktatási intézmény feladata a tantervi követelményeket meghaladó teljesítmény nyújtására képes, kiemelkedő képességű és hozzáállású, valamint a hátrányos, illetve a halmozottan hátrányos helyzetű hallgatók felkutatása, felismerése, és szakmai, tudományos, művészeti és sport tevékenységének elősegítése. A felsőoktatási intézmény önállóan vagy más felsőoktatási intézménnyel együttműködve tehetséggondozó és felzárkóztató rendszert, illetve programokat működtet: ennek keretében tudományos diákköröket, szakkollégiumokat, illetve roma szakkollégiumokat működtethet. A szakkollégiumokat, illetve a roma szakkollégiumokat felsőoktatási intézménnyel együttműködve azok is létesíthetnek, akik felsőoktatási intézmény alapítására, fenntartására e törvény alapján jogosultak. A felsőoktatási intézmény mentorprogram keretében nyújt segítséget a hátrányos helyzetű hallgató tehetségének kibontakoztatásához.”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Szakkollégium neve: Baka József Szakkollégium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Szakkollégium székhelye: 7400 Kaposvár, Guba Sándor u. 40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Szakkollégium a hatályos jogszabályok és a KE SZMSZ keretei között feladatait önállóan látja el, a rendelkezésére bocsátott költségvetési összeggel önállóan gazdálkodik, valamint egyéb pénzeszközökkel, az Egyetem Gazdasági Főigazgatójának felügyeletével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Szakkollégium Vezető tanára a Szakkollégium képviselőjeként jár el. A törvényes felügyeletet a</w:t>
      </w:r>
      <w:r>
        <w:rPr>
          <w:color w:val="FF0000"/>
        </w:rPr>
        <w:t xml:space="preserve"> </w:t>
      </w:r>
      <w:r>
        <w:rPr/>
        <w:t>Szenátus látja el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Szakkollégium maximális bentlakó taglétszáma 20 fő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A Kaposvári Egyetem Baka József Szakkollégium bentlakó tagjainak részére a Kaposvári Egyetem Új Kollégiumában évente 20 férőhelyet biztosíta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A Szakkollégium cél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Szakkollégium célja, hogy elsősorban a Szakkollégium tagjai, illetve lehetőség szerint a Kaposvári Egyetem Gazdaságtudományi Kar minden hallgatója számára lehetőséget biztosítson az egyetemi képzést kiegészítő, magasabb szintű ismeretek elsajátítására. Ennek érdekében tanfolyamokat, kurzusokat, előadásokat szervez, lehetőségeihez mérten infrastruktúrával és konzultációk szervezésével támogatja a kollégisták önálló szakmai munkái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Szakkollégium céljának tekinti, hogy a tagjai által elért eredményeket minél szélesebb körben publikálja, a magyar felsőoktatás más egységeivel és a szakemberekkel megismertesse a Szakkollégiumban folyó munká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ovábbá célja, hogy az általa összefogott szakmai köröknek és csoportoknak szervezett lehetőséget biztosítson a színvonalas működéshez, összefogja, koordinálja és felügyelje azokat, illetve érdekeiket képviselje a lehető legszélesebb körbe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Szakkollégium mindenkori céljának tekinti a kollégiumi hagyományok ápolását és fejlesztésé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Szakkollégium célja a Szakkollégium közösségi életének fejlesztése és védelm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Szakkollégium működése az önkormányzatiság és a demokrácia elvein alapul; tisztségviselőit a közösség - jelen Szabályzatban foglaltak szerint - választja, ellenőrzi és váltja le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A Szakkollégium feladata</w:t>
      </w:r>
    </w:p>
    <w:p>
      <w:pPr>
        <w:pStyle w:val="Normal"/>
        <w:spacing w:before="280" w:after="280"/>
        <w:jc w:val="both"/>
        <w:rPr/>
      </w:pPr>
      <w:r>
        <w:rPr/>
        <w:t>A Szakkollégium feladata, hogy a tagoknak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>előadásokat hirdessen és tartson,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 xml:space="preserve">kutatásokat kezdeményezzen, szervezzen, végezzen, ehhez a feltételeket biztosítsa, 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>konferenciákat, egyéb tudományos rendezvényeket kezdeményezzen, szervezzen,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>publikálási lehetőségeket biztosítson,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 xml:space="preserve">a szakkollégisták tudását bővítse, számukra kurzusokat szervezzen, 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>a szakkollégisták együttélését biztosítsa,</w:t>
      </w:r>
    </w:p>
    <w:p>
      <w:pPr>
        <w:pStyle w:val="NormlWeb"/>
        <w:numPr>
          <w:ilvl w:val="0"/>
          <w:numId w:val="28"/>
        </w:numPr>
        <w:spacing w:before="0" w:after="0"/>
        <w:jc w:val="both"/>
        <w:rPr/>
      </w:pPr>
      <w:r>
        <w:rPr/>
        <w:t>a szakkollégium tevékenységét kiterjessze, a szakkollégistáknak biztosított lehetőségek körét bővítse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A Szakkollégiumi tagság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>A Szakkollégium aktív tagságát az adott tanévben meghatározott keretszámnak és a felvételi szabályzatnak megfelelően felvett alapképzésben; egységes osztatlan képzésben; mesterképzésben és PhD képzésben részt vevő hallgatók alkotjá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A szakkollégiumi munkában a tagjelöltek, a tagok, valamint a seniorok és mentorok vesznek részt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A szakkollégiumi tagság önkéntes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A szakkollégium nem szed éves tagdíjat a tagjait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jelölte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Szakkollégiumba tagjelöltnek jelentkezhet a Kaposvári Egyetem Gazdaságtudományi Kar bármely  hallgatója, aki elfogadja és magára nézve kötelezőnek ismeri el a Szakkollégium SZMSZ-ét, és belső szabályzatait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Jelentkezni a Szakkollégiumot alkotó valamelyik szakterületnél lehet a félév során bármikor, az adott szakterület saját szabályzatai alapján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jelentkezést az adott szakterület bírálja el, a saját szabályzatában rögzítettek szerint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Több szakterülethez való jelentkezés esetén ezek elbírálása egymástól függetlenül történik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tagjelölti viszony az adott tanulmányi félévre szól. A tagjelölt tagjelöltségét az adott szakterületi vezető a szakterületre vonatkozó, belső szabályainak megfelelően további fél évre meghosszabbíthatja. A hosszabbítás többször megismételhető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A tagjelölti viszony megszűnik, ha a szakterülethez jelentkezett tagjelölt tagjelölti viszonyát az adott szakterület a saját SZMSZ-ében rögzített módon megszünte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o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i tagok a tagjelöltek sorából kerülhetnek ki. Tag csak az lehet, aki a Szakkollégiumot alkotó szakterületek valamelyikének tagjelöltje volt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tagja lehet a Kaposvári Egyetem Gazdaságtudományi Karának hallgatója, ha a Felvételi Bizottság előtt sikeres felvételi vizsgát tesz, valamint a Baka József Szakkollégium Szervezeti- és Működési Szabályzatát, a Tanulmányi Szabályzatot és a Felvételi Szabályzatot (továbbiakban: Szabályzatokat) és az Alapszabályt magára nézve kötelezőnek elfogadja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minden félévkezdéskor – illetve a Vezetőség döntése alapján – általános felvételit hirdet. A felvételi általános elveit jelen szabályzat melléklete tartalmazza. Az aktuális felvételi kritériumokat az adott félévben a Vezetőség határozza meg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tagsági viszony az adott tanulmányi évre szól.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 xml:space="preserve">A Szakkollégium tagjai lehetnek bentlakó, bejáró és passzív hallgatók is. 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tagok munkája minden félév végén értékelésre kerül a Szakkollégiumi Vezető tanár által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felvételéről a Felvételi Szabályzat alapján évenként választott és a szerint eljáró Felvételi Bizottság dönt. A tagságot a Közgyűlés kifejezett határozata keletkezteti és szünteti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before="0" w:after="240"/>
        <w:jc w:val="both"/>
        <w:rPr/>
      </w:pPr>
      <w:r>
        <w:rPr/>
        <w:t>A szakkollégisták tagságuk évében meghirdetett Országos Tudományos Diákköri Konferencián és/vagy Egyetemi Tudományos Diákköri Konferencia és/vagy Kari Tudományos Diákköri Konferencián kötelesek részt venni. Ez alól az első évi szakkollégiumi tagság idején a Szakkollégiumi  Vezető tanár írásos felmentést adhat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A tagok jogai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5"/>
        </w:numPr>
        <w:autoSpaceDE w:val="false"/>
        <w:jc w:val="both"/>
        <w:rPr/>
      </w:pPr>
      <w:r>
        <w:rPr/>
        <w:t>a Szakkollégium szolgáltatásait és eszközeit a meghatározott módon kedvezményesen vagy térítésmentesen igénybe veheti,</w:t>
      </w:r>
    </w:p>
    <w:p>
      <w:pPr>
        <w:pStyle w:val="Normal"/>
        <w:numPr>
          <w:ilvl w:val="0"/>
          <w:numId w:val="55"/>
        </w:numPr>
        <w:autoSpaceDE w:val="false"/>
        <w:jc w:val="both"/>
        <w:rPr/>
      </w:pPr>
      <w:r>
        <w:rPr/>
        <w:t>a Szakkollégium belső tanfolyamait, előadásait látogathatja,</w:t>
      </w:r>
    </w:p>
    <w:p>
      <w:pPr>
        <w:pStyle w:val="Normal"/>
        <w:numPr>
          <w:ilvl w:val="0"/>
          <w:numId w:val="55"/>
        </w:numPr>
        <w:autoSpaceDE w:val="false"/>
        <w:jc w:val="both"/>
        <w:rPr/>
      </w:pPr>
      <w:r>
        <w:rPr/>
        <w:t>a Szakkollégium által szervezett egyéb szakmai, illetve közösségi rendezvényen részt vehet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részt vehet a Szakkollégium által szervezett szakmai és közösségi munkában, a szakkollégiumi élet minden kérdésének megvitatásában és a Közgyűlésen a határozatok meghozatalában, választó és választható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a szakkollégiumi életről kifejtheti véleményét (akár közvetlenül is – pl. a faliújságon, levelezési listán), és azzal kapcsolatban javaslatot tehet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jogosult tájékoztatást kapni a Szakkollégium működéséről, elsősorban a hirdetőfalon, a levelezési listán, illetve a honlapon keresztül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a Közgyűlések közötti időben észrevételeivel, kérdéseivel a Választmányhoz fordulhat, ezekre legkésőbb a következő választmányi ülésen érdemi választ kell kapnia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Jjogosult arra, hogy munkáját vagy személyét érintő döntés előtt a Választmány véleményét kikérje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kezdeményezheti kurzusok megszervezését, illetve részt vehet ezek megszervezésében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a Közgyűlések közötti időben észrevételeivel, javaslataival a Választmányhoz fordulhat, és ezekre egy héten belül érdemi választ kell kapnia,</w:t>
      </w:r>
    </w:p>
    <w:p>
      <w:pPr>
        <w:pStyle w:val="Normal"/>
        <w:numPr>
          <w:ilvl w:val="0"/>
          <w:numId w:val="55"/>
        </w:numPr>
        <w:spacing w:before="0" w:after="0"/>
        <w:jc w:val="both"/>
        <w:rPr/>
      </w:pPr>
      <w:r>
        <w:rPr/>
        <w:t>kezdeményezheti szakmai kurzus vagy más rendezvény tartását, részt vehet ezek munkájában,</w:t>
      </w:r>
    </w:p>
    <w:p>
      <w:pPr>
        <w:pStyle w:val="Normal"/>
        <w:numPr>
          <w:ilvl w:val="0"/>
          <w:numId w:val="55"/>
        </w:numPr>
        <w:spacing w:before="0" w:after="280"/>
        <w:jc w:val="both"/>
        <w:rPr/>
      </w:pPr>
      <w:r>
        <w:rPr/>
        <w:t>igénybe veheti a Szakkollégium szolgáltatásait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A Szakkollégiumi tagság megszűnik:</w:t>
      </w:r>
    </w:p>
    <w:p>
      <w:pPr>
        <w:pStyle w:val="Normal"/>
        <w:numPr>
          <w:ilvl w:val="0"/>
          <w:numId w:val="62"/>
        </w:numPr>
        <w:spacing w:before="0" w:after="0"/>
        <w:jc w:val="both"/>
        <w:rPr/>
      </w:pPr>
      <w:r>
        <w:rPr/>
        <w:t>ha a Közgyűlés a tag kizárását a Szabályzatokban foglaltak megsértése miatt megszavazza,</w:t>
      </w:r>
    </w:p>
    <w:p>
      <w:pPr>
        <w:pStyle w:val="Normal"/>
        <w:numPr>
          <w:ilvl w:val="0"/>
          <w:numId w:val="62"/>
        </w:numPr>
        <w:spacing w:before="0" w:after="0"/>
        <w:jc w:val="both"/>
        <w:rPr/>
      </w:pPr>
      <w:r>
        <w:rPr/>
        <w:t>ha az egyéb Szabályzatokban (különösen a Tanulmányi Szabályzatban) foglalt kötelezettségei elmulasztása miatt a Szabályzat a tag kizárásáról rendelkezik,</w:t>
      </w:r>
    </w:p>
    <w:p>
      <w:pPr>
        <w:pStyle w:val="Normal"/>
        <w:numPr>
          <w:ilvl w:val="0"/>
          <w:numId w:val="62"/>
        </w:numPr>
        <w:spacing w:before="0" w:after="0"/>
        <w:jc w:val="both"/>
        <w:rPr/>
      </w:pPr>
      <w:r>
        <w:rPr/>
        <w:t>a tag kilépésével – kifejezett nyilatkozat esetén a nyilatkozattétel időpontjában,</w:t>
      </w:r>
    </w:p>
    <w:p>
      <w:pPr>
        <w:pStyle w:val="Normal"/>
        <w:numPr>
          <w:ilvl w:val="0"/>
          <w:numId w:val="62"/>
        </w:numPr>
        <w:spacing w:before="0" w:after="0"/>
        <w:jc w:val="both"/>
        <w:rPr/>
      </w:pPr>
      <w:r>
        <w:rPr/>
        <w:t>ha a tag tanulmányait a Kaposvári Egyetemen befejezi, a végzés félévét követő első közgyűlés megnyitásával.</w:t>
      </w:r>
    </w:p>
    <w:p>
      <w:pPr>
        <w:pStyle w:val="Normal"/>
        <w:numPr>
          <w:ilvl w:val="0"/>
          <w:numId w:val="62"/>
        </w:numPr>
        <w:spacing w:before="0" w:after="280"/>
        <w:jc w:val="both"/>
        <w:rPr/>
      </w:pPr>
      <w:r>
        <w:rPr/>
        <w:t xml:space="preserve">Külföldi távolléte alatt a szakkollégista tanulmányi jogai és kötelezettségei kérésére szünetelnek. A szünetelés ideje szakkollégiumi tagságának idejébe nem számít bel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nioro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enior tagok azok a tagok, akik kiemelkedő szakmai munkát végeznek, tudásukat képesek másoknak átadni. A Seniorokat az adott szakterület tagjai egy évre választják egyszerű többségg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ntor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69"/>
        </w:numPr>
        <w:spacing w:before="0" w:after="120"/>
        <w:jc w:val="both"/>
        <w:rPr/>
      </w:pPr>
      <w:r>
        <w:rPr/>
        <w:t xml:space="preserve">Mentor lehet az, aki tanulmányait a Baka József Szakkollégium szakkollégistájaként sikeresen befejezte, a Karon PhD képzésben részt vesz. </w:t>
      </w:r>
    </w:p>
    <w:p>
      <w:pPr>
        <w:pStyle w:val="NormlWeb"/>
        <w:numPr>
          <w:ilvl w:val="0"/>
          <w:numId w:val="69"/>
        </w:numPr>
        <w:spacing w:before="0" w:after="240"/>
        <w:jc w:val="both"/>
        <w:rPr/>
      </w:pPr>
      <w:r>
        <w:rPr/>
        <w:t>A Mentorokat a Közgyűlés pályázat alapján egy évre választja. A mentor tisztsége a tanév eleji rendes Közgyűlés kezdetével szűnik meg. A mentorok újraválaszthatóak.</w:t>
      </w:r>
    </w:p>
    <w:p>
      <w:pPr>
        <w:pStyle w:val="NormlWeb"/>
        <w:numPr>
          <w:ilvl w:val="0"/>
          <w:numId w:val="69"/>
        </w:numPr>
        <w:spacing w:before="0" w:after="120"/>
        <w:jc w:val="both"/>
        <w:rPr/>
      </w:pPr>
      <w:r>
        <w:rPr/>
        <w:t>A mentor elsődleges feladata a szakmai-tanulmányi munka szervezése és támogatása. A mentor feladata különösen a szakmai kiadványokkal kapcsolatos munkák elvégzése, esetlegesen gyakorlati szakmai munka szerzése vagy szervezése, a mentoráltak szakmai és közösségi munkájának segítése.</w:t>
      </w:r>
    </w:p>
    <w:p>
      <w:pPr>
        <w:pStyle w:val="NormlWeb"/>
        <w:numPr>
          <w:ilvl w:val="0"/>
          <w:numId w:val="69"/>
        </w:numPr>
        <w:spacing w:before="0" w:after="120"/>
        <w:jc w:val="both"/>
        <w:rPr/>
      </w:pPr>
      <w:r>
        <w:rPr/>
        <w:t>A mentorokat a Tanács, a Közgyűlés, illetve a Szakkollégiumi Vezető tanár is megbízhatja feladatokkal, így különösen a szakmai munka, előadások, közösségi programok tennivalóinak ellátásával, a hagyományok átadásával összefüggő tevékenységgel.</w:t>
      </w:r>
    </w:p>
    <w:p>
      <w:pPr>
        <w:pStyle w:val="NormlWeb"/>
        <w:numPr>
          <w:ilvl w:val="0"/>
          <w:numId w:val="69"/>
        </w:numPr>
        <w:spacing w:before="0" w:after="240"/>
        <w:jc w:val="both"/>
        <w:rPr/>
      </w:pPr>
      <w:r>
        <w:rPr/>
        <w:t>Amennyiben a Szakkollégiumi Közgyűlés szakmai műhelyt állít fel, abban az esetben köteles annak vezető mentort választani a pályázatok alapján.</w:t>
      </w:r>
    </w:p>
    <w:p>
      <w:pPr>
        <w:pStyle w:val="NormlWeb"/>
        <w:numPr>
          <w:ilvl w:val="0"/>
          <w:numId w:val="69"/>
        </w:numPr>
        <w:spacing w:before="0" w:after="240"/>
        <w:jc w:val="both"/>
        <w:rPr/>
      </w:pPr>
      <w:r>
        <w:rPr/>
        <w:t>A mentor része a tagságnak, a Szakkollégiumi Közgyűlés ülésein szavazati joggal rendelkezik. A Tanácsülésen tanácskozási joggal jelen lehet.</w:t>
      </w:r>
    </w:p>
    <w:p>
      <w:pPr>
        <w:pStyle w:val="NormlWeb"/>
        <w:numPr>
          <w:ilvl w:val="0"/>
          <w:numId w:val="69"/>
        </w:numPr>
        <w:spacing w:before="0" w:after="120"/>
        <w:jc w:val="both"/>
        <w:rPr/>
      </w:pPr>
      <w:r>
        <w:rPr/>
        <w:t>A mentor legalább félévente beszámol végzett munkájáról a Szakkollégiumi Közgyűlésnek. Köteles beszámolni a Közgyűlésnek akkor is, ha erre a Tanács, a Fősenior vagy a Szakkollégiumi Vezető tanár felszólítja. A Tanács törekszik arra, hogy évente Műhelynapot rendezzen, ahol a mentorok beszámolhatnak kutatási eredményeikről.</w:t>
      </w:r>
    </w:p>
    <w:p>
      <w:pPr>
        <w:pStyle w:val="NormlWeb"/>
        <w:numPr>
          <w:ilvl w:val="0"/>
          <w:numId w:val="69"/>
        </w:numPr>
        <w:spacing w:before="0" w:after="120"/>
        <w:jc w:val="both"/>
        <w:rPr/>
      </w:pPr>
      <w:r>
        <w:rPr/>
        <w:t>A mentorok részt vehetnek tanácskozási joggal az év végi felvételi eljárásb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ollégium szervei, tisztségviselői</w:t>
      </w:r>
    </w:p>
    <w:p>
      <w:pPr>
        <w:pStyle w:val="Normal"/>
        <w:numPr>
          <w:ilvl w:val="0"/>
          <w:numId w:val="61"/>
        </w:numPr>
        <w:spacing w:before="0" w:after="0"/>
        <w:jc w:val="both"/>
        <w:rPr>
          <w:b/>
          <w:b/>
        </w:rPr>
      </w:pPr>
      <w:r>
        <w:rPr>
          <w:b/>
        </w:rPr>
        <w:t xml:space="preserve">A Közgyűlés 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 a Szakkollégium legfőbb döntéshozó szerve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t a tagok összessége alkotja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 ülései nyilvánosak, a döntéseit határozatként hozza meg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t félévente legalább kétszer össze kell hívni. A Közgyűlés helyéről, időpontjáról és napirendi pontjairól legalább nyolc munkanappal előbb a tagokat e-mail-ben vagy postán értesíteni kell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 Közgyűlést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összehívhatja: a Vezető tanárral egyeztetve bármelyik tisztségviselő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z összes tag egyharmada a Szakkollégiumi Tanácshoz (SZT) benyújtott írásbeli indítvánnyal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 határozatképes, ha azon a tagok egyszerű többsége (rendes tagok 50 százaléka +1 fő) jelen van. A rendes közgyűlés meghirdetésével egy időben ki lehet tűzni a pótközgyűlés időpontját, legkorábban a rendes közgyűlés után negyed órával. Pótközgyűlésen csak az eredeti napirendi pontok tárgyalhatók és a jelenlévők számától függetlenül határozatképes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t a Vezető tanár, vagy a Vezető tanárral egyeztetve egy tisztségviselő egyike vezeti le. Az ülésről a titkár jegyzőkönyvet készít. A jegyzőkönyv hitelesítésére az ülés elején két tagot kell kijelölni. A jegyzőkönyvet és az ülésen hozott határozatokat a Közgyűlés után hét napon belül e-mailben el kell küldeni a tagoknak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Közgyűlés határozatait egyszerű többséggel, nyílt szavazással hozza meg. Személyi kérdésekben titkos szavazás tartható. Minősített többség (rendes tagok kétharmada) szükséges a Szervezeti és működési szabályzat, a költségvetés, az éves beszámoló elfogadásához, módosításához. A szavazatokat a titkár számolja meg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 Közgyűlés dönt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szervezeti és működési szabályzatról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tisztségviselők személyéről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Tanács (SZT) éves beszámolójának elfogadásáról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tag kizárásáról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egyéb, a tagok vagy az SZT által indítványozott kérdésekben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Közgyűlés javaslatot tehet az SZT felé a programokat illetően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Közgyűlés javaslatot tesz az alapító okirat módosítására, egyéb, hatáskörén kívül álló kérdésekben,</w:t>
      </w:r>
    </w:p>
    <w:p>
      <w:pPr>
        <w:pStyle w:val="Normal"/>
        <w:numPr>
          <w:ilvl w:val="2"/>
          <w:numId w:val="61"/>
        </w:numPr>
        <w:jc w:val="both"/>
        <w:rPr/>
      </w:pPr>
      <w:r>
        <w:rPr/>
        <w:t>az éves költségvetés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b/>
          <w:b/>
        </w:rPr>
      </w:pPr>
      <w:r>
        <w:rPr>
          <w:b/>
        </w:rPr>
        <w:t xml:space="preserve">A Szakkollégiumi Tanács 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Szakkollégiumi Tanács (SZT) a Szakkollégium irányító és ügyintéző szerve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z SZT tagjai: a Kar Vezető tanára, ügyvivő, senior hallgató, és a Gazdaságtudományi Kar Hallgatói Önkormányzatának képviselője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választott SZT tagok mandátuma két évig tart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z SZT-t a Vezető tanár, illetve a Vezető tanárral egyeztetve bármelyik SZT-tag összehívhatja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z SZT kéthetente ülésezik. Az üléseket a Vezető tanár, vagy az általa megbízott SZT tag vezeti le. A jegyzőkönyvet a titkár vezeti, aki gondoskodik a SZT döntéseinek nyilvánosságra hozataláról. 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z SZT feladatai, hatásköre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javaslatokat terjeszt a Közgyűlés elé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két Közgyűlés között a Közgyűlés döntéseinek végrehajtása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évente beszámol munkájáról és gazdálkodásáról a Közgyűlésnek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szakkollégiumi szabályzatok módosításának kidolgozása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szakkollégiumi munka szervezése, előadások, kurzusok hirdetése, a folyó ügyek vitele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fegyelmi ügyekben eljárás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z SZT ülései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tagok számára nyilvánosak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z SZT ülése 50 százalékos részvétel mellett határozatképes, határozatképtelenség esetén új ülést kell összehívni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 levezető elnök zárt ülést rendelhet el személyi kérdésekben.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az SZT köteles tárgyalni bármely tag írásban benyújtott előterjesztését,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határozatait, döntéseit köteles a Közgyűlés számára hozzáférhetővé tenni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z SZT tag joga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szavazati joggal részt vesz a SZT ülésein,</w:t>
      </w:r>
    </w:p>
    <w:p>
      <w:pPr>
        <w:pStyle w:val="Normal"/>
        <w:numPr>
          <w:ilvl w:val="2"/>
          <w:numId w:val="61"/>
        </w:numPr>
        <w:jc w:val="both"/>
        <w:rPr/>
      </w:pPr>
      <w:r>
        <w:rPr/>
        <w:t>egyidejűleg betölthet más, a Közgyűlés által meghatározott pozíciót is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b/>
          <w:b/>
        </w:rPr>
      </w:pPr>
      <w:r>
        <w:rPr>
          <w:b/>
        </w:rPr>
        <w:t>A Vezető tanár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Vezető Tanár a Szakkollégium képviselője. A képviselet jogát egyes esetben a Szakkollégium tisztségviselőjére vagy tagjára ruházhatja. Vezető tanárrá a Kaposvári Egyetemi Gazdaságtudományi Karának tudományos fokozattal rendelkező oktatója (lehetőleg egyetemi docens) választható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>A Vezető tanárt a Közgyűlés titkos szavazással választja. A Vezető tanár megbízatása két évre szól.</w:t>
      </w:r>
    </w:p>
    <w:p>
      <w:pPr>
        <w:pStyle w:val="Normal"/>
        <w:numPr>
          <w:ilvl w:val="1"/>
          <w:numId w:val="61"/>
        </w:numPr>
        <w:spacing w:before="0" w:after="0"/>
        <w:jc w:val="both"/>
        <w:rPr/>
      </w:pPr>
      <w:r>
        <w:rPr/>
        <w:t xml:space="preserve">A Vezető tanár feladatai: </w:t>
      </w:r>
    </w:p>
    <w:p>
      <w:pPr>
        <w:pStyle w:val="Normal"/>
        <w:numPr>
          <w:ilvl w:val="2"/>
          <w:numId w:val="61"/>
        </w:numPr>
        <w:spacing w:before="0" w:after="0"/>
        <w:jc w:val="both"/>
        <w:rPr/>
      </w:pPr>
      <w:r>
        <w:rPr/>
        <w:t>képviseli a szakkollégiumot, eljár annak ügyeiben,</w:t>
      </w:r>
    </w:p>
    <w:p>
      <w:pPr>
        <w:pStyle w:val="Normal"/>
        <w:numPr>
          <w:ilvl w:val="2"/>
          <w:numId w:val="61"/>
        </w:numPr>
        <w:jc w:val="both"/>
        <w:rPr/>
      </w:pPr>
      <w:r>
        <w:rPr/>
        <w:t>az SZT egyetértésével irányítja és felügyeli a szakkollégium tudományos, szakmai tevékenységét, gazdálko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spacing w:before="120" w:after="0"/>
        <w:jc w:val="both"/>
        <w:rPr>
          <w:b/>
          <w:b/>
        </w:rPr>
      </w:pPr>
      <w:r>
        <w:rPr>
          <w:b/>
        </w:rPr>
        <w:t xml:space="preserve">Az Ügyvivő 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>A Közgyűlés az operatív munka hathatósabb bonyolítása érdekében ügyvivőt választhat.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>Az Ügyvivőnek tudományos fokozattal kell rendelkezni.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 xml:space="preserve">Az Ügyvivő megbízatása három évre szól. 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>Az Ügyvivő a folyamatban lévő ügyek vitelének általános megbízottja.</w:t>
      </w:r>
    </w:p>
    <w:p>
      <w:pPr>
        <w:pStyle w:val="Normal"/>
        <w:ind w:left="1797" w:hanging="0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b/>
          <w:b/>
        </w:rPr>
      </w:pPr>
      <w:r>
        <w:rPr>
          <w:b/>
        </w:rPr>
        <w:t xml:space="preserve">A Titkár 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 xml:space="preserve">AKözgyűlés által egy évre megválasztott  Senior titkári feladatokat lát el, ezek: </w:t>
      </w:r>
    </w:p>
    <w:p>
      <w:pPr>
        <w:pStyle w:val="Normal"/>
        <w:numPr>
          <w:ilvl w:val="2"/>
          <w:numId w:val="61"/>
        </w:numPr>
        <w:spacing w:before="120" w:after="0"/>
        <w:jc w:val="both"/>
        <w:rPr/>
      </w:pPr>
      <w:r>
        <w:rPr/>
        <w:t>nyomon követi a gazdálkodást,</w:t>
      </w:r>
    </w:p>
    <w:p>
      <w:pPr>
        <w:pStyle w:val="Normal"/>
        <w:numPr>
          <w:ilvl w:val="2"/>
          <w:numId w:val="61"/>
        </w:numPr>
        <w:spacing w:before="120" w:after="0"/>
        <w:jc w:val="both"/>
        <w:rPr/>
      </w:pPr>
      <w:r>
        <w:rPr/>
        <w:t>segíti a programszervezést, kapcsolatot tart a tagokkal, a sajtóval,</w:t>
      </w:r>
    </w:p>
    <w:p>
      <w:pPr>
        <w:pStyle w:val="Normal"/>
        <w:numPr>
          <w:ilvl w:val="2"/>
          <w:numId w:val="61"/>
        </w:numPr>
        <w:spacing w:before="120" w:after="0"/>
        <w:jc w:val="both"/>
        <w:rPr/>
      </w:pPr>
      <w:r>
        <w:rPr/>
        <w:t>figyeli a pályázatokat.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>A Titkár - egyúttal, mint a szakkollégium jegyzője - vezeti a Közgyűlési és tanácsülési jegyzőkönyveket, nyilvánosságra hozza a döntéseket</w:t>
      </w:r>
    </w:p>
    <w:p>
      <w:pPr>
        <w:pStyle w:val="Normal"/>
        <w:numPr>
          <w:ilvl w:val="1"/>
          <w:numId w:val="61"/>
        </w:numPr>
        <w:spacing w:before="120" w:after="0"/>
        <w:jc w:val="both"/>
        <w:rPr/>
      </w:pPr>
      <w:r>
        <w:rPr/>
        <w:t>A Titkár felügyeli a Szakkollégium munkájának törvényességét, az SZMSZ betartásá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kkollégium gazdálkod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 nem rendelkezik semmiféle saját anyagi és nem anyagi javakkal. A Szakkollégium működési célokból semmiféle kötelező pénzbeli hozzájárulást tagjaitól nem szed. Működését, szakmai és más programok költségeit a Szakkollégium: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pályázati pénzekből,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támogatásokból, adományokból finanszírozza.</w:t>
      </w:r>
    </w:p>
    <w:p>
      <w:pPr>
        <w:pStyle w:val="NormlWeb"/>
        <w:numPr>
          <w:ilvl w:val="0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 xml:space="preserve">A Szakkollégium gazdálkodásáért a Vezető tanár felel. </w:t>
      </w:r>
    </w:p>
    <w:p>
      <w:pPr>
        <w:pStyle w:val="NormlWeb"/>
        <w:numPr>
          <w:ilvl w:val="0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 gazdálkodását a Gazdasági Főigazgatói Utasításnak megfelelően a Kaposvári Egyetem Pedagógiai Kar bonyolítja.</w:t>
      </w:r>
    </w:p>
    <w:p>
      <w:pPr>
        <w:pStyle w:val="NormlWeb"/>
        <w:numPr>
          <w:ilvl w:val="0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i tevékenységért a tagok rendszeres anyagi juttatást nem kaphatnak.</w:t>
      </w:r>
    </w:p>
    <w:p>
      <w:pPr>
        <w:pStyle w:val="NormlWeb"/>
        <w:spacing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Szakkollégium megszűnés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12"/>
        </w:numPr>
        <w:spacing w:before="0" w:after="0"/>
        <w:jc w:val="both"/>
        <w:rPr>
          <w:bCs/>
        </w:rPr>
      </w:pPr>
      <w:r>
        <w:rPr>
          <w:bCs/>
        </w:rPr>
        <w:t>A Szakkollégium megszűnik, ha felosztását a Közgyűlés kimondj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23"/>
        </w:numPr>
        <w:spacing w:before="0" w:after="0"/>
        <w:jc w:val="both"/>
        <w:rPr>
          <w:bCs/>
        </w:rPr>
      </w:pPr>
      <w:r>
        <w:rPr>
          <w:bCs/>
        </w:rPr>
        <w:t>A Szakkollégium politikai pártoktól független szervezet, semmiféle politikai tevékenységet nem folytat, pártokat, politikusokat nem támoga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>Ezen szabályozást a Kaposvári Egyetem Szenátusa a 98/2012 (VI.27.) sz. határozatával 2012. június 27. napjával fogadta el, azzal, hogy a szakkollégium 2012. szeptemberétől kezdje meg működését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Jogszabályi változás (2005. évi CXXXIX. törvény helyett 2011. évi CCIV. törvény) átvezetve a Szenátus 161/2012 (XII.18.) sz. határozata alapján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  <w:t>Kaposvár, 2012. december 18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4956" w:hanging="0"/>
        <w:jc w:val="center"/>
        <w:rPr>
          <w:b/>
          <w:b/>
          <w:bCs/>
        </w:rPr>
      </w:pPr>
      <w:r>
        <w:rPr>
          <w:b/>
          <w:bCs/>
        </w:rPr>
        <w:t>Prof. Dr. Szávai Ferenc DSc</w:t>
      </w:r>
    </w:p>
    <w:p>
      <w:pPr>
        <w:pStyle w:val="NormlWeb"/>
        <w:spacing w:before="0" w:after="0"/>
        <w:ind w:left="4956" w:hanging="0"/>
        <w:jc w:val="center"/>
        <w:rPr>
          <w:bCs/>
        </w:rPr>
      </w:pPr>
      <w:r>
        <w:rPr>
          <w:bCs/>
        </w:rPr>
        <w:t>rektor</w:t>
      </w:r>
      <w:r>
        <w:br w:type="page"/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  <w:caps/>
          <w:sz w:val="32"/>
          <w:szCs w:val="32"/>
        </w:rPr>
        <w:t>A Baka József Szakkollégium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Alapító okirata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lWeb"/>
        <w:spacing w:lineRule="auto" w:line="360" w:before="0" w:after="0"/>
        <w:ind w:left="284" w:firstLine="424"/>
        <w:jc w:val="both"/>
        <w:rPr/>
      </w:pPr>
      <w:r>
        <w:rPr>
          <w:bCs/>
        </w:rPr>
        <w:t xml:space="preserve">Abból az elhatározásból, hogy a Kaposvári Egyetem Gazdaságtudományi Karán a magas színvonalú szakmai képzésben, az alkotó tevékenységben és az interdiszciplináris kapcsolatokban fokozottabban és hatékonyabban biztosíthassuk a minőségi képzés, a tehetséggondozás, valamint a közéleti szerepvállalásra és az értelmiségi feladatokra történő felkészítés személyi és tárgyi feltételeit,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a Kaposvári Egyetem Gazdaságtudományi Kar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és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Hallgatói Önkormányzat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megalapítja </w:t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</w:rPr>
        <w:t>a Baka József Szakkollégiumot.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  <w:t>Kaposvár, 2012. 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aposvári Egyetem Csokonai Vitéz Mihály Szakkollégi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posvár</w:t>
      </w:r>
    </w:p>
    <w:p>
      <w:pPr>
        <w:pStyle w:val="Normal"/>
        <w:jc w:val="center"/>
        <w:rPr/>
      </w:pPr>
      <w:r>
        <w:rPr>
          <w:b/>
        </w:rPr>
        <w:t>20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aposvári Egyetem Csokonai Vitéz Mihály Szakkollégium (továbbiakban: Szakkollégium) a Pedagógiai Kar tehetséggondozó intézménye, hallgatóinak szellemi és közösségi műhelyeként működik. </w:t>
      </w:r>
    </w:p>
    <w:p>
      <w:pPr>
        <w:pStyle w:val="Normal"/>
        <w:spacing w:before="280" w:after="280"/>
        <w:jc w:val="both"/>
        <w:rPr/>
      </w:pPr>
      <w:r>
        <w:rPr/>
        <w:t>A Szakkollégium célja kurzusok, előadások, konferenciák, viták szervezésével biztosítani a széleskörű szakmai ismeretek megszerzését, reális és kritikus társadalomszemlélet kialakítását, a problémák komplex feldolgozásának készségét, illetve részt venni olyan sokoldalúan képzett értelmiség képzésében, amely képes a társadalomban eligazodni, értékeket felmutatni, és autonóm módon cselekedni. A Szakkollégium elsősorban a tagok öntevékenységére épít, fontosnak tartja a közös értékeken és együttes cselekvésen alapuló közösségi életforma kereteinek, valamint a demokratikus magatartásforma elsajátítását segítő önkormányzat és a vélemények sokszínűségét biztosító nyilvánosság megteremtését. Mindezt szakmai kurzusok és önálló kutatást végző műhelyek szervezésével és a nyelvtanuláshoz szükséges feltételek biztosításával kívánja megvalósítani. Célja továbbá részt venni Kaposvár és a Kaposvári Egyetem Pedagógiai Karának tudományos és szellemi közéletében, együttműködni az országos szakkollégiumi mozgalom szereplőivel.</w:t>
      </w:r>
    </w:p>
    <w:p>
      <w:pPr>
        <w:pStyle w:val="Normal"/>
        <w:spacing w:before="280" w:after="280"/>
        <w:jc w:val="both"/>
        <w:rPr/>
      </w:pPr>
      <w:r>
        <w:rPr/>
        <w:t>A Szakkollégiumi Chartát 2011-ben fogalmazták meg újra, melyet a tagok magukra nézve kötelező érvényűnek tekintenek.</w:t>
      </w:r>
    </w:p>
    <w:p>
      <w:pPr>
        <w:pStyle w:val="Normal"/>
        <w:spacing w:before="280" w:after="280"/>
        <w:jc w:val="both"/>
        <w:rPr/>
      </w:pPr>
      <w:r>
        <w:rPr/>
        <w:t>A 2011-es dokumentum hat dimenzió mentén határozza meg a szakkollégiumiság kritériumait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széles körű autonómiával és kiterjedt önkormányzattal rendelkezik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i munka középpontjában a magas színvonalú munka áll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egyik alapértékének a szakmai tevékenységen túl a társadalmi problémákra érzékeny értelmiségi réteg kinevelését tar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aktív tagságát egyetemisták vagy főiskolások közössége alko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sták együttlakó bázissal rendelkeznek, illetve erre törekednek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A szakkollégium nagy hangsúlyt helyez tagjai emberi és szakmai fejlődésére, az alapképzés első éveitől az egyetemi, illetve főiskolai képzés végéig.</w:t>
      </w:r>
    </w:p>
    <w:p>
      <w:pPr>
        <w:pStyle w:val="Normal"/>
        <w:jc w:val="both"/>
        <w:rPr/>
      </w:pPr>
      <w:r>
        <w:rPr>
          <w:bCs/>
        </w:rPr>
        <w:t>A nemzeti felsőoktatásról szóló 2011. évi CCIV. törvény a „Tehetséggondozás, tudományos diákkörök, szakkollégiumok” cím alatt a következőképpen rendelkezik:</w:t>
      </w:r>
      <w:r>
        <w:rPr>
          <w:rStyle w:val="FootnoteCharacters"/>
          <w:rStyle w:val="FootnoteAnchor"/>
          <w:bCs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54. § A felsőoktatási intézmény feladata a tantervi követelményeket meghaladó teljesítmény nyújtására képes, kiemelkedő képességű és hozzáállású, valamint a hátrányos, illetve a halmozottan hátrányos helyzetű hallgatók felkutatása, felismerése, és szakmai, tudományos, művészeti és sport tevékenységének elősegítése. A felsőoktatási intézmény önállóan vagy más felsőoktatási intézménnyel együttműködve tehetséggondozó és felzárkóztató rendszert, illetve programokat működtet: ennek keretében tudományos diákköröket, szakkollégiumokat, illetve roma szakkollégiumokat működtethet. A szakkollégiumokat, illetve a roma szakkollégiumokat felsőoktatási intézménnyel együttműködve azok is létesíthetnek, akik felsőoktatási intézmény alapítására, fenntartására e törvény alapján jogosultak. A felsőoktatási intézmény mentorprogram keretében nyújt segítséget a hátrányos helyzetű hallgató tehetségének kibontakoztatásához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Szakkollégium neve: Csokonai Vitéz Mihály Szakkollégium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Szakkollégium székhelye: 7400 Kaposvár, Guba Sándor u. 40.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Szakkollégium a hatályos jogszabályok és a KE SZMSZ keretei között feladatait önállóan látja el, a rendelkezésére bocsátott költségvetési összeggel önállóan gazdálkodik, valamint egyéb pénzeszközökkel, az Egyetem Gazdasági Főigazgatójának felügyeletével.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Szakkollégium Vezető tanára a Szakkollégium képviselőjeként jár el. A törvényes, szakmai felügyeletet a Pedagógiai Kar dékánja látja el.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Szakkollégium maximális bentlakó taglétszáma 20 fő.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/>
        <w:t>A Kaposvári Egyetem Csokonai Vitéz Mihály Szakkollégium bentlakó tagjainak részére a Kaposvári Egyetem Új Kollégiumában évente 20 férőhelyet biztosíta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Szakkollégium cél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A Szakkollégium célja, hogy elsősorban a Szakkollégium tagjai, illetve lehetőség szerint a Kaposvári Egyetem Pedagógiai Kar minden hallgatója számára lehetőséget biztosítson az egyetemi képzést kiegészítő, magasabb szintű ismeretek elsajátítására. Ennek érdekében tanfolyamokat, kurzusokat, előadásokat szervez, lehetőségeihez mérten infrastruktúrával és konzultációk szervezésével támogatja a kollégisták önálló szakmai munkáit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A Szakkollégium céljának tekinti, hogy a tagjai által elért eredményeket minél szélesebb körben publikálja, a magyar felsőoktatás más egységeivel és a szakemberekkel megismertesse a Szakkollégiumban folyó munkát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Továbbá célja, hogy az általa összefogott szakmai köröknek és csoportoknak szervezett lehetőséget biztosítson a színvonalas működéshez, összefogja, koordinálja és felügyelje azokat, illetve érdekeiket képviselje a lehető legszélesebb körben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A Szakkollégium mindenkori céljának tekinti a kollégiumi hagyományok ápolását és fejlesztését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A Szakkollégium célja a Szakkollégium közösségi életének fejlesztése és védelme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/>
        <w:t>A Szakkollégium működése az önkormányzatiság és a demokrácia elvein alapul; tisztségviselőit a közösség - jelen Szabályzatban foglaltak szerint - választja, ellenőrzi és váltja le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A Szakkollégium feladata</w:t>
      </w:r>
    </w:p>
    <w:p>
      <w:pPr>
        <w:pStyle w:val="Normal"/>
        <w:spacing w:before="280" w:after="280"/>
        <w:jc w:val="both"/>
        <w:rPr/>
      </w:pPr>
      <w:r>
        <w:rPr/>
        <w:t>A Szakkollégium feladata, hogy a tagoknak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>előadásokat hirdessen és tartson,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 xml:space="preserve">kutatásokat kezdeményezzen, szervezzen, végezzen, ehhez a feltételeket biztosítsa, 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>konferenciákat, egyéb tudományos rendezvényeket kezdeményezzen, szervezzen,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>publikálási lehetőségeket biztosítson,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 xml:space="preserve">a szakkollégisták tudását bővítse, számukra kurzusokat szervezzen, 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>a szakkollégisták együttélését biztosítsa,</w:t>
      </w:r>
    </w:p>
    <w:p>
      <w:pPr>
        <w:pStyle w:val="NormlWeb"/>
        <w:numPr>
          <w:ilvl w:val="0"/>
          <w:numId w:val="68"/>
        </w:numPr>
        <w:spacing w:before="0" w:after="0"/>
        <w:jc w:val="both"/>
        <w:rPr/>
      </w:pPr>
      <w:r>
        <w:rPr/>
        <w:t>a szakkollégium tevékenységét kiterjessze, a szakkollégistáknak biztosított lehetőségek körét bővítse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A Szakkollégiumi tagság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>A Szakkollégium aktív tagságát az adott tanévben meghatározott keretszámnak és a felvételi szabályzatnak megfelelően felvett alapképzésben; egységes osztatlan képzésben; mesterképzésben és PhD képzésben részt vevő hallgatók alkotjá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A szakkollégiumi munkában a tagjelöltek, a tagok, valamint a seniorok és mentorok vesznek részt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A szakkollégiumi tagság önkéntes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A szakkollégium nem szed éves tagdíjat a tagjait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jelöltek</w:t>
      </w:r>
      <w:r>
        <w:rPr>
          <w:rStyle w:val="FootnoteCharacters"/>
          <w:rStyle w:val="FootnoteAnchor"/>
          <w:b/>
          <w:i/>
        </w:rPr>
        <w:footnoteReference w:id="6"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/>
        <w:t>A Szakkollégiumba tagjelöltnek jelentkezhet a Kaposvári Egyetem Pedagógiai Kar bármely hallgatója, aki elfogadja és magára nézve kötelezőnek ismeri el a Szakkollégium SZMSZ-ét, és belső szabályzatait.</w:t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/>
        <w:t>Jelentkezni a Szakkollégiumot alkotó valamelyik szakterületnél lehet minden tanulmányi év elején a szakkollégium vezetősége által meghirdetett határidőig, az adott szakterület saját szabályzatai alapján.</w:t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/>
        <w:t>A jelentkezést az adott szakterület bírálja el, a saját szabályzatában rögzítettek szerint.</w:t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/>
        <w:t>Több szakterülethez való jelentkezés esetén ezek elbírálása egymástól függetlenül történik.</w:t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/>
        <w:t>A tagjelölti viszony az adott tanulmányi félévre szól. A félév végén a tagjelölt a tagság szavazása alapján taggá válhat.  A tagjelölt tagjelöltségét az adott szakterületi vezető a szakterületre vonatkozó, belső szabályainak megfelelően további fél évre meghosszabbíthatja. A tagjelölti viszony megszűnik, ha a szakterülethez jelentkezett tagjelölt tagjelölti viszonyát az adott szakterület a saját SZMSZ-ében rögzített módon megszünte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ok</w:t>
      </w:r>
      <w:r>
        <w:rPr>
          <w:rStyle w:val="FootnoteCharacters"/>
          <w:rStyle w:val="FootnoteAnchor"/>
          <w:b/>
          <w:i/>
        </w:rPr>
        <w:footnoteReference w:id="7"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5"/>
        </w:numPr>
        <w:autoSpaceDE w:val="false"/>
        <w:jc w:val="both"/>
        <w:rPr/>
      </w:pPr>
      <w:r>
        <w:rPr/>
        <w:t>A szakkollégiumi tagok a tagjelöltek sorából kerülhetnek ki. Tag csak az lehet, aki a Szakkollégiumot alkotó szakterületek valamelyikének tagjelöltje volt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tagja lehet a Kaposvári Egyetem Pedagógiai Karának hallgatója, ha a tagjelöltként töltött félév során bizonyította elkötelezettségét és alkalmasságát a további munkára tagként, valamint a Csokonai Vitéz Mihály Szakkollégium Szervezeti- és Működési Szabályzatát, a Tanulmányi Szabályzatot és a Felvételi Szabályzatot (továbbiakban: Szabályzatokat) és az Alapszabályt magára nézve kötelezőnek elfogadja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minden tanévkezdéskor – illetve a Vezetőség döntése alapján – általános felvételit hirdet. A felvételi általános elveit jelen szabályzat melléklete tartalmazza. Az aktuális felvételi kritériumokat az adott félévben a Vezetőség határozza meg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 xml:space="preserve">A tagsági viszony a tag tanulmányi viszonyának megszűntéig szól, amennyiben a tag aktív tevékenysége ezt indokolja. </w:t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/>
        <w:t xml:space="preserve">A Szakkollégium tagjai lehetnek bentlakó, bejáró és passzív hallgatók is. 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tagok munkája minden félév végén értékelésre kerül a Szakkollégiumi Vezető tanár által, a tagság és a mentortanárok által benyújtott beszámolók alapján.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/>
        <w:t>A Szakkollégium felvételéről a Felvételi Szabályzat alapján évenként választott és a szerint eljáró Felvételi Bizottság dönt. A tagságot a Közgyűlés kifejezett határozata keletkezteti és szünteti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before="0" w:after="240"/>
        <w:jc w:val="both"/>
        <w:rPr/>
      </w:pPr>
      <w:r>
        <w:rPr/>
        <w:t>A szakkollégisták tagságuk évében meghirdetett Országos Tudományos Diákköri Konferencián és/vagy Egyetemi Tudományos Diákköri Konferencia és/vagy Kari Tudományos Diákköri Konferencián kötelesek részt venni. Ez alól az első évi szakkollégiumi tagság idején a Szakkollégiumi  Vezető tanár írásos felmentést adhat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A tagok jogai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/>
        <w:t>a Szakkollégium szolgáltatásait és eszközeit a meghatározott módon kedvezményesen vagy térítésmentesen igénybe veheti,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/>
        <w:t>a Szakkollégium belső tanfolyamait, előadásait látogathatja,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/>
        <w:t>a Szakkollégium által szervezett egyéb szakmai, illetve közösségi rendezvényen részt vehet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részt vehet a Szakkollégium által szervezett szakmai és közösségi munkában, a szakkollégiumi élet minden kérdésének megvitatásában és a Közgyűlésen a határozatok meghozatalában, választó és választható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a szakkollégiumi életről kifejtheti véleményét (akár közvetlenül is – pl. a faliújságon, levelezési listán), és azzal kapcsolatban javaslatot tehet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jogosult tájékoztatást kapni a Szakkollégium működéséről, elsősorban a hirdetőfalon, a levelezési listán, illetve a honlapon keresztül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a Közgyűlések közötti időben észrevételeivel, kérdéseivel a Választmányhoz fordulhat, ezekre legkésőbb a következő választmányi ülésen érdemi választ kell kapnia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jogosult arra, hogy munkáját vagy személyét érintő döntés előtt a Választmány véleményét kikérje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kezdeményezheti kurzusok megszervezését, illetve részt vehet ezek megszervezésében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a Közgyűlések közötti időben észrevételeivel, javaslataival a Választmányhoz fordulhat, és ezekre egy héten belül érdemi választ kell kapnia,</w:t>
      </w:r>
    </w:p>
    <w:p>
      <w:pPr>
        <w:pStyle w:val="Normal"/>
        <w:numPr>
          <w:ilvl w:val="0"/>
          <w:numId w:val="64"/>
        </w:numPr>
        <w:spacing w:before="0" w:after="0"/>
        <w:jc w:val="both"/>
        <w:rPr/>
      </w:pPr>
      <w:r>
        <w:rPr/>
        <w:t>kezdeményezheti szakmai kurzus vagy más rendezvény tartását, részt vehet ezek munkájában,</w:t>
      </w:r>
    </w:p>
    <w:p>
      <w:pPr>
        <w:pStyle w:val="Normal"/>
        <w:numPr>
          <w:ilvl w:val="0"/>
          <w:numId w:val="64"/>
        </w:numPr>
        <w:spacing w:before="0" w:after="280"/>
        <w:jc w:val="both"/>
        <w:rPr/>
      </w:pPr>
      <w:r>
        <w:rPr/>
        <w:t>igénybe veheti a Szakkollégium szolgáltatásait.</w:t>
      </w:r>
    </w:p>
    <w:p>
      <w:pPr>
        <w:pStyle w:val="Normal"/>
        <w:spacing w:before="280" w:after="28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akkollégiumi tagság megszűnik:</w:t>
      </w:r>
      <w:r>
        <w:rPr>
          <w:rStyle w:val="FootnoteCharacters"/>
          <w:rStyle w:val="FootnoteAnchor"/>
          <w:b/>
          <w:i/>
        </w:rPr>
        <w:footnoteReference w:id="8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szakkollégiumi tagság megszűnik: </w:t>
      </w:r>
    </w:p>
    <w:p>
      <w:pPr>
        <w:pStyle w:val="Normal"/>
        <w:ind w:hanging="11"/>
        <w:rPr/>
      </w:pPr>
      <w:r>
        <w:rPr/>
        <w:t>a.) tagságról történt lemondással</w:t>
      </w:r>
    </w:p>
    <w:p>
      <w:pPr>
        <w:pStyle w:val="Normal"/>
        <w:ind w:hanging="11"/>
        <w:rPr/>
      </w:pPr>
      <w:r>
        <w:rPr/>
        <w:t>b.) halállal,</w:t>
      </w:r>
    </w:p>
    <w:p>
      <w:pPr>
        <w:pStyle w:val="Normal"/>
        <w:ind w:hanging="11"/>
        <w:rPr/>
      </w:pPr>
      <w:r>
        <w:rPr/>
        <w:t>c.) felmentéssel,</w:t>
      </w:r>
    </w:p>
    <w:p>
      <w:pPr>
        <w:pStyle w:val="Normal"/>
        <w:ind w:hanging="11"/>
        <w:rPr/>
      </w:pPr>
      <w:r>
        <w:rPr/>
        <w:t>d.) kizáráss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ha a Közgyűlés a tag kizárását a Szabályzatokban foglaltak megsértése miatt megszavazza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ha az egyéb Szabályzatokban (különösen a Tanulmányi Szabályzatban) foglalt kötelezettségei elmulasztása miatt a Szabályzat a tag kizárásáról rendelkezik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a tag kilépésével – kifejezett nyilatkozat esetén a nyilatkozattétel időpontjában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ha a tag tanulmányait a Kaposvári Egyetemen befejezi, a végzés félévét követő első közgyűlés megnyitásával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Külföldi távolléte alatt a szakkollégista tanulmányi jogai és kötelezettségei kérésére szünetelnek. A szünetelés ideje szakkollégiumi tagságának idejébe nem számít bele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</w:t>
      </w:r>
      <w:r>
        <w:rPr/>
        <w:t xml:space="preserve">Az, akinek tagságát a Szakkollégiumi Tanács azonnali hatállyal megszünteti, köteles a Szakkollégiumot 8 napon belül elhagyni, a szakkollégium tulajdonát képező használati és berendezési tárgyakat jegyzőkönyv ellenében átadni. 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Fegyelmi eljárás megindításáról, illetőleg annak elutasításáról a Szakkollégiumi Tanács dönt. Az eljárás során a Szakkollégiumi Tanács köteles minden olyan körülményről tájékozódni, mely a fegyelmi felelősség fennállásának eldöntéséhez szükséges. Fegyelmi felelősség kérdésében a Szakkollégiumi Tanács egyszerű többséggel hozott határozattal dönt. A határozatot írásba kell foglalni, és kézbesíteni kell az eljárás alá vont kollégistának. A határozat ellen az eljárás alá vont kollégista fellebbezhet a közgyűlésnél, a fellebbezést a Szakkollégiumi Tanácsnak kell benyújtania a határozat kézhezvételétől számított nyolc napon belül. A fellebbezés a határozat végrehajtására nézve halasztó hatállyal bír. A Közgyűlés döntése ellen fellebbezésnek helye nin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Szakkollégium megszűnése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A szakkollégium megszűnik, ha </w:t>
      </w:r>
    </w:p>
    <w:p>
      <w:pPr>
        <w:pStyle w:val="Normal"/>
        <w:numPr>
          <w:ilvl w:val="1"/>
          <w:numId w:val="19"/>
        </w:numPr>
        <w:spacing w:before="0" w:after="0"/>
        <w:rPr/>
      </w:pPr>
      <w:r>
        <w:rPr/>
        <w:t>feloszlását a közgyűlés minősített többséggel kimondja,</w:t>
      </w:r>
    </w:p>
    <w:p>
      <w:pPr>
        <w:pStyle w:val="Normal"/>
        <w:numPr>
          <w:ilvl w:val="1"/>
          <w:numId w:val="19"/>
        </w:numPr>
        <w:spacing w:before="0" w:after="280"/>
        <w:rPr/>
      </w:pPr>
      <w:r>
        <w:rPr/>
        <w:t>az alapítók megszünteti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nioro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enior tagok azok a tagok, akik kiemelkedő szakmai munkát végeznek, tudásukat képesek másoknak átadni. A Seniorokat az adott szakterület tagjai egy évre választják egyszerű többségg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ntor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4"/>
        </w:numPr>
        <w:spacing w:before="0" w:after="120"/>
        <w:jc w:val="both"/>
        <w:rPr/>
      </w:pPr>
      <w:r>
        <w:rPr/>
        <w:t xml:space="preserve">Mentor lehet az, aki tanulmányait a Csokonai Vitéz Mihály Szakkollégium szakkollégistájaként sikeresen befejezte, a Karon PhD képzésben részt vesz. Mentor lehet továbbá az a 35 év alatti oktató, aki aktívan részt vesz a kari tehetséggondozásban. </w:t>
      </w:r>
    </w:p>
    <w:p>
      <w:pPr>
        <w:pStyle w:val="NormlWeb"/>
        <w:numPr>
          <w:ilvl w:val="0"/>
          <w:numId w:val="4"/>
        </w:numPr>
        <w:spacing w:before="0" w:after="240"/>
        <w:jc w:val="both"/>
        <w:rPr/>
      </w:pPr>
      <w:r>
        <w:rPr/>
        <w:t>A Mentorokat a Közgyűlés pályázat alapján egy évre választja. A mentor tisztsége a tanév eleji rendes Közgyűlés kezdetével szűnik meg. A mentorok újraválaszthatóak.</w:t>
      </w:r>
    </w:p>
    <w:p>
      <w:pPr>
        <w:pStyle w:val="NormlWeb"/>
        <w:numPr>
          <w:ilvl w:val="0"/>
          <w:numId w:val="4"/>
        </w:numPr>
        <w:spacing w:before="0" w:after="120"/>
        <w:jc w:val="both"/>
        <w:rPr/>
      </w:pPr>
      <w:r>
        <w:rPr/>
        <w:t>A mentor elsődleges feladata a szakmai-tanulmányi munka szervezése és támogatása. A mentor feladata különösen a szakmai kiadványokkal kapcsolatos munkák elvégzése, esetlegesen gyakorlati szakmai munka szerzése vagy szervezése, a mentoráltak szakmai és közösségi munkájának segítése.</w:t>
      </w:r>
    </w:p>
    <w:p>
      <w:pPr>
        <w:pStyle w:val="NormlWeb"/>
        <w:numPr>
          <w:ilvl w:val="0"/>
          <w:numId w:val="4"/>
        </w:numPr>
        <w:spacing w:before="0" w:after="120"/>
        <w:jc w:val="both"/>
        <w:rPr/>
      </w:pPr>
      <w:r>
        <w:rPr/>
        <w:t>A mentorokat a Tanács, a Közgyűlés, illetve a Szakkollégiumi Vezető tanár is megbízhatja feladatokkal, így különösen a szakmai munka, előadások, közösségi programok tennivalóinak ellátásával, a hagyományok átadásával összefüggő tevékenységgel.</w:t>
      </w:r>
    </w:p>
    <w:p>
      <w:pPr>
        <w:pStyle w:val="NormlWeb"/>
        <w:numPr>
          <w:ilvl w:val="0"/>
          <w:numId w:val="4"/>
        </w:numPr>
        <w:spacing w:before="0" w:after="240"/>
        <w:jc w:val="both"/>
        <w:rPr/>
      </w:pPr>
      <w:r>
        <w:rPr/>
        <w:t>Amennyiben a Szakkollégiumi Közgyűlés szakmai műhelyt állít fel, abban az esetben köteles annak vezető mentort választani a pályázatok alapján.</w:t>
      </w:r>
    </w:p>
    <w:p>
      <w:pPr>
        <w:pStyle w:val="NormlWeb"/>
        <w:numPr>
          <w:ilvl w:val="0"/>
          <w:numId w:val="4"/>
        </w:numPr>
        <w:spacing w:before="0" w:after="240"/>
        <w:jc w:val="both"/>
        <w:rPr/>
      </w:pPr>
      <w:r>
        <w:rPr/>
        <w:t>A mentor része a tagságnak, a Szakkollégiumi Közgyűlés ülésein szavazati joggal rendelkezik. A Tanácsülésen tanácskozási joggal jelen lehet.</w:t>
      </w:r>
    </w:p>
    <w:p>
      <w:pPr>
        <w:pStyle w:val="NormlWeb"/>
        <w:numPr>
          <w:ilvl w:val="0"/>
          <w:numId w:val="4"/>
        </w:numPr>
        <w:spacing w:before="0" w:after="120"/>
        <w:jc w:val="both"/>
        <w:rPr/>
      </w:pPr>
      <w:r>
        <w:rPr/>
        <w:t>A mentor legalább félévente beszámol végzett munkájáról a Szakkollégiumi Közgyűlésnek. Köteles beszámolni a Közgyűlésnek akkor is, ha erre a Tanács, a Fősenior vagy a Szakkollégiumi Vezető tanár felszólítja. A Tanács törekszik arra, hogy évente Műhelynapot rendezzen, ahol a mentorok beszámolhatnak kutatási eredményeikről.</w:t>
      </w:r>
    </w:p>
    <w:p>
      <w:pPr>
        <w:pStyle w:val="NormlWeb"/>
        <w:numPr>
          <w:ilvl w:val="0"/>
          <w:numId w:val="4"/>
        </w:numPr>
        <w:spacing w:before="0" w:after="120"/>
        <w:jc w:val="both"/>
        <w:rPr/>
      </w:pPr>
      <w:r>
        <w:rPr/>
        <w:t>A mentorok részt vehetnek tanácskozási joggal az év végi felvételi eljár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akkollégium szervei, tisztségviselői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b/>
          <w:b/>
        </w:rPr>
      </w:pPr>
      <w:r>
        <w:rPr>
          <w:b/>
        </w:rPr>
        <w:t xml:space="preserve">A Közgyűlés 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 a Szakkollégium legfőbb döntéshozó szerve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t a tagok összessége alkotja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 ülései nyilvánosak, a döntéseit határozatként hozza meg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t félévente legalább kétszer össze kell hívni. A Közgyűlés helyéről, időpontjáról és napirendi pontjairól legalább nyolc munkanappal előbb a tagokat e-mail-ben vagy postán értesíteni kell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 Közgyűlést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összehívhatja: a Vezető tanárral egyeztetve bármelyik tisztségviselő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z összes tag egyharmada a Szakkollégiumi Tanácshoz (SZT) benyújtott írásbeli indítvánnyal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 határozatképes, ha azon a tagok egyszerű többsége (rendes tagok 50 százaléka +1 fő) jelen van. A rendes közgyűlés meghirdetésével egy időben ki lehet tűzni a pótközgyűlés időpontját, legkorábban a rendes közgyűlés után negyed órával. Pótközgyűlésen csak az eredeti napirendi pontok tárgyalhatók és a jelenlévők számától függetlenül határozatképes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t a Vezető tanár, vagy a Vezető tanárral egyeztetve egy tisztségviselő egyike vezeti le. Az ülésről a titkár jegyzőkönyvet készít. A jegyzőkönyv hitelesítésére az ülés elején két tagot kell kijelölni. A jegyzőkönyvet és az ülésen hozott határozatokat a Közgyűlés után hét napon belül e-mailben el kell küldeni a tagoknak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Közgyűlés határozatait egyszerű többséggel, nyílt szavazással hozza meg. Személyi kérdésekben titkos szavazás tartható. Minősített többség (rendes tagok kétharmada) szükséges a Szervezeti és működési szabályzat, a költségvetés, az éves beszámoló elfogadásához, módosításához. A szavazatokat a titkár számolja meg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 Közgyűlés dönt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szervezeti és működési szabályzatról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tisztségviselők személyéről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Tanács (SZT) éves beszámolójának elfogadásáról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tag kizárásáról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egyéb, a tagok vagy az SZT által indítványozott kérdésekben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Közgyűlés javaslatot tehet az SZT felé a programokat illetően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Közgyűlés javaslatot tesz az alapító okirat módosítására, egyéb, hatáskörén kívül álló kérdésekben,</w:t>
      </w:r>
    </w:p>
    <w:p>
      <w:pPr>
        <w:pStyle w:val="Normal"/>
        <w:numPr>
          <w:ilvl w:val="2"/>
          <w:numId w:val="25"/>
        </w:numPr>
        <w:jc w:val="both"/>
        <w:rPr/>
      </w:pPr>
      <w:r>
        <w:rPr/>
        <w:t>az éves költségvetés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 xml:space="preserve">A Szakkollégiumi Tanács 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Szakkollégiumi Tanács (SZT) a Szakkollégium irányító és ügyintéző szerve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z SZT tagjai: a Kar Vezető tanára, ügyvivő, senior hallgató, és a Pedagógiai Kar Hallgatói Önkormányzatának képviselője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választott SZT tagok mandátuma két évig tart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z SZT-t a Vezető tanár, illetve a Vezető tanárral egyeztetve bármelyik SZT-tag összehívhatja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z SZT kéthetente ülésezik. Az üléseket a Vezető tanár, vagy az általa megbízott SZT tag vezeti le. A jegyzőkönyvet a titkár vezeti, aki gondoskodik a SZT döntéseinek nyilvánosságra hozataláról. 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z SZT feladatai, hatásköre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javaslatokat terjeszt a Közgyűlés elé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két Közgyűlés között a Közgyűlés döntéseinek végrehajtása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évente beszámol munkájáról és gazdálkodásáról a Közgyűlésnek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szakkollégiumi szabályzatok módosításának kidolgozása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szakkollégiumi munka szervezése, előadások, kurzusok hirdetése, a folyó ügyek vitele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fegyelmi ügyekben eljárás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z SZT ülései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tagok számára nyilvánosak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z SZT ülése 50 százalékos részvétel mellett határozatképes, határozatképtelenség esetén új ülést kell összehívni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 levezető elnök zárt ülést rendelhet el személyi kérdésekben.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az SZT köteles tárgyalni bármely tag írásban benyújtott előterjesztését,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határozatait, döntéseit köteles a Közgyűlés számára hozzáférhetővé tenni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z SZT tag joga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szavazati joggal részt vesz a SZT ülésein,</w:t>
      </w:r>
    </w:p>
    <w:p>
      <w:pPr>
        <w:pStyle w:val="Normal"/>
        <w:numPr>
          <w:ilvl w:val="2"/>
          <w:numId w:val="25"/>
        </w:numPr>
        <w:jc w:val="both"/>
        <w:rPr/>
      </w:pPr>
      <w:r>
        <w:rPr/>
        <w:t>egyidejűleg betölthet más, a Közgyűlés által meghatározott pozíciót is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A Vezető tanár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Vezető Tanár a Szakkollégium képviselője. A képviselet jogát egyes esetben a Szakkollégium tisztségviselőjére vagy tagjára ruházhatja. Vezető tanárrá a Kaposvári Egyetemi Pedagógiai Karának tudományos fokozattal rendelkező oktatója (lehetőleg egyetemi docens) választható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>A Vezető tanárt a Közgyűlés titkos szavazással választja. A Vezető tanár megbízatása két évre szól.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/>
        <w:t xml:space="preserve">A Vezető tanár feladatai: </w:t>
      </w:r>
    </w:p>
    <w:p>
      <w:pPr>
        <w:pStyle w:val="Normal"/>
        <w:numPr>
          <w:ilvl w:val="2"/>
          <w:numId w:val="25"/>
        </w:numPr>
        <w:spacing w:before="0" w:after="0"/>
        <w:jc w:val="both"/>
        <w:rPr/>
      </w:pPr>
      <w:r>
        <w:rPr/>
        <w:t>képviseli a szakkollégiumot, eljár annak ügyeiben,</w:t>
      </w:r>
    </w:p>
    <w:p>
      <w:pPr>
        <w:pStyle w:val="Normal"/>
        <w:numPr>
          <w:ilvl w:val="2"/>
          <w:numId w:val="25"/>
        </w:numPr>
        <w:jc w:val="both"/>
        <w:rPr/>
      </w:pPr>
      <w:r>
        <w:rPr/>
        <w:t>az SZT egyetértésével irányítja és felügyeli a szakkollégium tudományos, szakmai tevékenységét, gazdálkodását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b/>
          <w:b/>
        </w:rPr>
      </w:pPr>
      <w:r>
        <w:rPr>
          <w:b/>
        </w:rPr>
        <w:t xml:space="preserve">Az Ügyvivő 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>A Közgyűlés az operatív munka hathatósabb bonyolítása érdekében ügyvivőt választhat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>Az Ügyvivőnek tudományos fokozattal kell rendelkezni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 xml:space="preserve">Az Ügyvivő megbízatása három évre szól. 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>Az Ügyvivő a folyamatban lévő ügyek vitelének általános megbízottja.</w:t>
      </w:r>
    </w:p>
    <w:p>
      <w:pPr>
        <w:pStyle w:val="Normal"/>
        <w:ind w:left="1797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 xml:space="preserve">A Titkár 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 xml:space="preserve">A Közgyűlés által egy évre megválasztott Senior titkári feladatokat lát el, ezek: </w:t>
      </w:r>
    </w:p>
    <w:p>
      <w:pPr>
        <w:pStyle w:val="Normal"/>
        <w:numPr>
          <w:ilvl w:val="2"/>
          <w:numId w:val="25"/>
        </w:numPr>
        <w:spacing w:before="120" w:after="0"/>
        <w:jc w:val="both"/>
        <w:rPr/>
      </w:pPr>
      <w:r>
        <w:rPr/>
        <w:t>nyomon követi a gazdálkodást,</w:t>
      </w:r>
    </w:p>
    <w:p>
      <w:pPr>
        <w:pStyle w:val="Normal"/>
        <w:numPr>
          <w:ilvl w:val="2"/>
          <w:numId w:val="25"/>
        </w:numPr>
        <w:spacing w:before="120" w:after="0"/>
        <w:jc w:val="both"/>
        <w:rPr/>
      </w:pPr>
      <w:r>
        <w:rPr/>
        <w:t>segíti a programszervezést, kapcsolatot tart a tagokkal, a sajtóval,</w:t>
      </w:r>
    </w:p>
    <w:p>
      <w:pPr>
        <w:pStyle w:val="Normal"/>
        <w:numPr>
          <w:ilvl w:val="2"/>
          <w:numId w:val="25"/>
        </w:numPr>
        <w:spacing w:before="120" w:after="0"/>
        <w:jc w:val="both"/>
        <w:rPr/>
      </w:pPr>
      <w:r>
        <w:rPr/>
        <w:t>figyeli a pályázatokat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>A Titkár - egyúttal, mint a szakkollégium jegyzője - vezeti a Közgyűlési és tanácsülési jegyzőkönyveket, nyilvánosságra hozza a döntéseket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/>
      </w:pPr>
      <w:r>
        <w:rPr/>
        <w:t>A Titkár felügyeli a Szakkollégium munkájának törvényességét, az SZMSZ betartásá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kkollégium gazdálkod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57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 nem rendelkezik semmiféle saját anyagi és nem anyagi javakkal. A Szakkollégium működési célokból semmiféle kötelező pénzbeli hozzájárulást tagjaitól nem szed. Működését, szakmai és más programok költségeit a Szakkollégium: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pályázati pénzekből,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támogatásokból, adományokból finanszírozza.</w:t>
      </w:r>
    </w:p>
    <w:p>
      <w:pPr>
        <w:pStyle w:val="NormlWeb"/>
        <w:numPr>
          <w:ilvl w:val="0"/>
          <w:numId w:val="57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 xml:space="preserve">A Szakkollégium gazdálkodásáért a Vezető tanár felel. </w:t>
      </w:r>
    </w:p>
    <w:p>
      <w:pPr>
        <w:pStyle w:val="NormlWeb"/>
        <w:numPr>
          <w:ilvl w:val="0"/>
          <w:numId w:val="57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 gazdálkodását a Gazdasági Főigazgatói Utasításnak megfelelően a Kaposvári Egyetem Pedagógiai Kar bonyolítja.</w:t>
      </w:r>
    </w:p>
    <w:p>
      <w:pPr>
        <w:pStyle w:val="NormlWeb"/>
        <w:numPr>
          <w:ilvl w:val="0"/>
          <w:numId w:val="57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i tevékenységért a tagok rendszeres anyagi juttatást nem kaphatnak.</w:t>
      </w:r>
    </w:p>
    <w:p>
      <w:pPr>
        <w:pStyle w:val="NormlWeb"/>
        <w:spacing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Szakkollégium megszűnés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36"/>
        </w:numPr>
        <w:spacing w:before="0" w:after="0"/>
        <w:jc w:val="both"/>
        <w:rPr>
          <w:bCs/>
        </w:rPr>
      </w:pPr>
      <w:r>
        <w:rPr>
          <w:bCs/>
        </w:rPr>
        <w:t>A Szakkollégium megszűnik, ha felosztását a Közgyűlés kimondj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22"/>
        </w:numPr>
        <w:spacing w:before="0" w:after="0"/>
        <w:jc w:val="both"/>
        <w:rPr/>
      </w:pPr>
      <w:r>
        <w:rPr>
          <w:bCs/>
        </w:rPr>
        <w:t>A Szakkollégium politikai pártoktól független szervezet, semmiféle politikai tevékenységet nem folytat, pártokat, politikusokat nem támoga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42"/>
        </w:numPr>
        <w:spacing w:before="0" w:after="0"/>
        <w:jc w:val="both"/>
        <w:rPr/>
      </w:pPr>
      <w:r>
        <w:rPr>
          <w:bCs/>
        </w:rPr>
        <w:t>Ezen szabályozást a Kaposvári Egyetem Szenátusa a 98/2012 (VI.27.) sz. határozatával 2012. június 27. napjával fogadta el, azzal, hogy a szakkollégium 2012. szeptemberétől kezdje meg működését.</w:t>
      </w:r>
    </w:p>
    <w:p>
      <w:pPr>
        <w:pStyle w:val="NormlWeb"/>
        <w:numPr>
          <w:ilvl w:val="0"/>
          <w:numId w:val="42"/>
        </w:numPr>
        <w:spacing w:before="0" w:after="0"/>
        <w:jc w:val="both"/>
        <w:rPr/>
      </w:pPr>
      <w:r>
        <w:rPr>
          <w:bCs/>
        </w:rPr>
        <w:t>Jogszabályi változás (2005. évi CXXXIX. törvény helyett 2011. évi CCIV. törvény) átvezetve a Szenátus 161/2012 (XII.18.) sz. határozata alapján.</w:t>
      </w:r>
    </w:p>
    <w:p>
      <w:pPr>
        <w:pStyle w:val="NormlWeb"/>
        <w:numPr>
          <w:ilvl w:val="0"/>
          <w:numId w:val="42"/>
        </w:numPr>
        <w:spacing w:before="0" w:after="0"/>
        <w:jc w:val="both"/>
        <w:rPr/>
      </w:pPr>
      <w:r>
        <w:rPr>
          <w:bCs/>
        </w:rPr>
        <w:t xml:space="preserve">Ezen szabályozást a Kaposvári Egyetem Szenátusa a 46/2014 (IV.10.) sz. határozatával, 2014. április 10. napjával módosította. 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  <w:t>Kaposvár, 2014. április 10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4956" w:hanging="0"/>
        <w:jc w:val="center"/>
        <w:rPr>
          <w:b/>
          <w:b/>
          <w:bCs/>
        </w:rPr>
      </w:pPr>
      <w:r>
        <w:rPr>
          <w:b/>
          <w:bCs/>
        </w:rPr>
        <w:t>Prof. Dr. Szávai Ferenc DSc</w:t>
      </w:r>
    </w:p>
    <w:p>
      <w:pPr>
        <w:pStyle w:val="NormlWeb"/>
        <w:spacing w:before="0" w:after="0"/>
        <w:ind w:left="4956" w:hanging="0"/>
        <w:jc w:val="center"/>
        <w:rPr>
          <w:bCs/>
        </w:rPr>
      </w:pPr>
      <w:r>
        <w:rPr>
          <w:bCs/>
        </w:rPr>
        <w:t>rektor</w:t>
      </w:r>
      <w:r>
        <w:br w:type="page"/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  <w:caps/>
          <w:sz w:val="32"/>
          <w:szCs w:val="32"/>
        </w:rPr>
        <w:t>A Csokonai Vitéz Mihály Szakkollégium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Alapító okirata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lWeb"/>
        <w:spacing w:lineRule="auto" w:line="360" w:before="0" w:after="0"/>
        <w:ind w:left="284" w:firstLine="424"/>
        <w:jc w:val="both"/>
        <w:rPr/>
      </w:pPr>
      <w:r>
        <w:rPr>
          <w:bCs/>
        </w:rPr>
        <w:t xml:space="preserve">Abból az elhatározásból, hogy a Kaposvári Egyetem Pedagógiai Karán a magas színvonalú szakmai képzésben, az alkotó tevékenységben és az interdiszciplináris kapcsolatokban fokozottabban és hatékonyabban biztosíthassuk a minőségi képzés, a tehetséggondozás, valamint a közéleti szerepvállalásra és az értelmiségi feladatokra történő felkészítés személyi és tárgyi feltételeit, </w:t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</w:rPr>
        <w:t xml:space="preserve">a Kaposvári Egyetem Pedagógiai Kar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és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Hallgatói Önkormányzat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megalapítj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>a Csokonai Vitéz Mihály Szakkollégiumot.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  <w:t>Kaposvár, 2012. 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aposvári Egyetem Guba Sándor </w:t>
      </w:r>
      <w:r>
        <w:rPr>
          <w:b/>
          <w:bCs/>
        </w:rPr>
        <w:t>Agrártudományi és Természetmegőrzési</w:t>
      </w:r>
      <w:r>
        <w:rPr>
          <w:b/>
        </w:rPr>
        <w:t xml:space="preserve"> Szakkollégi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posvár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aposvári Egyetem Guba Sándor </w:t>
      </w:r>
      <w:r>
        <w:rPr>
          <w:bCs/>
        </w:rPr>
        <w:t>Agrártudományi és Természetmegőrzési</w:t>
      </w:r>
      <w:r>
        <w:rPr/>
        <w:t xml:space="preserve"> Szakkollégium (továbbiakban: Szakkollégium) az Agrár- és Környezettudományi Kar tehetséggondozó intézménye, hallgatóinak szellemi és közösségi műhelyeként működik. </w:t>
      </w:r>
    </w:p>
    <w:p>
      <w:pPr>
        <w:pStyle w:val="Normal"/>
        <w:spacing w:before="280" w:after="280"/>
        <w:jc w:val="both"/>
        <w:rPr/>
      </w:pPr>
      <w:r>
        <w:rPr/>
        <w:t>A Szakkollégium célja kurzusok, előadások, konferenciák, viták szervezésével biztosítani a széleskörű szakmai ismeretek megszerzését, reális és kritikus társadalomszemlélet kialakítását, a problémák komplex feldolgozásának készségét, illetve részt venni olyan sokoldalúan képzett értelmiség képzésében, amely képes a társadalomban eligazodni, értékeket felmutatni, és autonóm módon cselekedni. A Szakkollégium elsősorban a tagok öntevékenységére épít, fontosnak tartja a közös értékeken és együttes cselekvésen alapuló közösségi életforma kereteinek, valamint a demokratikus magatartásforma elsajátítását segítő önkormányzat és a vélemények sokszínűségét biztosító nyilvánosság megteremtését. Mindezt szakmai kurzusok és önálló kutatást végző műhelyek szervezésével és a nyelvtanuláshoz szükséges feltételek biztosításával kívánja megvalósítani. Célja továbbá részt venni Kaposvár és a Kaposvári Egyetem Agrár- és Környezettudományi Karának tudományos és szellemi közéletében, együttműködni az országos szakkollégiumi mozgalom szereplőivel.</w:t>
      </w:r>
    </w:p>
    <w:p>
      <w:pPr>
        <w:pStyle w:val="Normal"/>
        <w:spacing w:before="280" w:after="280"/>
        <w:jc w:val="both"/>
        <w:rPr/>
      </w:pPr>
      <w:r>
        <w:rPr/>
        <w:t>A Szakkollégiumi Chartát 2011-ben fogalmazták meg újra, melyet a tagok magukra nézve kötelező érvényűnek tekintenek.</w:t>
      </w:r>
    </w:p>
    <w:p>
      <w:pPr>
        <w:pStyle w:val="Normal"/>
        <w:spacing w:before="280" w:after="280"/>
        <w:jc w:val="both"/>
        <w:rPr/>
      </w:pPr>
      <w:r>
        <w:rPr/>
        <w:t>A 2011-es dokumentum hat dimenzió mentén határozza meg a szakkollégiumiság kritériumait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széles körű autonómiával és kiterjedt önkormányzattal rendelkezik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i munka középpontjában a magas színvonalú munka áll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egyik alapértékének a szakmai tevékenységen túl a társadalmi problémákra érzékeny értelmiségi réteg kinevelését tar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um aktív tagságát egyetemisták vagy főiskolások közössége alkotja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A szakkollégisták együttlakó bázissal rendelkeznek, illetve erre törekednek.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A szakkollégium nagy hangsúlyt helyez tagjai emberi és szakmai fejlődésére, az alapképzés első éveitől az egyetemi, illetve főiskolai képzés végéig.</w:t>
      </w:r>
    </w:p>
    <w:p>
      <w:pPr>
        <w:pStyle w:val="Normal"/>
        <w:jc w:val="both"/>
        <w:rPr/>
      </w:pPr>
      <w:r>
        <w:rPr>
          <w:bCs/>
        </w:rPr>
        <w:t>A nemzeti felsőoktatásról szóló 2011. évi CCIV. törvény a „Tehetséggondozás, tudományos diákkörök, szakkollégiumok” cím alatt a következőképpen rendelkezik:</w:t>
      </w:r>
      <w:r>
        <w:rPr>
          <w:rStyle w:val="FootnoteCharacters"/>
          <w:rStyle w:val="FootnoteAnchor"/>
          <w:bCs/>
        </w:rPr>
        <w:footnoteReference w:id="9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54. § A felsőoktatási intézmény feladata a tantervi követelményeket meghaladó teljesítmény nyújtására képes, kiemelkedő képességű és hozzáállású, valamint a hátrányos, illetve a halmozottan hátrányos helyzetű hallgatók felkutatása, felismerése, és szakmai, tudományos, művészeti és sport tevékenységének elősegítése. A felsőoktatási intézmény önállóan vagy más felsőoktatási intézménnyel együttműködve tehetséggondozó és felzárkóztató rendszert, illetve programokat működtet: ennek keretében tudományos diákköröket, szakkollégiumokat, illetve roma szakkollégiumokat működtethet. A szakkollégiumokat, illetve a roma szakkollégiumokat felsőoktatási intézménnyel együttműködve azok is létesíthetnek, akik felsőoktatási intézmény alapítására, fenntartására e törvény alapján jogosultak. A felsőoktatási intézmény mentorprogram keretében nyújt segítséget a hátrányos helyzetű hallgató tehetségének kibontakoztatásához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 xml:space="preserve">A Szakkollégium neve: Guba Sándor </w:t>
      </w:r>
      <w:r>
        <w:rPr>
          <w:bCs/>
        </w:rPr>
        <w:t>Agrártudományi és Természetmegőrzési</w:t>
      </w:r>
      <w:r>
        <w:rPr/>
        <w:t xml:space="preserve"> Szakkollégium 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>A Szakkollégium székhelye: 7400 Kaposvár, Guba Sándor u. 40.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>A Szakkollégium a hatályos jogszabályok és a KE SZMSZ keretei között feladatait önállóan látja el, a rendelkezésére bocsátott költségvetési összeggel önállóan gazdálkodik, valamint egyéb pénzeszközökkel, az Egyetem Gazdasági Főigazgatójának felügyeletével.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>A Szakkollégium Vezető tanára a Szakkollégium képviselőjeként jár el. A törvényes, szakmai felügyeletet az Agrár- és Környezettudományi Kar dékánja látja el.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>A Szakkollégium maximális bentlakó taglétszáma 20 fő.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/>
        <w:t xml:space="preserve">A Kaposvári Egyetem Guba Sándor </w:t>
      </w:r>
      <w:r>
        <w:rPr>
          <w:bCs/>
        </w:rPr>
        <w:t>Agrártudományi és Természetmegőrzési</w:t>
      </w:r>
      <w:r>
        <w:rPr/>
        <w:t xml:space="preserve"> Szakkollégium bentlakó tagjainak részére a Kaposvári Egyetem Új Kollégiumában évente 20 férőhelyet biztosíta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Szakkollégium célj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A Szakkollégium célja, hogy elsősorban a Szakkollégium tagjai, illetve lehetőség szerint a Kaposvári Egyetem Agrár- és Környezettudományi Kar minden hallgatója számára lehetőséget biztosítson az egyetemi képzést kiegészítő, magasabb szintű ismeretek elsajátítására. Ennek érdekében tanfolyamokat, kurzusokat, előadásokat szervez, lehetőségeihez mérten infrastruktúrával és konzultációk szervezésével támogatja a kollégisták önálló szakmai munkáit.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A Szakkollégium céljának tekinti, hogy a tagjai által elért eredményeket minél szélesebb körben publikálja, a magyar felsőoktatás más egységeivel és a szakemberekkel megismertesse a Szakkollégiumban folyó munkát.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Továbbá célja, hogy az általa összefogott szakmai köröknek és csoportoknak szervezett lehetőséget biztosítson a színvonalas működéshez, összefogja, koordinálja és felügyelje azokat, illetve érdekeiket képviselje a lehető legszélesebb körben.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A Szakkollégium mindenkori céljának tekinti a kollégiumi hagyományok ápolását és fejlesztését.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A Szakkollégium célja a Szakkollégium közösségi életének fejlesztése és védelme.</w:t>
      </w:r>
    </w:p>
    <w:p>
      <w:pPr>
        <w:pStyle w:val="Normal"/>
        <w:numPr>
          <w:ilvl w:val="0"/>
          <w:numId w:val="67"/>
        </w:numPr>
        <w:autoSpaceDE w:val="false"/>
        <w:jc w:val="both"/>
        <w:rPr/>
      </w:pPr>
      <w:r>
        <w:rPr/>
        <w:t>A Szakkollégium működése az önkormányzatiság és a demokrácia elvein alapul; tisztségviselőit a közösség - jelen Szabályzatban foglaltak szerint - választja, ellenőrzi és váltja le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A Szakkollégium feladata</w:t>
      </w:r>
    </w:p>
    <w:p>
      <w:pPr>
        <w:pStyle w:val="Normal"/>
        <w:spacing w:before="280" w:after="280"/>
        <w:jc w:val="both"/>
        <w:rPr/>
      </w:pPr>
      <w:r>
        <w:rPr/>
        <w:t>A Szakkollégium feladata, hogy a tagoknak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>előadásokat hirdessen és tartson,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 xml:space="preserve">kutatásokat kezdeményezzen, szervezzen, végezzen, ehhez a feltételeket biztosítsa, 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>konferenciákat, egyéb tudományos rendezvényeket kezdeményezzen, szervezzen,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>publikálási lehetőségeket biztosítson,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 xml:space="preserve">a szakkollégisták tudását bővítse, számukra kurzusokat szervezzen, 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>a szakkollégisták együttélését biztosítsa,</w:t>
      </w:r>
    </w:p>
    <w:p>
      <w:pPr>
        <w:pStyle w:val="NormlWeb"/>
        <w:numPr>
          <w:ilvl w:val="0"/>
          <w:numId w:val="47"/>
        </w:numPr>
        <w:spacing w:before="0" w:after="0"/>
        <w:jc w:val="both"/>
        <w:rPr/>
      </w:pPr>
      <w:r>
        <w:rPr/>
        <w:t>a szakkollégium tevékenységét kiterjessze, a szakkollégistáknak biztosított lehetőségek körét bővítse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A Szakkollégiumi tagság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>A Szakkollégium aktív tagságát az adott tanévben meghatározott keretszámnak és a felvételi szabályzatnak megfelelően felvett alapképzésben; egységes osztatlan képzésben; mesterképzésben és PhD képzésben részt vevő hallgatók alkotjá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szakkollégiumi munkában a tagjelöltek, a tagok, valamint a seniorok és mentorok vesznek részt.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szakkollégiumi tagság önkéntes.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szakkollégium nem szed éves tagdíjat a tagjait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jelölte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A Szakkollégiumba tagjelöltnek jelentkezhet a Kaposvári Egyetem Agrár- és Környezettudományi Kar bármely hallgatója, aki elfogadja és magára nézve kötelezőnek ismeri el a Szakkollégium SZMSZ-ét, és belső szabályzatait.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Jelentkezni a Szakkollégiumot alkotó valamelyik szakterületnél lehet a félév során bármikor, az adott szakterület saját szabályzatai alapján.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A jelentkezést az adott szakterület bírálja el, a saját szabályzatában rögzítettek szerint.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Több szakterülethez való jelentkezés esetén ezek elbírálása egymástól függetlenül történik.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A tagjelölti viszony az adott tanulmányi félévre szól. A tagjelölt tagjelöltségét az adott szakterületi vezető a szakterületre vonatkozó, belső szabályainak megfelelően további fél évre meghosszabbíthatja. A hosszabbítás többször megismételhető.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A tagjelölti viszony megszűnik, ha a szakterülethez jelentkezett tagjelölt tagjelölti viszonyát az adott szakterület a saját SZMSZ-ében rögzített módon megszünte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go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A szakkollégiumi tagok a tagjelöltek sorából kerülhetnek ki. Tag csak az lehet, aki a Szakkollégiumot alkotó szakterületek valamelyikének tagjelöltje volt.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 xml:space="preserve">A Szakkollégium tagja lehet a Kaposvári Egyetem Agrár- és Környezettudományi Karának hallgatója, ha a Felvételi Bizottság előtt sikeres felvételi vizsgát tesz, valamint a Guba Sándor </w:t>
      </w:r>
      <w:r>
        <w:rPr>
          <w:bCs/>
        </w:rPr>
        <w:t>Agrártudományi és Természetmegőrzési</w:t>
      </w:r>
      <w:r>
        <w:rPr/>
        <w:t xml:space="preserve"> Szakkollégium Szervezeti- és Működési Szabályzatát, a Tanulmányi Szabályzatot és a Felvételi Szabályzatot (továbbiakban: Szabályzatokat) és az Alapszabályt magára nézve kötelezőnek elfogadja.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A Szakkollégium minden félévkezdéskor – illetve a Vezetőség döntése alapján – általános felvételit hirdet. A felvételi általános elveit jelen szabályzat melléklete tartalmazza. Az aktuális felvételi kritériumokat az adott félévben a Vezetőség határozza meg.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A tagsági viszony az adott tanulmányi évre szól.</w:t>
      </w:r>
    </w:p>
    <w:p>
      <w:pPr>
        <w:pStyle w:val="Normal"/>
        <w:numPr>
          <w:ilvl w:val="0"/>
          <w:numId w:val="45"/>
        </w:numPr>
        <w:spacing w:before="0" w:after="0"/>
        <w:jc w:val="both"/>
        <w:rPr/>
      </w:pPr>
      <w:r>
        <w:rPr/>
        <w:t xml:space="preserve">A Szakkollégium tagjai lehetnek bentlakó, bejáró és passzív hallgatók is. 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A tagok munkája minden félév végén értékelésre kerül a Szakkollégiumi Vezető tanár által.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A Szakkollégium felvételéről a Felvételi Szabályzat alapján évenként választott és a szerint eljáró Felvételi Bizottság dönt. A tagságot a Közgyűlés kifejezett határozata keletkezteti és szünteti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before="0" w:after="240"/>
        <w:jc w:val="both"/>
        <w:rPr/>
      </w:pPr>
      <w:r>
        <w:rPr/>
        <w:t>A szakkollégistáktól elvárt, hogy tagságuk évében meghirdetett Országos Tudományos Diákköri Konferencián és/vagy Egyetemi Tudományos Diákköri Konferencia és/vagy Kari Tudományos Diákköri Konferencián részt vegyenek. Ez alól az első évi szakkollégiumi tagság idején a Szakkollégiumi Vezető tanár írásos felmentést adhat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A tagok jogai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/>
        <w:t>a Szakkollégium szolgáltatásait és eszközeit a meghatározott módon kedvezményesen vagy térítésmentesen igénybe veheti,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/>
        <w:t>a Szakkollégium belső tanfolyamait, előadásait látogathatja,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/>
        <w:t>a Szakkollégium által szervezett egyéb szakmai, illetve közösségi rendezvényen részt vehet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részt vehet a Szakkollégium által szervezett szakmai és közösségi munkában, a szakkollégiumi élet minden kérdésének megvitatásában és a Közgyűlésen a határozatok meghozatalában, választó és választható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a szakkollégiumi életről kifejtheti véleményét (akár közvetlenül is – pl. a faliújságon, levelezési listán), és azzal kapcsolatban javaslatot tehet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jogosult tájékoztatást kapni a Szakkollégium működéséről, elsősorban a hirdetőfalon, a levelezési listán, illetve a honlapon keresztül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a Közgyűlések közötti időben észrevételeivel, kérdéseivel a Választmányhoz fordulhat, ezekre legkésőbb a következő választmányi ülésen érdemi választ kell kapnia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jogosult arra, hogy munkáját vagy személyét érintő döntés előtt a Választmány véleményét kikérje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kezdeményezheti kurzusok megszervezését, illetve részt vehet ezek megszervezésében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a Közgyűlések közötti időben észrevételeivel, javaslataival a Választmányhoz fordulhat, és ezekre egy héten belül érdemi választ kell kapnia,</w:t>
      </w:r>
    </w:p>
    <w:p>
      <w:pPr>
        <w:pStyle w:val="Normal"/>
        <w:numPr>
          <w:ilvl w:val="0"/>
          <w:numId w:val="70"/>
        </w:numPr>
        <w:spacing w:before="0" w:after="0"/>
        <w:jc w:val="both"/>
        <w:rPr/>
      </w:pPr>
      <w:r>
        <w:rPr/>
        <w:t>kezdeményezheti szakmai kurzus vagy más rendezvény tartását, részt vehet ezek munkájában,</w:t>
      </w:r>
    </w:p>
    <w:p>
      <w:pPr>
        <w:pStyle w:val="Normal"/>
        <w:numPr>
          <w:ilvl w:val="0"/>
          <w:numId w:val="70"/>
        </w:numPr>
        <w:spacing w:before="0" w:after="280"/>
        <w:jc w:val="both"/>
        <w:rPr/>
      </w:pPr>
      <w:r>
        <w:rPr/>
        <w:t>igénybe veheti a Szakkollégium szolgáltatásait.</w:t>
      </w:r>
    </w:p>
    <w:p>
      <w:pPr>
        <w:pStyle w:val="Normal"/>
        <w:spacing w:before="280" w:after="280"/>
        <w:jc w:val="both"/>
        <w:rPr/>
      </w:pPr>
      <w:r>
        <w:rPr>
          <w:b/>
          <w:i/>
        </w:rPr>
        <w:t>A Szakkollégiumi tagság megszűnik: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ha a Közgyűlés a tag kizárását a Szabályzatokban foglaltak megsértése miatt megszavazza,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ha az egyéb Szabályzatokban (különösen a Tanulmányi Szabályzatban) foglalt kötelezettségei elmulasztása miatt a Szabályzat a tag kizárásáról rendelkezik,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a tag kilépésével – kifejezett nyilatkozat esetén a nyilatkozattétel időpontjában,</w:t>
      </w:r>
    </w:p>
    <w:p>
      <w:pPr>
        <w:pStyle w:val="Normal"/>
        <w:numPr>
          <w:ilvl w:val="0"/>
          <w:numId w:val="51"/>
        </w:numPr>
        <w:spacing w:before="0" w:after="0"/>
        <w:jc w:val="both"/>
        <w:rPr/>
      </w:pPr>
      <w:r>
        <w:rPr/>
        <w:t>ha a tag tanulmányait a Kaposvári Egyetemen befejezi, a végzés félévét követő első közgyűlés megnyitásával,</w:t>
      </w:r>
    </w:p>
    <w:p>
      <w:pPr>
        <w:pStyle w:val="Normal"/>
        <w:numPr>
          <w:ilvl w:val="0"/>
          <w:numId w:val="51"/>
        </w:numPr>
        <w:spacing w:before="0" w:after="280"/>
        <w:jc w:val="both"/>
        <w:rPr/>
      </w:pPr>
      <w:r>
        <w:rPr/>
        <w:t xml:space="preserve">Külföldi távolléte alatt a szakkollégista tanulmányi jogai és kötelezettségei kérésére szünetelnek. A szünetelés ideje szakkollégiumi tagságának idejébe nem számít bel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niorok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enior tagok azok a tagok, akik kiemelkedő szakmai munkát végeznek, tudásukat képesek másoknak átadni. A Seniorokat az adott szakterület tagjai egy évre választják egyszerű többségg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ntor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50"/>
        </w:numPr>
        <w:spacing w:before="0" w:after="120"/>
        <w:jc w:val="both"/>
        <w:rPr/>
      </w:pPr>
      <w:r>
        <w:rPr/>
        <w:t xml:space="preserve">Mentor lehet az, aki tanulmányait a Guba Sándor </w:t>
      </w:r>
      <w:r>
        <w:rPr>
          <w:bCs/>
        </w:rPr>
        <w:t>Agrártudományi és Természetmegőrzési</w:t>
      </w:r>
      <w:r>
        <w:rPr/>
        <w:t xml:space="preserve"> Szakkollégium szakkollégistájaként sikeresen befejezte, a Karon PhD képzésben részt vesz. </w:t>
      </w:r>
    </w:p>
    <w:p>
      <w:pPr>
        <w:pStyle w:val="NormlWeb"/>
        <w:numPr>
          <w:ilvl w:val="0"/>
          <w:numId w:val="50"/>
        </w:numPr>
        <w:spacing w:before="0" w:after="240"/>
        <w:jc w:val="both"/>
        <w:rPr/>
      </w:pPr>
      <w:r>
        <w:rPr/>
        <w:t xml:space="preserve">A Mentorokat a Közgyűlés pályázat alapján egy évre választja. A mentor tisztsége a tanév eleji rendes Közgyűlés kezdetével szűnik meg. A mentorok újraválaszthatóak. </w:t>
      </w:r>
    </w:p>
    <w:p>
      <w:pPr>
        <w:pStyle w:val="NormlWeb"/>
        <w:numPr>
          <w:ilvl w:val="0"/>
          <w:numId w:val="50"/>
        </w:numPr>
        <w:spacing w:before="0" w:after="120"/>
        <w:jc w:val="both"/>
        <w:rPr/>
      </w:pPr>
      <w:r>
        <w:rPr/>
        <w:t>A mentor elsődleges feladata a szakmai-tanulmányi munka szervezése és támogatása. A mentor feladata különösen a szakmai kiadványokkal kapcsolatos munkák elvégzése, esetlegesen gyakorlati szakmai munka szerzése vagy szervezése, a mentoráltak szakmai és közösségi munkájának segítése.</w:t>
      </w:r>
    </w:p>
    <w:p>
      <w:pPr>
        <w:pStyle w:val="NormlWeb"/>
        <w:numPr>
          <w:ilvl w:val="0"/>
          <w:numId w:val="50"/>
        </w:numPr>
        <w:spacing w:before="0" w:after="120"/>
        <w:jc w:val="both"/>
        <w:rPr/>
      </w:pPr>
      <w:r>
        <w:rPr/>
        <w:t>A mentorokat a Tanács, a Közgyűlés, illetve a Szakkollégiumi Vezető tanár is megbízhatja feladatokkal, így különösen a szakmai munka, előadások, közösségi programok tennivalóinak ellátásával, a hagyományok átadásával összefüggő tevékenységgel.</w:t>
      </w:r>
    </w:p>
    <w:p>
      <w:pPr>
        <w:pStyle w:val="NormlWeb"/>
        <w:numPr>
          <w:ilvl w:val="0"/>
          <w:numId w:val="50"/>
        </w:numPr>
        <w:spacing w:before="0" w:after="240"/>
        <w:jc w:val="both"/>
        <w:rPr/>
      </w:pPr>
      <w:r>
        <w:rPr/>
        <w:t>Amennyiben a Szakkollégiumi Közgyűlés szakmai műhelyt állít fel, abban az esetben köteles annak vezető mentort választani a pályázatok alapján.</w:t>
      </w:r>
    </w:p>
    <w:p>
      <w:pPr>
        <w:pStyle w:val="NormlWeb"/>
        <w:numPr>
          <w:ilvl w:val="0"/>
          <w:numId w:val="50"/>
        </w:numPr>
        <w:spacing w:before="0" w:after="240"/>
        <w:jc w:val="both"/>
        <w:rPr/>
      </w:pPr>
      <w:r>
        <w:rPr/>
        <w:t>A mentor része a tagságnak, a Szakkollégiumi Közgyűlés ülésein szavazati joggal rendelkezik. A Tanácsülésen tanácskozási joggal jelen lehet.</w:t>
      </w:r>
    </w:p>
    <w:p>
      <w:pPr>
        <w:pStyle w:val="NormlWeb"/>
        <w:numPr>
          <w:ilvl w:val="0"/>
          <w:numId w:val="50"/>
        </w:numPr>
        <w:spacing w:before="0" w:after="120"/>
        <w:jc w:val="both"/>
        <w:rPr/>
      </w:pPr>
      <w:r>
        <w:rPr/>
        <w:t>A mentor legalább félévente beszámol végzett munkájáról a Szakkollégiumi Közgyűlésnek. Köteles beszámolni a Közgyűlésnek akkor is, ha erre a Tanács, a Fősenior vagy a Szakkollégiumi Vezető tanár felszólítja. A Tanács törekszik arra, hogy évente Műhelynapot rendezzen, ahol a mentorok beszámolhatnak kutatási eredményeikről.</w:t>
      </w:r>
    </w:p>
    <w:p>
      <w:pPr>
        <w:pStyle w:val="NormlWeb"/>
        <w:numPr>
          <w:ilvl w:val="0"/>
          <w:numId w:val="50"/>
        </w:numPr>
        <w:spacing w:before="0" w:after="120"/>
        <w:jc w:val="both"/>
        <w:rPr/>
      </w:pPr>
      <w:r>
        <w:rPr/>
        <w:t>A mentorok részt vehetnek tanácskozási joggal az év végi felvételi eljár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akkollégium szervei, tisztségviselői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b/>
          <w:b/>
        </w:rPr>
      </w:pPr>
      <w:r>
        <w:rPr>
          <w:b/>
        </w:rPr>
        <w:t xml:space="preserve">A Közgyűlés 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 a Szakkollégium legfőbb döntéshozó szerve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t a tagok összessége alkotja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 ülései nyilvánosak, a döntéseit határozatként hozza meg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t félévente legalább kétszer össze kell hívni. A Közgyűlés helyéről, időpontjáról és napirendi pontjairól legalább nyolc munkanappal előbb a tagokat e-mail-ben vagy postán értesíteni kell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 Közgyűlést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összehívhatja: a Vezető tanárral egyeztetve bármelyik tisztségviselő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z összes tag egyharmada a Szakkollégiumi Tanácshoz (SZT) benyújtott írásbeli indítvánnyal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 határozatképes, ha azon a tagok egyszerű többsége (rendes tagok 50 százaléka +1 fő) jelen van. A rendes közgyűlés meghirdetésével egy időben ki lehet tűzni a pótközgyűlés időpontját, legkorábban a rendes közgyűlés után negyed órával. Pótközgyűlésen csak az eredeti napirendi pontok tárgyalhatók és a jelenlévők számától függetlenül határozatképes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t a Vezető tanár, vagy a Vezető tanárral egyeztetve egy tisztségviselő egyike vezeti le. Az ülésről a titkár jegyzőkönyvet készít. A jegyzőkönyv hitelesítésére az ülés elején két tagot kell kijelölni. A jegyzőkönyvet és az ülésen hozott határozatokat a Közgyűlés után hét napon belül e-mailben el kell küldeni a tagoknak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Közgyűlés határozatait egyszerű többséggel, nyílt szavazással hozza meg. Személyi kérdésekben titkos szavazás tartható. Minősített többség (rendes tagok kétharmada) szükséges a Szervezeti és működési szabályzat, a költségvetés, az éves beszámoló elfogadásához, módosításához. A szavazatokat a titkár számolja meg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 Közgyűlés dönt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szervezeti és működési szabályzatról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tisztségviselők személyéről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Tanács (SZT) éves beszámolójának elfogadásáról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tag kizárásáról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egyéb, a tagok vagy az SZT által indítványozott kérdésekben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Közgyűlés javaslatot tehet az SZT felé a programokat illetően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Közgyűlés javaslatot tesz az alapító okirat módosítására, egyéb, hatáskörén kívül álló kérdésekben,</w:t>
      </w:r>
    </w:p>
    <w:p>
      <w:pPr>
        <w:pStyle w:val="Normal"/>
        <w:numPr>
          <w:ilvl w:val="2"/>
          <w:numId w:val="49"/>
        </w:numPr>
        <w:jc w:val="both"/>
        <w:rPr/>
      </w:pPr>
      <w:r>
        <w:rPr/>
        <w:t>az éves költségvetés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b/>
          <w:b/>
        </w:rPr>
      </w:pPr>
      <w:r>
        <w:rPr>
          <w:b/>
        </w:rPr>
        <w:t xml:space="preserve">A Szakkollégiumi Tanács 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Szakkollégiumi Tanács (SZT) a Szakkollégium irányító és ügyintéző szerve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z SZT tagjai: a Kar Vezető tanára, ügyvivő, senior hallgatók, és az Agrár- és Környezettudományi Kar Hallgatói Önkormányzatának képviselője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választott SZT tagok mandátuma két évig tart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z SZT-t a Vezető tanár, illetve a Vezető tanárral egyeztetve bármelyik SZT-tag összehívhatja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z SZT kéthetente ülésezik. Az üléseket a Vezető tanár, vagy az általa megbízott SZT tag vezeti le. A jegyzőkönyvet a titkár vezeti, aki gondoskodik a SZT döntéseinek nyilvánosságra hozataláról. 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z SZT feladatai, hatásköre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javaslatokat terjeszt a Közgyűlés elé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két Közgyűlés között a Közgyűlés döntéseinek végrehajtása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évente beszámol munkájáról és gazdálkodásáról a Közgyűlésnek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szakkollégiumi szabályzatok módosításának kidolgozása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szakkollégiumi munka szervezése, előadások, kurzusok hirdetése, a folyó ügyek vitele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fegyelmi ügyekben eljárás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z SZT ülései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tagok számára nyilvánosak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z SZT ülése 50 százalékos részvétel mellett határozatképes, határozatképtelenség esetén új ülést kell összehívni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 levezető elnök zárt ülést rendelhet el személyi kérdésekben.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az SZT köteles tárgyalni bármely tag írásban benyújtott előterjesztését,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határozatait, döntéseit köteles a Közgyűlés számára hozzáférhetővé tenni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z SZT tag joga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szavazati joggal részt vesz a SZT ülésein,</w:t>
      </w:r>
    </w:p>
    <w:p>
      <w:pPr>
        <w:pStyle w:val="Normal"/>
        <w:numPr>
          <w:ilvl w:val="2"/>
          <w:numId w:val="49"/>
        </w:numPr>
        <w:jc w:val="both"/>
        <w:rPr/>
      </w:pPr>
      <w:r>
        <w:rPr/>
        <w:t>egyidejűleg betölthet más, a Közgyűlés által meghatározott pozíciót is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b/>
          <w:b/>
        </w:rPr>
      </w:pPr>
      <w:r>
        <w:rPr>
          <w:b/>
        </w:rPr>
        <w:t>A Vezető tanár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Vezető tanár a Szakkollégium képviselője. A képviselet jogát egyes esetben a Szakkollégium tisztségviselőjére vagy tagjára ruházhatja. Vezető tanárrá a Kaposvári Egyetemi Agrár- és Környezettudományi Karának tudományos fokozattal rendelkező oktatója (lehetőleg egyetemi docens) választható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>A Vezető tanárt a Közgyűlés titkos szavazással választja. A Vezető tanár megbízatása két évre szól.</w:t>
      </w:r>
    </w:p>
    <w:p>
      <w:pPr>
        <w:pStyle w:val="Normal"/>
        <w:numPr>
          <w:ilvl w:val="1"/>
          <w:numId w:val="49"/>
        </w:numPr>
        <w:spacing w:before="0" w:after="0"/>
        <w:jc w:val="both"/>
        <w:rPr/>
      </w:pPr>
      <w:r>
        <w:rPr/>
        <w:t xml:space="preserve">A Vezető tanár feladatai: </w:t>
      </w:r>
    </w:p>
    <w:p>
      <w:pPr>
        <w:pStyle w:val="Normal"/>
        <w:numPr>
          <w:ilvl w:val="2"/>
          <w:numId w:val="49"/>
        </w:numPr>
        <w:spacing w:before="0" w:after="0"/>
        <w:jc w:val="both"/>
        <w:rPr/>
      </w:pPr>
      <w:r>
        <w:rPr/>
        <w:t>képviseli a szakkollégiumot, eljár annak ügyeiben,</w:t>
      </w:r>
    </w:p>
    <w:p>
      <w:pPr>
        <w:pStyle w:val="Normal"/>
        <w:numPr>
          <w:ilvl w:val="2"/>
          <w:numId w:val="49"/>
        </w:numPr>
        <w:jc w:val="both"/>
        <w:rPr/>
      </w:pPr>
      <w:r>
        <w:rPr/>
        <w:t>az SZT egyetértésével irányítja és felügyeli a szakkollégium tudományos, szakmai tevékenységét, gazdálkodását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spacing w:before="120" w:after="0"/>
        <w:jc w:val="both"/>
        <w:rPr>
          <w:b/>
          <w:b/>
        </w:rPr>
      </w:pPr>
      <w:r>
        <w:rPr>
          <w:b/>
        </w:rPr>
        <w:t xml:space="preserve">Az Ügyvivő 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>A Közgyűlés az operatív munka hathatósabb bonyolítása érdekében ügyvivőt választhat.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>Az Ügyvivőnek tudományos fokozattal kell rendelkeznie.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 xml:space="preserve">Az Ügyvivő megbízatása három évre szól. 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>Az Ügyvivő a folyamatban lévő ügyek vitelének általános megbízottja.</w:t>
      </w:r>
    </w:p>
    <w:p>
      <w:pPr>
        <w:pStyle w:val="Normal"/>
        <w:ind w:left="1797" w:hanging="0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b/>
          <w:b/>
        </w:rPr>
      </w:pPr>
      <w:r>
        <w:rPr>
          <w:b/>
        </w:rPr>
        <w:t xml:space="preserve">A Titkár 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 xml:space="preserve">A Közgyűlés által egy évre megválasztott Senior titkári feladatokat lát el, ezek: </w:t>
      </w:r>
    </w:p>
    <w:p>
      <w:pPr>
        <w:pStyle w:val="Normal"/>
        <w:numPr>
          <w:ilvl w:val="2"/>
          <w:numId w:val="49"/>
        </w:numPr>
        <w:spacing w:before="120" w:after="0"/>
        <w:jc w:val="both"/>
        <w:rPr/>
      </w:pPr>
      <w:r>
        <w:rPr/>
        <w:t>nyomon követi a gazdálkodást,</w:t>
      </w:r>
    </w:p>
    <w:p>
      <w:pPr>
        <w:pStyle w:val="Normal"/>
        <w:numPr>
          <w:ilvl w:val="2"/>
          <w:numId w:val="49"/>
        </w:numPr>
        <w:spacing w:before="120" w:after="0"/>
        <w:jc w:val="both"/>
        <w:rPr/>
      </w:pPr>
      <w:r>
        <w:rPr/>
        <w:t>segíti a programszervezést, kapcsolatot tart a tagokkal, a sajtóval,</w:t>
      </w:r>
    </w:p>
    <w:p>
      <w:pPr>
        <w:pStyle w:val="Normal"/>
        <w:numPr>
          <w:ilvl w:val="2"/>
          <w:numId w:val="49"/>
        </w:numPr>
        <w:spacing w:before="120" w:after="0"/>
        <w:jc w:val="both"/>
        <w:rPr/>
      </w:pPr>
      <w:r>
        <w:rPr/>
        <w:t>figyeli a pályázatokat.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>A Titkár - egyúttal, mint a szakkollégium jegyzője - vezeti a Közgyűlési és tanácsülési jegyzőkönyveket, nyilvánosságra hozza a döntéseket</w:t>
      </w:r>
    </w:p>
    <w:p>
      <w:pPr>
        <w:pStyle w:val="Normal"/>
        <w:numPr>
          <w:ilvl w:val="1"/>
          <w:numId w:val="49"/>
        </w:numPr>
        <w:spacing w:before="120" w:after="0"/>
        <w:jc w:val="both"/>
        <w:rPr/>
      </w:pPr>
      <w:r>
        <w:rPr/>
        <w:t>A Titkár felügyeli a Szakkollégium munkájának törvényességét, az SZMSZ betar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kkollégium gazdálkod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lWeb"/>
        <w:numPr>
          <w:ilvl w:val="0"/>
          <w:numId w:val="32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 nem rendelkezik semmiféle saját anyagi és nem anyagi javakkal. A Szakkollégium működési célokból semmiféle kötelező pénzbeli hozzájárulást tagjaitól nem szed. Működését, szakmai és más programok költségeit a Szakkollégium: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pályázati pénzekből,</w:t>
      </w:r>
    </w:p>
    <w:p>
      <w:pPr>
        <w:pStyle w:val="NormlWeb"/>
        <w:numPr>
          <w:ilvl w:val="1"/>
          <w:numId w:val="33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támogatásokból, adományokból finanszírozza.</w:t>
      </w:r>
    </w:p>
    <w:p>
      <w:pPr>
        <w:pStyle w:val="NormlWeb"/>
        <w:numPr>
          <w:ilvl w:val="0"/>
          <w:numId w:val="32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 xml:space="preserve">A Szakkollégium gazdálkodásáért a Vezető tanár felel. </w:t>
      </w:r>
    </w:p>
    <w:p>
      <w:pPr>
        <w:pStyle w:val="NormlWeb"/>
        <w:numPr>
          <w:ilvl w:val="0"/>
          <w:numId w:val="32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 xml:space="preserve">A Szakkollégium gazdálkodását a Gazdasági Főigazgatói Utasításnak megfelelően a Kaposvári Egyetem </w:t>
      </w:r>
      <w:r>
        <w:rPr/>
        <w:t>Agrár- és Környezettudományi</w:t>
      </w:r>
      <w:r>
        <w:rPr>
          <w:rFonts w:cs="Arial"/>
          <w:bCs/>
        </w:rPr>
        <w:t xml:space="preserve"> Kar bonyolítja.</w:t>
      </w:r>
    </w:p>
    <w:p>
      <w:pPr>
        <w:pStyle w:val="NormlWeb"/>
        <w:numPr>
          <w:ilvl w:val="0"/>
          <w:numId w:val="32"/>
        </w:numPr>
        <w:spacing w:before="0" w:after="0"/>
        <w:jc w:val="both"/>
        <w:rPr>
          <w:bCs/>
          <w:sz w:val="20"/>
          <w:szCs w:val="20"/>
        </w:rPr>
      </w:pPr>
      <w:r>
        <w:rPr>
          <w:rFonts w:cs="Arial"/>
          <w:bCs/>
        </w:rPr>
        <w:t>A Szakkollégiumi tevékenységért a tagok rendszeres anyagi juttatást nem kaphatnak.</w:t>
      </w:r>
    </w:p>
    <w:p>
      <w:pPr>
        <w:pStyle w:val="NormlWeb"/>
        <w:spacing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A Szakkollégium megszűnése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10"/>
        </w:numPr>
        <w:spacing w:before="0" w:after="0"/>
        <w:jc w:val="both"/>
        <w:rPr>
          <w:bCs/>
        </w:rPr>
      </w:pPr>
      <w:r>
        <w:rPr>
          <w:bCs/>
        </w:rPr>
        <w:t>A Szakkollégium megszűnik, ha felosztását a Közgyűlés kimondj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65"/>
        </w:numPr>
        <w:spacing w:before="0" w:after="0"/>
        <w:jc w:val="both"/>
        <w:rPr>
          <w:bCs/>
        </w:rPr>
      </w:pPr>
      <w:r>
        <w:rPr>
          <w:bCs/>
        </w:rPr>
        <w:t>A Szakkollégium politikai pártoktól független szervezet, semmiféle politikai tevékenységet nem folytat, pártokat, politikusokat nem támoga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39"/>
        </w:numPr>
        <w:spacing w:before="0" w:after="0"/>
        <w:jc w:val="both"/>
        <w:rPr/>
      </w:pPr>
      <w:r>
        <w:rPr>
          <w:bCs/>
        </w:rPr>
        <w:t>Ezen szabályozást a Kaposvári Egyetem Szenátusa a 98/2012 (VI.27.) sz. határozatával 2012. június 27. napjával fogadta el, azzal, hogy a szakkollégium 2012. szeptemberétől kezdje meg működését.</w:t>
      </w:r>
    </w:p>
    <w:p>
      <w:pPr>
        <w:pStyle w:val="NormlWeb"/>
        <w:numPr>
          <w:ilvl w:val="0"/>
          <w:numId w:val="39"/>
        </w:numPr>
        <w:spacing w:before="0" w:after="0"/>
        <w:jc w:val="both"/>
        <w:rPr>
          <w:bCs/>
        </w:rPr>
      </w:pPr>
      <w:r>
        <w:rPr>
          <w:bCs/>
        </w:rPr>
        <w:t>Jogszabályi változás (2005. évi CXXXIX. törvény helyett 2011. évi CCIV. törvény) átvezetve a Szenátus 161/2012 (XII.18.) sz. határozata alapján.</w:t>
      </w:r>
    </w:p>
    <w:p>
      <w:pPr>
        <w:pStyle w:val="NormlWeb"/>
        <w:numPr>
          <w:ilvl w:val="0"/>
          <w:numId w:val="39"/>
        </w:numPr>
        <w:spacing w:before="0" w:after="0"/>
        <w:jc w:val="both"/>
        <w:rPr/>
      </w:pPr>
      <w:r>
        <w:rPr>
          <w:bCs/>
        </w:rPr>
        <w:t>Az Állattudományi Kar neve 2013. szeptember 1-jével a 93/2013 (VIII.27.) sz. Szenátus határozattal Agrár- és Környezettudományi Kar elnevezésre módosult. A névváltozás átvezetve a 46/2014 (IV.10.) sz. Szenátus határozat alapján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  <w:t>Kaposvár, 2014. április 10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4956" w:hanging="0"/>
        <w:jc w:val="center"/>
        <w:rPr>
          <w:b/>
          <w:b/>
          <w:bCs/>
        </w:rPr>
      </w:pPr>
      <w:r>
        <w:rPr>
          <w:b/>
          <w:bCs/>
        </w:rPr>
        <w:t>Prof. Dr. Szávai Ferenc DSc</w:t>
      </w:r>
    </w:p>
    <w:p>
      <w:pPr>
        <w:pStyle w:val="NormlWeb"/>
        <w:spacing w:before="0" w:after="0"/>
        <w:ind w:left="4956" w:hanging="0"/>
        <w:jc w:val="center"/>
        <w:rPr>
          <w:bCs/>
        </w:rPr>
      </w:pPr>
      <w:r>
        <w:rPr>
          <w:bCs/>
        </w:rPr>
        <w:t>rektor</w:t>
      </w:r>
      <w:r>
        <w:br w:type="page"/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  <w:caps/>
          <w:sz w:val="32"/>
          <w:szCs w:val="32"/>
        </w:rPr>
        <w:t>A Guba sándor Agrártudományi és TERMÉSZETMEGŐRZÉSI Szakkollégium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Alapító okirata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lWeb"/>
        <w:spacing w:lineRule="auto" w:line="360" w:before="0" w:after="0"/>
        <w:ind w:left="284" w:firstLine="424"/>
        <w:jc w:val="both"/>
        <w:rPr/>
      </w:pPr>
      <w:r>
        <w:rPr>
          <w:bCs/>
        </w:rPr>
        <w:t xml:space="preserve">Abból az elhatározásból, hogy a Kaposvári Egyetem </w:t>
      </w:r>
      <w:r>
        <w:rPr/>
        <w:t>Agrár- és Környezettudományi</w:t>
      </w:r>
      <w:r>
        <w:rPr>
          <w:bCs/>
        </w:rPr>
        <w:t xml:space="preserve"> Karán a magas színvonalú szakmai képzésben, az alkotó tevékenységben és az interdiszciplináris kapcsolatokban fokozottabban és hatékonyabban biztosíthassuk a minőségi képzés, a tehetséggondozás, valamint a közéleti szerepvállalásra és az értelmiségi feladatokra történő felkészítés személyi és tárgyi feltételeit, </w:t>
      </w:r>
    </w:p>
    <w:p>
      <w:pPr>
        <w:pStyle w:val="NormlWeb"/>
        <w:spacing w:lineRule="auto" w:line="360" w:before="0" w:after="0"/>
        <w:ind w:left="284" w:hanging="0"/>
        <w:jc w:val="center"/>
        <w:rPr/>
      </w:pPr>
      <w:r>
        <w:rPr>
          <w:bCs/>
        </w:rPr>
        <w:t xml:space="preserve">a Kaposvári Egyetem </w:t>
      </w:r>
      <w:r>
        <w:rPr/>
        <w:t>Agrár- és Környezettudományi</w:t>
      </w:r>
      <w:r>
        <w:rPr>
          <w:bCs/>
        </w:rPr>
        <w:t xml:space="preserve"> Kar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és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Hallgatói Önkormányzat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 xml:space="preserve">megalapítja </w:t>
      </w:r>
    </w:p>
    <w:p>
      <w:pPr>
        <w:pStyle w:val="NormlWeb"/>
        <w:spacing w:lineRule="auto" w:line="360" w:before="0" w:after="0"/>
        <w:ind w:left="284" w:hanging="0"/>
        <w:jc w:val="center"/>
        <w:rPr>
          <w:bCs/>
        </w:rPr>
      </w:pPr>
      <w:r>
        <w:rPr>
          <w:bCs/>
        </w:rPr>
        <w:t>a Guba Sándor Agrártudományi és Természetmegőrzési Szakkollégiumot.</w:t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lWeb"/>
        <w:spacing w:lineRule="auto" w:line="360" w:before="0" w:after="0"/>
        <w:ind w:left="284" w:hanging="0"/>
        <w:jc w:val="both"/>
        <w:rPr>
          <w:bCs/>
        </w:rPr>
      </w:pPr>
      <w:r>
        <w:rPr>
          <w:bCs/>
        </w:rPr>
        <w:t>Kaposvár, ……………….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lWeb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aposvári Egyetem Makovecz Imre Művészeti Szakkollégi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posvár</w:t>
      </w:r>
    </w:p>
    <w:p>
      <w:pPr>
        <w:pStyle w:val="Normal"/>
        <w:jc w:val="center"/>
        <w:rPr/>
      </w:pPr>
      <w:r>
        <w:rPr>
          <w:b/>
        </w:rPr>
        <w:t>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ambulu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aposvári Egyetem Makovecz Imre Művészeti Szakkollégium (továbbiakban: Szakkollégium) a Művészeti Kar tehetséggondozó intézménye, hallgatóinak szellemi és közösségi műhelyeként működi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akkollégium célja kurzusok, előadások, konferenciák, viták szervezésével, valamint önképzés révén biztosítani a széleskörű szakmai ismeretek megszerzését, reális és kritikus tudományos és társadalomszemlélet kialakítását, a problémák komplex feldolgozásának készségét, illetve részt venni olyan sokoldalúan képzett értelmiség képzésében, amely képes a társadalomban eligazodni, értékeket felmutatni, és autonóm módon cselekedni. A Szakkollégium elsősorban a tagok öntevékenységére épít, fontosnak tartja a közös értékeken és együttes cselekvésen alapuló közösségi életforma kereteinek, valamint a demokratikus magatartásforma elsajátítását segítő önkormányzat és a vélemények sokszínűségét biztosító nyilvánosság megteremtését. Mindezt szakmai kurzusok és önálló kutatást végző műhelyek szervezésével és a nyelvtanuláshoz szükséges feltételek biztosításával kívánja megvalósítani. Célja továbbá részt venni Kaposvár és a Kaposvári Egyetem Művészeti Karának tudományos és szellemi közéletében, együttműködni az országos szakkollégiumi mozgalom szereplőiv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akkollégiumi Chartát 2011-ben fogalmazták meg újra, melyet a tagok magukra nézve kötelező érvényűnek tekintene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2011-es dokumentum hat dimenzió mentén határozza meg a szakkollégiumiság kritériumait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um széles körű autonómiával és kiterjedt önkormányzattal rendelkezik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umi munka középpontjában a magas színvonalú munka áll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um egyik alapértékének a szakmai tevékenységen túl a társadalmi problémákra érzékeny értelmiségi réteg kinevelését tartj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um aktív tagságát egyetemisták vagy főiskolások közössége alkotj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sták együttlakó bázissal rendelkeznek, illetve erre törekednek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szakkollégium nagy hangsúlyt helyez tagjai emberi és szakmai fejlődésére, az alapképzés első éveitől az egyetemi, illetve főiskolai képzés végéig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>A nemzeti felsőoktatásról szóló 2011. évi CCIV. törvény a „Tehetséggondozás, tudományos diákkörök, szakkollégiumok” cím alatt a következőképpen rendelkezik:</w:t>
      </w:r>
      <w:r>
        <w:rPr>
          <w:rStyle w:val="FootnoteCharacters"/>
          <w:rStyle w:val="FootnoteAnchor"/>
          <w:bCs/>
        </w:rPr>
        <w:footnoteReference w:id="11"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54. § A felsőoktatási intézmény feladata a tantervi követelményeket meghaladó teljesítmény nyújtására képes, kiemelkedő képességű és hozzáállású, valamint a hátrányos, illetve a halmozottan hátrányos helyzetű hallgatók felkutatása, felismerése, és szakmai, tudományos, művészeti és sport tevékenységének elősegítése. A felsőoktatási intézmény önállóan vagy más felsőoktatási intézménnyel együttműködve tehetséggondozó és felzárkóztató rendszert, illetve programokat működtet: ennek keretében tudományos diákköröket, szakkollégiumokat, illetve roma szakkollégiumokat működtethet. A szakkollégiumokat, illetve a roma szakkollégiumokat felsőoktatási intézménnyel együttműködve azok is létesíthetnek, akik felsőoktatási intézmény alapítására, fenntartására e törvény alapján jogosultak. A felsőoktatási intézmény mentorprogram keretében nyújt segítséget a hátrányos helyzetű hallgató tehetségének kibontakoztatásához.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a Kaposvári Egyetem Művészeti Kar öntevékeny szellemi műhelye. Elsődleges célja olyan tehetséges hallgatók szakmai támogatása, akik egyszerre tekintik élethivatásuknak a művészet és a szaktudományok művelését. Emellett a szellemi élet értékmegőrző és értékteremtő műhelyeként az önálló tevékenységre is fel kívánja készíteni tagjait. Elősegíti, hogy hallgatói egyetemi alapképzésük befejezése után részt vehessenek a szakterületük, művészeti területek szerint kínálkozó további képzésbe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Mindezek érdekében a Szakkollégium az intézetekkel összhangban gondoskodik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magas szintű előadások, szakmai (tutori stb.) konzultációk szervezéséről,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speciális (félévekre szabott) oktatási szakprogramokról,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szakmai gyakorlatok kiépítéséről,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oktatási, tudományos, kulturális fórumok szervezéséről,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külföldi ösztöndíjas kapcsolatok kialakításáról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nyelvoktatásról,</w:t>
      </w:r>
    </w:p>
    <w:p>
      <w:pPr>
        <w:pStyle w:val="ListParagraph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infrastrukturális feltételekről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Általános rendelkezések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neve: Makovecz Imre Művészeti Szakkollégium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székhelye: 7400 Kaposvár, Bajcsy-Zsilinszky u. 6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A Szakkollégium logoja: 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a hatályos jogszabályok és a KE SZMSZ keretei között feladatait önállóan látja el, a rendelkezésére bocsátott költségvetési összeggel önállóan gazdálkodik, valamint egyéb pénzeszközökkel, a Kaposvári Egyetem Gazdasági Főigazgatójának felügyeletével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Vezető tanára a Szakkollégium képviselőjeként jár el. A törvényes, szakmai felügyeletet a Művészeti Kar dékánja látja el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maximális bentlakó taglétszáma: 20 fő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Kaposvári Egyetem Makovecz Imre Művészeti Szakkollégium bentlakó tagjainak részére a Kaposvári Egyetem Kaffka Margit Kollégiumában évente 20 férőhelyet biztosítana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célja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célja, hogy elsősorban a Szakkollégium tagjai, illetve lehetőség szerint a Kaposvári Egyetem Művészeti Kar minden hallgatója számára lehetőséget biztosítson az egyetemi képzést kiegészítő, magasabb szintű ismeretek elsajátítására. Ennek érdekében tanfolyamokat, kurzusokat, előadásokat szervez, lehetőségeihez mérten infrastruktúrával és konzultációk szervezésével támogatja a kollégisták önálló szakmai munkáit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céljának tekinti, hogy a tagjai által elért eredményeket minél szélesebb körben publikálja, a magyar felsőoktatás más egységeivel és a szakemberekkel megismertesse a Szakkollégiumban folyó munkát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Továbbá célja, hogy az általa összefogott szakmai köröknek és csoportoknak szervezett lehetőséget biztosítson a színvonalas működéshez, összefogja, koordinálja és felügyelje azokat, illetve érdekeiket képviselje a lehető legszélesebb körben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mindenkori céljának tekinti a kollégiumi hagyományok ápolását és fejlesztését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célja a Szakkollégium közösségi életének fejlesztése és védelme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működése az önkormányzatiság és a demokrácia elvein alapul; tisztségviselőit a közösség - jelen Szabályzatban foglaltak szerint - választja, ellenőrzi és váltja le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feladat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akkollégium feladata, hogy a tagoknak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előadásokat hirdessen és tartson,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kutatásokat kezdeményezzen, szervezzen, végezzen, ehhez a feltételeket biztosítsa, 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konferenciákat, egyéb tudományos rendezvényeket kezdeményezzen, szervezzen,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publikálási lehetőségeket biztosítson,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 szakkollégisták tudását bővítse, számukra kurzusokat szervezzen, 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szakkollégisták együttélését biztosítsa,</w:t>
      </w:r>
    </w:p>
    <w:p>
      <w:pPr>
        <w:pStyle w:val="NormlWeb"/>
        <w:numPr>
          <w:ilvl w:val="0"/>
          <w:numId w:val="5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szakkollégium tevékenységét kiterjessze, a szakkollégistáknak biztosított lehetőségek körét bővíts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akkollégiumi tagság</w:t>
      </w:r>
    </w:p>
    <w:p>
      <w:pPr>
        <w:pStyle w:val="Normal"/>
        <w:rPr/>
      </w:pPr>
      <w:r>
        <w:rPr/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/>
        <w:t>A Szakkollégium aktív tagságát az adott tanévben meghatározott keretszámnak és a felvételi szabályzatnak megfelelően felvett alapképzésben; egységes osztatlan képzésben; mesterképzésben és PhD/DLA képzésben részt vevő hallgatók alkotják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i munkában a tagjelöltek, a tagok, valamint a seniorok és mentorok vesznek rész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i tagság önkéntes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nem szed éves tagdíjat a tagjaitól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agok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tagja lehet a Kaposvári Egyetem Művészeti Karának hallgatója, ha a Szakkollégium felvételi kritériumainak eleget tesz és a jelen szabályzatban foglalt felvételi eljárás során felvételt nyer, valamint a Szakkollégium Szervezeti és Működési Szabályzatát magára nézve kötelezőnek elfogadja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tagsági viszony az adott tanulmányi évre szól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zakkollégium tagjai lehetnek bentlakó, bejáró és passzív hallgatók is. 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tagok munkája minden félév végén értékelésre kerül a szakkollégiumi Vezető tanár által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tagságot a Közgyűlés kifejezett határozata keletkezteti és szünteti meg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ollégiumi tagok jog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szolgáltatásait és eszközeit a meghatározott módon kedvezményesen vagy térítésmentesen igénybe veheti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belső tanfolyamait, előadásait látogathatja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által szervezett egyéb szakmai, illetve közösségi rendezvényen részt vehet.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szavazati joggal részt vehet a Szakkollégium által szervezett szakmai és közösségi munkában, a szakkollégiumi élet minden kérdésének megvitatásában és a Közgyűlésen a határozatok meghozatalában, választó és választható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kifejtheti véleményét a szakkollégiumi életről (akár közvetlenül is – pl. a faliújságon, levelezési listán), és azzal kapcsolatban javaslatot tehet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jogosult tájékoztatást kapni a Szakkollégium működéséről, elsősorban a hirdetőfalon, a levelezési listán, illetve a honlapon keresztül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a Közgyűlések közötti időben észrevételeivel, kérdéseivel a Közgyűléshez fordulhat, ezekre legkésőbb a következő közgyűlési ülésen érdemi választ kell kapnia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jogosult arra, hogy munkáját vagy személyét érintő döntés előtt a Közgyűlés véleményét kikérje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kezdeményezheti kurzusok megszervezését, illetve részt vehet ezek megszervezésében.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a Közgyűlések közötti időben észrevételeivel, javaslataival a Szakkollégiumi Tanácshoz fordulhat, és ezekre egy héten belül érdemi választ kell kapnia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kezdeményezheti szakmai kurzus vagy más rendezvény tartását, részt vehet ezek munkájában,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0" w:leader="none"/>
        </w:tabs>
        <w:jc w:val="both"/>
        <w:rPr/>
      </w:pPr>
      <w:r>
        <w:rPr/>
        <w:t>igénybe veheti a Szakkollégium szolgáltatásait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ollégiumi tagok kötelessége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tudományos és/vagy művészeti alkotómunkát végezni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szakkurzust és/vagy kulturális programot szervezni, azokon részt venni, illetve a szervezésben közreműködni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a Szakkollégium Szervezeti és Működési Szabályzatát magára nézve kötelezőnek elfogadni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a Kaffka Margit Kollégium házirendjét betartani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tanulmányi kötelezettségeit példamutatóan teljesíteni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a tagságuk évében meghirdetett Országos Tudományos Diákköri Konferencián és/vagy Egyetemi Tudományos Diákköri Konferencia és/vagy Kari Tudományos Diákköri Konferencián kötelesek részt venni. Ez alól az első évi szakkollégiumi tagság idején a szakkollégiumi Vezető tanár írásos felmentést adhat.</w:t>
      </w:r>
      <w:r>
        <w:rPr>
          <w:bCs/>
          <w:strike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A szakkollégiumi tag a rendes Közgyűlésről félévente 1 alkalommal, hiányozhat igazoltan, előre jelzett módon, rendkívüli Közgyűlések esetén még 1 további igazolt, előre jelzett hiányzás megengedett. Igazolatlan hiányzás a Közgyűlésekről fegyelmi eljárást vonhat maga utá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Bármely kötelezettség elmulasztása a szakkollégiumi tag ellen fegyelmi eljárást és/vagy kizárást vonhat maga utá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eniorok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enior tagok azok a tagok, akik kiemelkedő szakmai munkát végeznek, tudásukat képesek másoknak átadni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>A seniorokat az adott szakterület tagjai egy évre választják egyszerű többséggel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eniorok újraválaszthatók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mentorok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Mentor lehet:</w:t>
      </w:r>
    </w:p>
    <w:p>
      <w:pPr>
        <w:pStyle w:val="NormlWeb"/>
        <w:numPr>
          <w:ilvl w:val="1"/>
          <w:numId w:val="3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z a hallgató, aki tanulmányait a Makovecz Imre Művészeti Szakkollégium szakkollégistájaként sikeresen befejezte, és a Karon vagy a Kaposvári Egyetemen PhD/DLA képzésben részt vesz. </w:t>
      </w:r>
    </w:p>
    <w:p>
      <w:pPr>
        <w:pStyle w:val="NormlWeb"/>
        <w:numPr>
          <w:ilvl w:val="1"/>
          <w:numId w:val="3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z az oktató, aki aktívan részt vesz a kari tehetséggondozásban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 mentorokat a Közgyűlés egy évre választja egyszerű többséggel. 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 mentorok újraválaszthatóak. 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mentor elsődleges feladata a szakmai-tanulmányi munka szervezése és támogatása. A mentor feladata különösen a szakmai kiadványokkal kapcsolatos munkák elvégzése, esetlegesen gyakorlati szakmai munka szerzése vagy szervezése, a mentoráltak szakmai és közösségi munkájának segítése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mentorokat a Szakkollégiumi Tanács, a Közgyűlés, illetve a szakkollégiumi Vezető tanár is megbízhatja feladatokkal, így különösen a szakmai munka, előadások, közösségi programok tennivalóinak ellátásával, a hagyományok átadásával összefüggő tevékenységgel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mennyiben a Közgyűlés szakmai műhelyt állít fel, abban az esetben köteles annak vezető mentort választani a pályázatok alapján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 mentor a szakkollégiumi Közgyűlés ülésein szavazati joggal rendelkezik, </w:t>
      </w:r>
      <w:r>
        <w:rPr>
          <w:color w:val="FF0000"/>
        </w:rPr>
        <w:t xml:space="preserve">a </w:t>
      </w:r>
      <w:r>
        <w:rPr/>
        <w:t>Szakkollégiumi Tanács ülésein tanácskozási joggal jelen lehet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mentor legalább félévente beszámol végzett munkájáról a Közgyűlésnek. Köteles beszámolni a Közgyűlésnek akkor is, ha erre a Tanács vagy a szakkollégiumi Vezető tanár felszólítja. A Szakkollégiumi Tanács törekszik arra, hogy évente Műhelynapot rendezzen, ahol a mentorok beszámolhatnak kutatási eredményeikről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mentor hallgató és mentor oktató ajánlhat kutatási témákat.</w:t>
      </w:r>
    </w:p>
    <w:p>
      <w:pPr>
        <w:pStyle w:val="Norml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mentorok tanácskozási joggal részt vehetnek az év végi felvételi eljárásban.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tiszteletbeli tag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lWeb"/>
        <w:numPr>
          <w:ilvl w:val="0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Tiszteletbeli tag lehet az a személy, aki korábban nem volt a Szakkollégium tagja, jelenleg nincs hallgatói jogviszonya a Kaposvári Egyetemen, és a Közgyűlés felkérte tiszteletbeli taggá.</w:t>
      </w:r>
    </w:p>
    <w:p>
      <w:pPr>
        <w:pStyle w:val="NormlWeb"/>
        <w:numPr>
          <w:ilvl w:val="0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A tiszteletbeli tagság határozatlan időre szól. </w:t>
      </w:r>
    </w:p>
    <w:p>
      <w:pPr>
        <w:pStyle w:val="NormlWeb"/>
        <w:numPr>
          <w:ilvl w:val="0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Tiszteletbeli tag lehet az a személy, aki:</w:t>
      </w:r>
    </w:p>
    <w:p>
      <w:pPr>
        <w:pStyle w:val="NormlWeb"/>
        <w:numPr>
          <w:ilvl w:val="1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személyéve, szervezői, oktatói, anyagi vagy más típusú hozzájárulásával kiemelten támogatta/támogatja a Szakkollégiumot.</w:t>
      </w:r>
    </w:p>
    <w:p>
      <w:pPr>
        <w:pStyle w:val="NormlWeb"/>
        <w:numPr>
          <w:ilvl w:val="0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tiszteletbeli tag jogai:</w:t>
      </w:r>
    </w:p>
    <w:p>
      <w:pPr>
        <w:pStyle w:val="NormlWeb"/>
        <w:numPr>
          <w:ilvl w:val="1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rendszeres tájékoztatást kap a Szakkollégium aktuális ügyeiről, rendezvényeiről.</w:t>
      </w:r>
    </w:p>
    <w:p>
      <w:pPr>
        <w:pStyle w:val="NormlWeb"/>
        <w:numPr>
          <w:ilvl w:val="1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részt vehet a Szakkollégium nyilvános rendezvényein,</w:t>
      </w:r>
    </w:p>
    <w:p>
      <w:pPr>
        <w:pStyle w:val="NormlWeb"/>
        <w:numPr>
          <w:ilvl w:val="1"/>
          <w:numId w:val="3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meghívás alapján részt vehet a zárt rendezvényeke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i tagság megszűnés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akkollégiumi tagság megszűnik: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ha a Közgyűlés a tag kizárását a Szakkollégium Szervezeti és Működési Szabályzatában foglaltak megsértése miatt megszavazza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ha az egyéb, szabályzatban vagy belső eljárási rendben foglalt kötelezettségei elmulasztása miatt a Szabályzat a tag kizárásáról rendelkezik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a tag kilépésével, a Vezető tanárhoz levélben eljuttatott, írásban kifejezett nyilatkozat esetén a nyilatkozattétel időpontjában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jc w:val="both"/>
        <w:rPr/>
      </w:pPr>
      <w:r>
        <w:rPr/>
        <w:t>ha a tag tanulmányait a Kaposvári Egyetemen befeje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agság megszűnéséről a Szakkollégiumi Tanács levélben, a Vezető tanár aláírásával 3 munkanapon belül írásban értesíti a hallgat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Külföldi távolléte alatt a szakkollégista jogai és kötelezettségei - írásban, a Vezető tanárhoz levélben eljuttatott kérésére - szünetelnek. A szünetelés ideje szakkollégiumi tagságának idejébe nem számít bele. 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A Szakkollégium szervezeti felépítése és tisztségviselői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 Közgyűlés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a Szakkollégium legfőbb döntéshozó szerve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t a tagok összessége alkotj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ülései nyilvánosak, a döntéseit határozatként hozza meg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t félévente legalább kétszer össze kell hívni. A Közgyűlés helyéről, időpontjáról és napirendi pontjairól legalább nyolc munkanappal előbb a tagokat e-mail-ben vagy postán értesíteni kell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Közgyűlést: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összehívhatja: a Vezető tanárral egyeztetve bármelyik tisztségviselő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z összes tag egyharmada a Szakkollégiumi Tanácshoz benyújtott írásbeli indítvánnyal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határozatképes, ha azon a tagok egyszerű többsége (rendes tagok 50 százaléka +1 fő) jelen van. A rendes közgyűlés meghirdetésével egy időben ki lehet tűzni a pótközgyűlés időpontját, legkorábban a rendes közgyűlés után negyed órával. Pótközgyűlésen csak az eredeti napirendi pontok tárgyalhatók és a jelenlévők számától függetlenül határozatképes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t a Vezető tanár, vagy a Vezető tanárral egyeztetve egy tisztségviselő egyike vezeti le. Az ülésről a Titkár jegyzőkönyvet készít. A jegyzőkönyv hitelesítésére az ülés elején két tagot kell kijelölni. A jegyzőkönyvet és az ülésen hozott határozatokat a Közgyűlés után hét napon belül e-mailben el kell küldeni a tagoknak. A közgyűlési jegyzőkönyveket a Kar Dékáni Hivatalában irattárba kell helyezni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határozatait egyszerű többséggel, nyílt szavazással hozza meg. Személyi kérdésekben titkos szavazás tartható. Minősített többség (rendes tagok kétharmada) szükséges a Szervezeti és Működési Szabályzat, a költségvetés, az éves beszámoló elfogadásához, módosításához. A szavazatokat a Titkár számolja meg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Közgyűlés dönt: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Szervezeti és Működési Szabályzatról, annak módosításáról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tisztségviselők személyéről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Tanács éves beszámolójának elfogadásáról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tag kizárásáról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egyéb, a tagok vagy a Szakkollégiumi Tanács által indítványozott kérdésekben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javaslatot tehet a Szakkollégiumi Tanács felé a programokat illetően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 Közgyűlés javaslatot tesz az alapító okirat módosítására, egyéb, hatáskörén kívül álló kérdésekben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z éves költségvetés elfogadásáró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 Szakkollégiumi Tanács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Tanács a Szakkollégium irányító és ügyintéző szerve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zakkollégiumi Tanács tagjai: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Kar Vezető tanára,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z Ügyvivő,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enior hallgatók,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Művészeti Kar Hallgatói Önkormányzatának képviselője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választott Szakkollégiumi Tanácstagok mandátuma két évig tart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Tanácsot a Vezető tanár, illetve a Vezető tanárral egyeztetve bármelyik Szakkollégiumi Tanácstag összehívhatja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z Szakkollégiumi Tanács kéthetente ülésezik. Az üléseket a Vezető tanár, vagy az általa megbízott Szakkollégiumi Tanácstag vezeti le. A jegyzőkönyvet a Titkár vezeti, aki gondoskodik a Szakkollégiumi Tanács döntéseinek nyilvánosságra hozataláról.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zakkollégiumi Tanács feladatai, hatásköre: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javaslatokat terjeszt a Közgyűlés elé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két Közgyűlés között a Közgyűlés döntéseinek végrehajtása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évente beszámol munkájáról és gazdálkodásáról a Közgyűlésnek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belső eljárási rendek és azok módosításának kidolgozása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munka szervezése, előadások, kurzusok hirdetése, a folyó ügyek vitele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fegyelmi ügyekben eljárás lefolytatása, és szükség esetén a Közgyűlés elé terjesztése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zakkollégiumi Tanács ülései: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tagok számára nyilvánosak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Tanács ülése 50 százalékos részvétel mellett határozatképes, határozatképtelenség esetén új ülést kell összehívni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levezető elnök zárt ülést rendelhet el személyi kérdésekben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a Szakkollégiumi Tanács köteles tárgyalni bármely tag írásban benyújtott előterjesztését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határozatait, döntéseit köteles a Közgyűlés számára hozzáférhetővé tenni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Szakkollégiumi Tanácstag joga: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szavazati joggal részt vesz a Szakkollégiumi Tanács ülésein,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egyidejűleg betölthet más, a Közgyűlés által meghatározott pozíciót is.</w:t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tisztségviselő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aná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Vezető Tanár a Szakkollégium képviselője. A képviselet jogát egyes esetben a Szakkollégium tisztségviselőjére vagy tagjára ruházhatja. Vezető tanárrá a Kaposvári Egyetemi Művészeti Karának tudományos fokozattal rendelkező oktatója (lehetőleg egyetemi docens) választható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/>
      </w:pPr>
      <w:r>
        <w:rPr/>
        <w:t>A Vezető tanárt a Közgyűlés titkos szavazással választja. A Vezető tanár megbízatása két évre szól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 Vezető tanár feladatai: </w:t>
      </w:r>
    </w:p>
    <w:p>
      <w:pPr>
        <w:pStyle w:val="ListParagraph"/>
        <w:numPr>
          <w:ilvl w:val="1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képviseli a szakkollégiumot, eljár annak ügyeiben,</w:t>
      </w:r>
    </w:p>
    <w:p>
      <w:pPr>
        <w:pStyle w:val="ListParagraph"/>
        <w:numPr>
          <w:ilvl w:val="1"/>
          <w:numId w:val="31"/>
        </w:numPr>
        <w:tabs>
          <w:tab w:val="clear" w:pos="708"/>
          <w:tab w:val="left" w:pos="0" w:leader="none"/>
        </w:tabs>
        <w:jc w:val="both"/>
        <w:rPr/>
      </w:pPr>
      <w:r>
        <w:rPr/>
        <w:t>az SZT egyetértésével irányítja és felügyeli a szakkollégium tudományos, szakmai tevékenységét, gazdálkodását.</w:t>
      </w:r>
    </w:p>
    <w:p>
      <w:pPr>
        <w:pStyle w:val="ListParagraph"/>
        <w:tabs>
          <w:tab w:val="clear" w:pos="708"/>
          <w:tab w:val="left" w:pos="0" w:leader="none"/>
        </w:tabs>
        <w:ind w:left="792" w:hanging="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viv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özgyűlés az operatív munka hathatósabb bonyolítása érdekében ügyvivőt választhat.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0" w:leader="none"/>
        </w:tabs>
        <w:jc w:val="both"/>
        <w:rPr/>
      </w:pPr>
      <w:r>
        <w:rPr/>
        <w:t>Az Ügyvivőnek tudományos fokozattal kell rendelkeznie.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z Ügyvivő megbízatása három évre szól. 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0" w:leader="none"/>
        </w:tabs>
        <w:jc w:val="both"/>
        <w:rPr/>
      </w:pPr>
      <w:r>
        <w:rPr/>
        <w:t>Az Ügyvivő a folyamatban lévő ügyek vitelének általános megbízottja.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0" w:leader="none"/>
        </w:tabs>
        <w:jc w:val="both"/>
        <w:rPr/>
      </w:pPr>
      <w:r>
        <w:rPr/>
        <w:t>Az Ügyvivő felügyeli a Szakkollégium külső megjelenését, információs csatornáit, felügyeli a Kaposvári Egyetem honlapján a Szakkollégiumról szóló információk, dokumentumok, hírek hitelességét és naprakészségét. Ebben a munkában a Művészeti Kar Dékáni Hivatala segíti.</w:t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tká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gyűlés által egy évre megválasztott szakkollégiumi tag - lehetőleg senior hallgató - titkári feladatokat lát el, ezek: 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0" w:leader="none"/>
        </w:tabs>
        <w:jc w:val="both"/>
        <w:rPr/>
      </w:pPr>
      <w:r>
        <w:rPr/>
        <w:t>nyomon követi a gazdálkodást,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0" w:leader="none"/>
        </w:tabs>
        <w:jc w:val="both"/>
        <w:rPr/>
      </w:pPr>
      <w:r>
        <w:rPr/>
        <w:t>segíti a programszervezést, kapcsolatot tart a tagokkal, a sajtóval – az egyetemi eljárásrendeknek megfelelően,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0" w:leader="none"/>
        </w:tabs>
        <w:jc w:val="both"/>
        <w:rPr/>
      </w:pPr>
      <w:r>
        <w:rPr/>
        <w:t>figyeli a pályázatokat.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0" w:leader="none"/>
        </w:tabs>
        <w:jc w:val="both"/>
        <w:rPr/>
      </w:pPr>
      <w:r>
        <w:rPr/>
        <w:t>mint a szakkollégium jegyzője, vezeti a közgyűlési és szakkollégiumi tanácsülési jegyzőkönyveket, nyilvánosságra hozza a döntéseket, gondoskodik azok dokumentálásáról.</w:t>
      </w:r>
    </w:p>
    <w:p>
      <w:pPr>
        <w:pStyle w:val="ListParagraph"/>
        <w:numPr>
          <w:ilvl w:val="0"/>
          <w:numId w:val="63"/>
        </w:numPr>
        <w:tabs>
          <w:tab w:val="clear" w:pos="708"/>
          <w:tab w:val="left" w:pos="0" w:leader="none"/>
        </w:tabs>
        <w:jc w:val="both"/>
        <w:rPr/>
      </w:pPr>
      <w:r>
        <w:rPr/>
        <w:t>felügyeli a Szakkollégium munkájának törvényességét, a Szervezeti és Működési Szabályzat betartásá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unkájában a Művészeti Kar Dékáni Hivatala segíti.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A Szakkollégium működése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elvétel a Szakkollégiumba</w:t>
      </w:r>
    </w:p>
    <w:p>
      <w:pPr>
        <w:pStyle w:val="Normal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minden évkezdéskor – illetve a Szakkollégiumi Tanács döntése alapján – általános vagy rendkívüli felvételi eljárást hirdet. A felvételi eljárás általános elveit jelen szabályzat 4.1.1. pontja tartalmazza. Az aktuális felvételi kritériumokat az adott félévben a Szakkollégiumi Tanács határozza meg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vételi eljárás általános elv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 felvételről a jelen szabályzat felvételi eljárásra vonatkozó általános elvei és aktuális kritériumai alapján évenként választott és eljáró Felvételi Bizottság dönt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szakkollégiumi tagság feltétele a benyújtott jelentkezést követő sikeres írásbeli és szóbeli vizsga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jelentkezés írásban történik a honlapról letölthető jelentkezési lapon. A jelentkezési lap kitöltése mellett a felvételihez be kell nyújtani:</w:t>
      </w:r>
    </w:p>
    <w:p>
      <w:pPr>
        <w:pStyle w:val="ListParagraph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egy szakmai önéletrajzot (Europass formátumban)</w:t>
      </w:r>
    </w:p>
    <w:p>
      <w:pPr>
        <w:pStyle w:val="ListParagraph"/>
        <w:numPr>
          <w:ilvl w:val="1"/>
          <w:numId w:val="2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egy fogalmazványt, un. motivációs levél formában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 xml:space="preserve">A felvételi része egy szóbeli elbeszélgetés, mely oktatókból és a hallgatói képviselet tagjaiból álló Felvételi Bizottság előtt zajlik. </w:t>
      </w:r>
      <w:bookmarkStart w:id="1" w:name="_GoBack"/>
      <w:bookmarkEnd w:id="1"/>
      <w:r>
        <w:rPr/>
        <w:t>A mentorok tanácskozási joggal részt vehetnek a felvételi eljárás lebonyolításában.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 xml:space="preserve">A Felvételi Bizottság akkor határozatképes, ha a tagok legalább 2/3-a jelen van. 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>A hallgató a felvételin összesen 50 pontot érhet el. A Szakkollégiumba felvehető az a hallgató, aki az elérhető összpontszám 51 %-át, azaz 26 pontot ér el. Felvett hallgatónak számít, akit a Felvételi Bizottság jelen lévő szavazati jogú tagjai legalább 2/3-os többséggel megszavaznak.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 xml:space="preserve">Abban az esetben, ha a felvett hallgatók száma több mint a rendelkezésre álló férőhelyek száma, a szavazatok száma dönt. Szavazategyenlőség esetén a jelentkezők szakmai/tudományos terveinek újbóli megvitatása után a Felvételi Bizottság újra szavaz. 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>Szükség esetén a Felvételi Bizottság dönthet második forduló megszervezéséről.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 xml:space="preserve">A felvételi lezajlása után a Felvételi Bizottság meghozza döntését és 3 munkanapon belül írásban értesíti a jelentkezőket a vizsga eredményéről. </w:t>
      </w:r>
    </w:p>
    <w:p>
      <w:pPr>
        <w:pStyle w:val="ListParagraph"/>
        <w:numPr>
          <w:ilvl w:val="0"/>
          <w:numId w:val="74"/>
        </w:numPr>
        <w:spacing w:before="0" w:after="120"/>
        <w:contextualSpacing/>
        <w:jc w:val="both"/>
        <w:rPr/>
      </w:pPr>
      <w:r>
        <w:rPr/>
        <w:t>Két felvételi időszak között megüresedett férőhelyekre rendkívüli felvételi eljárás kiírható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gazdálkodás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lWeb"/>
        <w:numPr>
          <w:ilvl w:val="0"/>
          <w:numId w:val="40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A Szakkollégium nem rendelkezik semmiféle saját anyagi és nem anyagi javakkal. A Szakkollégium működési célokból semmiféle kötelező pénzbeli hozzájárulást tagjaitól nem szed. Működését, szakmai és más programok költségeit a Szakkollégium:</w:t>
      </w:r>
    </w:p>
    <w:p>
      <w:pPr>
        <w:pStyle w:val="NormlWeb"/>
        <w:numPr>
          <w:ilvl w:val="2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pályázati pénzekből,</w:t>
      </w:r>
    </w:p>
    <w:p>
      <w:pPr>
        <w:pStyle w:val="NormlWeb"/>
        <w:numPr>
          <w:ilvl w:val="2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támogatásokból, adományokból finanszírozza.</w:t>
      </w:r>
    </w:p>
    <w:p>
      <w:pPr>
        <w:pStyle w:val="NormlWeb"/>
        <w:numPr>
          <w:ilvl w:val="0"/>
          <w:numId w:val="40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 xml:space="preserve">A Szakkollégium gazdálkodásáért a Vezető tanár felel. </w:t>
      </w:r>
    </w:p>
    <w:p>
      <w:pPr>
        <w:pStyle w:val="NormlWeb"/>
        <w:numPr>
          <w:ilvl w:val="0"/>
          <w:numId w:val="40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A Szakkollégium gazdálkodását a Kaposvári Egyetem gazdálkodási szabályzatainak megfelelően a Kaposvári Egyetem Művészeti Kar bonyolítja.</w:t>
      </w:r>
    </w:p>
    <w:p>
      <w:pPr>
        <w:pStyle w:val="NormlWeb"/>
        <w:numPr>
          <w:ilvl w:val="0"/>
          <w:numId w:val="40"/>
        </w:numPr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</w:rPr>
        <w:t>A Szakkollégiumi tevékenységért a tagok rendszeres anyagi juttatást nem kaphatnak.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felügyelete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l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A Szakkollégium a Kaposvári Egyetem Művészeti Kar által felügyelt autonóm hallgatói szervezet, mely a hatályos jogszabályok, a Kaposvári Egyetem Szervezeti és Működési Szabályzata, illetve a szakkollégiumi Szervezeti és Működési Szabályzat szerint tevékenységét önállóan végzi.</w:t>
      </w:r>
    </w:p>
    <w:p>
      <w:pPr>
        <w:pStyle w:val="Norml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Szakmai és törvényességi felügyeletét a Kaposvári Egyetem Művészeti Kar dékánja gyakorolja.</w:t>
      </w:r>
    </w:p>
    <w:p>
      <w:pPr>
        <w:pStyle w:val="Norml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Gazdasági felügyeletét a Kaposvári Egyetem Gazdasági Főigazgatója gyakorolja. </w:t>
      </w:r>
    </w:p>
    <w:p>
      <w:pPr>
        <w:pStyle w:val="NormlWeb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Fegyelmi vétség esetén:</w:t>
      </w:r>
    </w:p>
    <w:p>
      <w:pPr>
        <w:pStyle w:val="NormlWeb"/>
        <w:numPr>
          <w:ilvl w:val="1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első fokon a Közgyűlés dönt a tag kizárásáról,</w:t>
      </w:r>
    </w:p>
    <w:p>
      <w:pPr>
        <w:pStyle w:val="NormlWeb"/>
        <w:numPr>
          <w:ilvl w:val="1"/>
          <w:numId w:val="2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másodfokon a Kaposvári Egyetem Fegyelmi Bizottsága jár el. 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akkollégium megszűnése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</w:rPr>
        <w:t>A Szakkollégium megszűnik, ha:</w:t>
      </w:r>
    </w:p>
    <w:p>
      <w:pPr>
        <w:pStyle w:val="NormlWeb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</w:rPr>
        <w:t>felosztását a Közgyűlés kimondja,</w:t>
      </w:r>
    </w:p>
    <w:p>
      <w:pPr>
        <w:pStyle w:val="NormlWeb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>
          <w:bCs/>
        </w:rPr>
        <w:t>az alapítók feloszlatják.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gyéb rendelkezések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>
          <w:bCs/>
        </w:rPr>
        <w:t>A Szakkollégium politikai pártoktól független szervezet, semmiféle politikai tevékenységet nem folytat, pártokat, politikusokat nem támogat.</w:t>
      </w:r>
    </w:p>
    <w:p>
      <w:pPr>
        <w:pStyle w:val="TextBodyIndent"/>
        <w:rPr/>
      </w:pPr>
      <w:r>
        <w:rPr/>
        <w:t>A Szakkollégium nem lehet elkötelezett egyetlen vallás, vagy világnézet mellett sem.</w:t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Záró rendelkezések </w:t>
      </w:r>
    </w:p>
    <w:p>
      <w:pPr>
        <w:pStyle w:val="Normal"/>
        <w:rPr/>
      </w:pPr>
      <w:r>
        <w:rPr/>
      </w:r>
    </w:p>
    <w:p>
      <w:pPr>
        <w:pStyle w:val="NormlWeb"/>
        <w:numPr>
          <w:ilvl w:val="0"/>
          <w:numId w:val="71"/>
        </w:numPr>
        <w:spacing w:before="0" w:after="0"/>
        <w:jc w:val="both"/>
        <w:rPr/>
      </w:pPr>
      <w:r>
        <w:rPr>
          <w:bCs/>
        </w:rPr>
        <w:t>Ezen szabályozást a Kaposvári Egyetem Szenátusa a 98/2012 (VI.27.) sz. határozatával 2012. június 27. napjával fogadta el, azzal, hogy a szakkollégium 2012. szeptemberétől kezdje meg működését.</w:t>
      </w:r>
    </w:p>
    <w:p>
      <w:pPr>
        <w:pStyle w:val="NormlWeb"/>
        <w:numPr>
          <w:ilvl w:val="0"/>
          <w:numId w:val="71"/>
        </w:numPr>
        <w:spacing w:before="0" w:after="0"/>
        <w:jc w:val="both"/>
        <w:rPr>
          <w:bCs/>
        </w:rPr>
      </w:pPr>
      <w:r>
        <w:rPr>
          <w:bCs/>
        </w:rPr>
        <w:t>Jogszabályi változás (2005. évi CXXXIX. törvény helyett 2011. évi CCIV. törvény) átvezetve a Szenátus 161/2012 (XII.18.) sz. határozata alapján.</w:t>
      </w:r>
    </w:p>
    <w:p>
      <w:pPr>
        <w:pStyle w:val="NormlWeb"/>
        <w:numPr>
          <w:ilvl w:val="0"/>
          <w:numId w:val="71"/>
        </w:numPr>
        <w:spacing w:before="0" w:after="0"/>
        <w:jc w:val="both"/>
        <w:rPr/>
      </w:pPr>
      <w:r>
        <w:rPr>
          <w:bCs/>
        </w:rPr>
        <w:t>Ezen szabályozást a Kaposvári Egyetem Szenátusa a 46/2014 (IV.10.) sz. határozatával, 2014. április 10. napjával módosította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  <w:t>Kaposvár, 2014. április 10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4956" w:hanging="0"/>
        <w:jc w:val="center"/>
        <w:rPr>
          <w:b/>
          <w:b/>
          <w:bCs/>
        </w:rPr>
      </w:pPr>
      <w:r>
        <w:rPr>
          <w:b/>
          <w:bCs/>
        </w:rPr>
        <w:t>Prof. Dr. Szávai Ferenc DSc</w:t>
      </w:r>
    </w:p>
    <w:p>
      <w:pPr>
        <w:pStyle w:val="NormlWeb"/>
        <w:spacing w:before="0" w:after="0"/>
        <w:ind w:left="4956" w:hanging="0"/>
        <w:jc w:val="center"/>
        <w:rPr/>
      </w:pPr>
      <w:r>
        <w:rPr/>
        <w:t>rektor</w:t>
      </w:r>
      <w:r>
        <w:br w:type="page"/>
      </w:r>
    </w:p>
    <w:p>
      <w:pPr>
        <w:pStyle w:val="NormlWeb"/>
        <w:tabs>
          <w:tab w:val="clear" w:pos="708"/>
          <w:tab w:val="left" w:pos="0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A TAKÁTS GYULA MŰVÉSZETI SZAKKOLLÉGIU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Alapító okiratána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első módosítás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aposvári Egyetem Szenátusa ……. sz. határozatával megalapította a Kaposvári Egyetem Takáts Gyula Művészeti Szakkollégiumot, melyet az Oktatási Hivatal az FF/65-2/2014. sz. határozatával nyilvántartásba vet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alapítás óta eltelt időszakban kiformálódott a szakkollégiumi önkormányzat, az öntevékenység formái és szakmai, minőségi keretei, ezért indokolttá vált az Alapító okirat és Szervezeti és Működési Szabályzat módosítás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akkollégiumi tagság, a Kaposvári Egyetem Művészeti Kar vezetése és a Hallgatói Önkormányzat közös elhatározásából javaslat született a szakkollégium nevének megváltoztatására, igazodva a tudomány-, illetve művészeti ág szellemiségéhez. A szakkollégium új hivatalos nev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KAPOSVÁRI EGYETEM MAKOVECZ IMRE MŰVÉSZET SZAKKOLLÉGIU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posvár, 2014. 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l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drawing>
          <wp:inline distT="0" distB="0" distL="0" distR="0">
            <wp:extent cx="5759450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8"/>
          <w:szCs w:val="48"/>
        </w:rPr>
      </w:pPr>
      <w:r>
        <w:rPr>
          <w:rFonts w:cs="Garamond" w:ascii="Garamond" w:hAnsi="Garamond"/>
          <w:b/>
          <w:smallCaps/>
          <w:sz w:val="48"/>
          <w:szCs w:val="48"/>
        </w:rPr>
        <w:t>Roma Szakkollégium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mallCaps/>
          <w:sz w:val="36"/>
          <w:szCs w:val="36"/>
        </w:rPr>
      </w:pPr>
      <w:r>
        <w:rPr>
          <w:rFonts w:cs="Garamond" w:ascii="Garamond" w:hAnsi="Garamond"/>
          <w:smallCaps/>
          <w:sz w:val="36"/>
          <w:szCs w:val="36"/>
        </w:rPr>
        <w:t xml:space="preserve">Szervezeti és Működési Szabályzat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28"/>
          <w:szCs w:val="28"/>
        </w:rPr>
        <w:t xml:space="preserve">Kaposvár, 2013  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aposvári Egyetemen működő Kaposvári Egyetem Roma Szakkollégium (továbbiakban: Szakkollégium) jelen Szervezeti és Működési Szabályzatát (továbbiakban SZMSZ) a következőkben határozza meg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/>
        <w:t>ÁLTALÁNOS RÉSZ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1. §</w:t>
        <w:br/>
      </w:r>
      <w:r>
        <w:rPr>
          <w:rFonts w:cs="Garamond" w:ascii="Garamond" w:hAnsi="Garamond"/>
          <w:b/>
          <w:sz w:val="28"/>
          <w:szCs w:val="28"/>
        </w:rPr>
        <w:t>A szabályzat hatály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bályzat kiterjed a Kaposvári Egyetem Roma Szakkollégium rendes, senior és junior tagjai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2. §</w:t>
        <w:br/>
      </w:r>
      <w:r>
        <w:rPr>
          <w:rFonts w:cs="Garamond" w:ascii="Garamond" w:hAnsi="Garamond"/>
          <w:b/>
          <w:sz w:val="28"/>
          <w:szCs w:val="28"/>
        </w:rPr>
        <w:t>A szakkollégium adatai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kollégium hivatalos elnevezése: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aposvári Egyetem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>Roma Szakkollégium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akkollégium székhelye: </w:t>
      </w:r>
      <w:r>
        <w:rPr>
          <w:rFonts w:cs="Garamond" w:ascii="Garamond" w:hAnsi="Garamond"/>
          <w:b/>
        </w:rPr>
        <w:t>7400 Kaposvár, Guba S. u. 40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3.§</w:t>
        <w:br/>
      </w:r>
      <w:r>
        <w:rPr>
          <w:rFonts w:cs="Garamond" w:ascii="Garamond" w:hAnsi="Garamond"/>
          <w:b/>
          <w:sz w:val="28"/>
          <w:szCs w:val="28"/>
        </w:rPr>
        <w:t>A szakkollégium célja, feladat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a Kaposvári Egyetemmel hallgatói jogviszonyban álló nappali mesterképzésben, alapképzésben, felsőoktatási szakképzésben és az ösztöndíjas doktori képzésben résztvevő hallgatók egyetemi tanulmányihoz kapcsolódó tevékenységeit segítő, a hallgatók alkotta önképző szervezeti egység. A Szakkollégium célja, hogy saját szakmai program kidolgozásával magas szintű, minőségi szakmai képzést nyújtson, segítve a kiemelkedő képességű hallgatók tehetséggondozását, közéleti szerepvállalását, az értelmiségi feladatokra történő felkészülés tárgyi és személyi feltételeinek megteremtését, a társadalmi problémákra érzékeny, szakmailag igényes értelmiség nevelését. A Szakkollégium célja a roma identitás megértése, megerősítése, holisztikus és kritikus látásmód fejlesztése. Mindezek mellett célja a társadalmilag érzékeny és jól informált értelmiségiek képzése, a szakkollégisták önkifejtésének, önkiteljesedésének elősegítése valamint egy olyan demokratikus közösség működtetése, mely elősegíti a tagok későbbi társadalmi, közéleti aktivitását, szerepvállalás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fő feladatai: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yéni kutatási programok szakmai és anyagi támogatása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yéni kutatási eredmények bemutatása, konferenciákon való részvétel támogatása, különös tekintettel a TDK, OTDK dolgozatok készítésére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blikációs lehetőségek biztosítása és elősegítése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hetőség szerinti ingyenes nyelvoktatás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udományos és egyéb pályázatokon való részvétel támogatása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kkollégiumi konferenciák szervezése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kkollégiumi konferenciákon való részvéte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badidős programok és roma kulturális rendezvények szervezése, mind belföldi, mind külföldi szakkollégiumokkal, szakmai közösségekkel, civil szervezetekke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yetemhez kötődő szakmai közösségekkel való kapcsolatfelvéte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kmai és kulturális együttműködés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légiumi férőhely biztosítása igény szerint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b tudományos, kulturális, közéleti és közösségi tevékenység támogatása,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ma/cigány témájú kurzusok és előadások szervez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 szervezet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A Szakkollégium a Kaposvári Egyetem önálló szervezeti egysége, nem önálló jogi személy.Oktatási rektorhelyettes látja el a Szakkollégium szakmai felügyeletét. Hivatalos képviselőjeként a Vezető Tanár, a Szakkollégiumi Tanács tagjai, illetve a Szakkollégiumi Tanács által megbízott szakkollégista járhat e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kollégium a hatályos jogszabályok és a Kaposvári Egyetem Szervezeti és Működési Szabályzata keretei között feladatait önállóan lát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 A Szakkollégium szervezeti felépítés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1.  Szakkollégium Közgyűlé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2.  Szakkollégiumi Tanács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FF"/>
        </w:rPr>
        <w:tab/>
      </w:r>
      <w:r>
        <w:rPr>
          <w:rFonts w:cs="Garamond" w:ascii="Garamond" w:hAnsi="Garamond"/>
        </w:rPr>
        <w:t>3.  Vezető Tan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4.  Felvételi Bizottság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 Közgyűlés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A Szakkollégium legfőbb döntéshozó szerve a Közgyűlés, melyet a Szakkollégium tagjainak összessége alkot. A Közgyűlés ülései nyilvánosak, a döntéseit határozatként hozza meg. A Közgyűlésen a Szakkollégium minden tagja részt vehet, a Szakkollégium minden tagjának szavazati joga van. A Közgyűlést félévente legalább kétszer össze kell hívni. A Közgyűlést a Szakkollégiumi Tanács hívja össze. A Közgyűlés helyéről, időpontjáról és napirendi pontjairól legalább nyolc munkanappal előbb a tagokat e-mail-ben vagy postán értesíteni kell.  Közgyűlést össze kell hívni, ha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ezető Tanár így dön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galább két Szakkollégiumi Tanács tag így dön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 a Szakkollégium tagjainak legalább 25%-a ezt írásban kéri, és kérésüket indoklással a Szakkollégiumi Tanács valamely tagjának benyújtot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 A Közgyűlés határozatképes, ha azon tagok több mint fele részt vesz. Ha a Közgyűlés nem határozatképes a meghirdetett időpontban, akkor a közgyűlési meghívóban szereplő, legalább fél órával későbbi időpontban rendkívüli ülés tartható, melyen csak az eredeti napirend pontjai kerülhetnek megtárgyalásra, és a megjelent tagok létszámától függetlenül határozatképe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gyűlésen a tagok határozataikat nyílt vagy – a Közgyűlés döntése alapján - titkos szavazással hozzák me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Az üléseket a Vezető Tanár (akadályoztatása esetén az általa felkért Szakkollégiumi tanácstag) vezeti le. A Közgyűlés határozatait egyszerű szótöbbséggel hozza, és üléseiről jegyzőkönyvet és jelenléti ívet kell vezet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 A Közgyűlés ülései nyilvánosak, tanácskozási joggal meghívásra kerül a Kaposvári Egyetem Roma Stratégiai Tanács és a Kaposvári Egyetem Hallgatói Önkormányzatának delegáltja, valamint meg lehet hívni mindazokat, akik a Szakkollégium munkáját támogatják. A Közgyűlés üléseiről a Szakkollégiumi Tanács jegyzője jegyzőkönyvet, a hozott döntésekről nyilvántartást vez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  A Szakkollégium Közgyűlés hatásköre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kkollégiumi Tanácsba tagok jelölése és válasz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ezető Tanár megválasz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nior tag megválasztása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sták 25%-a írásban kérheti a Szakkollégiumi Tanácsot a Közgyűlés összehívásár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sták tagjainak 25%-a bizalmatlansági indítványban szólíthatja fel a Szakkollégiumi Tanácsot, vagy annak bármely tagját lemondásr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akkollégiumi Tanács féléves beszámolójának értékelése és elfogadása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éves költségvetés elfogad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akkollégiumi Tanácsnak a Roma Stratégiai Tanács számára készített beszámolójának elfogadása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itatja és szavaz a Szakkollégiumi Tanács által elé beterjesztett javaslatokról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i Tanác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 A Szakkollégiumi Tanács a Szakkollégium ügyintéző, irányító és képviselő szervezete. Két Közgyűlés között intézi és szervezi a Szakkollégium tevékenységét. Véleményt nyilvánít mindazokban az ügyekben, amelyek a Szakkollégiumot érintik, továbbá dönt a hatáskörébe tartozó, és minden olyan a Szakkollégiumot érintő ügyekben, amely nem tartozik a szervezet más hatásköréb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kollégiumi Tanács tagjai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ő Tanár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gy, a Szakkollégium Közgyűlése által választott tag (két fő junior, két fő senior); közülük kerül ki a jegyzői feladatokat ellátó tag. A jegyző személyéről a Szakkollégiumi Tanács dön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</w:rPr>
        <w:t>a Szakmai vezető</w:t>
      </w:r>
      <w:r>
        <w:rPr>
          <w:rStyle w:val="FootnoteCharacters"/>
          <w:rStyle w:val="FootnoteAnchor"/>
          <w:rFonts w:cs="Garamond" w:ascii="Garamond" w:hAnsi="Garamond"/>
        </w:rPr>
        <w:footnoteReference w:id="12"/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tagjainak mandátuma egy évre szól, kivéve, ha szakkollégiumi tagságuk előbb megszűnik, vagy a tagságukról lemondanak..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 A Szakkollégiumi Tanács választás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kollégiumi Tanács tagjait a Közgyűlés minden év októberében választja, kivéve ha bármelyik tag mandátuma előbb megszűnik. Minden tag választható és szavazhat. A választások előkésztését és lebonyolítását a Szakkollégiumi Tanács által felkért két tag által alkotott Választási Bizottság végzi el, amely a következőkért felelős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ölés és választás tisztasága, szabályosság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ölőlista összeállí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juttatja a jelölőlistát valamennyi tag számára, lehetőséget biztosítva arra, hogy a Választási Bizottságnak jelezhesse, ha nem kívánja jelöltetni magát; a szavazócédulára a jelölést elfogadó tagok nevei kerülnek fel, a szavazás titkosan történik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bonyolítja a szavazást a Közgyűlés keretein belül.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legtöbb szavazatot szerzett négy tag válik a Szakkollégiumi Tanács tagjává. Szavazategyenlőség esetén az egyenlő szavazatokat kapott személyekre való szavazás megismétlésre kerü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A Szakkollégiumi Tanács ülései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üléseit a Szakkollégiumi Tanács bármely tagja összehívhatj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ülései a tagság számára nyilvánosak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árt ülést lehet elrendelni személyi kérdésekben (kinevezés, felmentés, fegyelmi felelősségre vonás)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ülése határozatképes, ha legalább négy tagja jelen van, határozatképtelenség esetén új ülést kell összehívni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köteles tárgyalni bármely tag írásban benyújtott előterjesztésé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tározatait, döntéseit köteles a Közgyűlés számára hozzáférhetővé tenni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jegyzője a döntésekről nyilvántartást vezet, e dokumentumok nyilvánosak, azok tartalmáról a jegyzőtől a Szakkollégium tagjai és a Vezető Tanár, valamint a Roma Stratégiai Tanács szakkollégiumi delegáltja tájékoztatást kérhet. </w:t>
      </w:r>
    </w:p>
    <w:p>
      <w:pPr>
        <w:pStyle w:val="Normal"/>
        <w:jc w:val="both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A Szakkollégiumi Tanács hatásköre és feladatai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évente legalább kétszer összehívja a Közgyűlés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atokat terjeszt a Közgyűlés elé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t Közgyűlése között a Közgyűlés döntéseinek végrehaj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ézi a Szakkollégium folyó ügyei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ondoskodik a Közgyűlés határozatainak nyilvánosságra hozataláról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élévente beszámol munkájáról és gazdálkodásáról a Szakkollégium Közgyűlése előt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vente beszámol a Kaposvári Egyetem Roma Stratégiai Tanácsa előtt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munka irányelveinek meghatároz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éves tervének jóváhagy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gazdasági tevékenység koncepciójának megállapí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munkához kapcsolódó feladattípusok megállapítása, e feladatokat végző szakkollégisták személyére javaslattétel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kkollégiumi belső szabályzatok megalkotása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ezető Tanári pályázat értékelése és véleményezése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 a Szakkollégiumba való jelentkezésekről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 a szakkollégiumi fegyelmi ügyekb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 A Szakkollégiumi Tanács tagjainak joga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vazati joggal részt vesz a Szakkollégiumi Tanács ülésein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t vesz a Kaposvári Egyetem Roma Stratégiai Tanács ülésein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yidejűleg betölthet más, a Szakkollégium Közgyűlése által meghatározott pozíciót i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Vezető Tanár és a Szakmai vezető</w:t>
      </w:r>
      <w:r>
        <w:rPr>
          <w:rStyle w:val="FootnoteCharacters"/>
          <w:rStyle w:val="FootnoteAnchor"/>
          <w:rFonts w:cs="Garamond" w:ascii="Garamond" w:hAnsi="Garamond"/>
          <w:b/>
          <w:sz w:val="28"/>
          <w:szCs w:val="28"/>
        </w:rPr>
        <w:footnoteReference w:id="13"/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 A Vezető Tanár a Kaposvári Egyetem főállású oktatója lehet. A Vezető Tanárt a rektor nevezi ki. A Szakkollégiumi Tanács tagja, a Közgyűlés választja. Mandátuma 1 évre szól, de a Szakkollégium Közgyűlése minősített, legalább kétharmados többségi szavazattal felmenthet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 A Vezető Tanár választása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gyűlés általi felkérés alapján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szenzus híján a Szakkollégiumi Tanács által kiírt pályázat útján; a pályázatok elbírálásáról a Szakkollégiumi Tanács előterjesztése alapján a Közgyűlés dön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 A Vezető Tanár hatásköre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vatalosan képviseli a Szakkollégiumot és eljár annak ügyeiben (akadályoztatása esetén az általa felkért tag)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egyetértésével irányítja a Szakkollégiumban folyó képzési, tudományos és gazdálkodási tevékenysége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tagjaival és más arra felkért szakkollégistákkal együtt kidolgozza a szabályzat módosítások tervezeté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 és a Közgyűlés üléseinek levezetése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vazategyenlőség esetén döntő szavazati joggal bír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t vesz a Kaposvári Egyetem Roma Stratégiai Tanács munkájában és ülésein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tevékenységét érintő kérdésekben a Szakkollégiumi Tanács és a Kaposvári Egyetem Roma Stratégiai Tanács egyetértésével kezdeményezheti a Rektor, illetve a Szenátus intézkedésé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4. </w:t>
      </w:r>
      <w:r>
        <w:rPr>
          <w:rStyle w:val="FootnoteCharacters"/>
          <w:rStyle w:val="FootnoteAnchor"/>
          <w:rFonts w:cs="Garamond" w:ascii="Garamond" w:hAnsi="Garamond"/>
        </w:rPr>
        <w:footnoteReference w:id="14"/>
      </w:r>
      <w:r>
        <w:rPr>
          <w:rFonts w:cs="Garamond" w:ascii="Garamond" w:hAnsi="Garamond"/>
        </w:rPr>
        <w:t xml:space="preserve"> A Szakmai Vezető a Roma társadalmi és kulturális élet meghatározó alakja, aki a roma közösség képviselőjeként segíti a Szakkollégium szakmai munkáj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8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 Jegyzőj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 A Szakkollégium Jegyzője a Közgyűlés által megválasztott szakkollégiumi tag, aki egyidejűleg nem tölthet be más pozíciót a Szakkollégiumban, a 6. § 1. pontjában meghatározottakat kivéve. Mandátuma egy évre szó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A Jegyző feladata: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gyűlések és a Szakkollégiumi Tanács üléseinek jegyzőkönyvének vezetése, a meghozott döntések nyilvántartása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ozatok nyilvánosságra hozatalában a Szakkollégiumi Tanács munkájának segítése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munkájának törvényességét, a Szervezeti és Működési Szabályzat betartását felügyel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9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elvételi Bizottsá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 A Felvételi Bizottságot a Szakkollégiumi Tanács alkotja. A felvételi eljárás részei:</w:t>
      </w:r>
    </w:p>
    <w:p>
      <w:pPr>
        <w:pStyle w:val="Normal"/>
        <w:numPr>
          <w:ilvl w:val="0"/>
          <w:numId w:val="4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tkezési lap (1. sz. melléklet) kitöltése</w:t>
      </w:r>
    </w:p>
    <w:p>
      <w:pPr>
        <w:pStyle w:val="Normal"/>
        <w:numPr>
          <w:ilvl w:val="0"/>
          <w:numId w:val="4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óbeli meghallgat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sági jogviszony a Felvételi Bizottság felvételről szóló döntésével jön lét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0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 tagság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 A Szakkollégium tagja lehet a Kaposvári Egyetem bármely hallgatója, akik a Szakkollégium Szervezeti és Működési Szabályzatát elfogadják és a Felvételi Bizottság véleménye alapján felvételt nyertek. A felvételről a tagot a Szakkollégiumi Tanács írásban is értesíti. A tagságról a Szakkollégiumi Tanács nyilvántartást vez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 A tag jogai: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gja a Szakkollégium közgyűlésének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gyűlés hatáskörébe tartozó ügyekben szavazati joggal bír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éleményt nyilváníthat a Szakkollégium munkájáró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vaslatot, előterjesztést tehet szóban vagy írásban a Szakkollégium bármely szervéhez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ba tagokat jelölhet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i Tanácsba választható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észt vállalhat a Szakkollégium munkájábó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észt vehet a Szakkollégium rendezvényein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választhatja a Szakkollégium vezetőségét, illetve dönt annak szervezeti felépítéséről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ügyvivő testületbe tagokat delegálhat, </w:t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új tagok felvételekor, illetve valamely tag Szakkollégiumból való kizárásakor szavazati joggal bír. 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A tag kötelezettségei: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g köteles betartani a Szakkollégium Szervezeti és Működési Szabályzatát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Szervezeti és Működési Szabályzatában foglaltaknak megfelelően részt vállal a Szakkollégium céljainak elérését szolgáló tevékenységekbe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A tagság megszűnése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lépéssel, melyet a Szakkollégiumi Tanáccsal írásban kell közölni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zárással, ha a tag felszólítás ellenére sem tesz eleget Szakkollégiumban vállalt kötelezettségeinek, illetve a Szakkollégium Szervezeti és Működési Szabályát megsérti (erről a Közgyűlés szavazással dönt)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llgatói jogviszony megszűnésével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llgatói jogviszony szüneteltetése esetén az adott tag tagságának folytonosságáról a Szakkollégiumi Tanács dönt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g elhalálozásáva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 Senior tago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nior tagok kiemelkedő szakmai munkát végeznek, tudásukat képesek másoknak átadni. A senior tagokat a Szakkollégium Közgyűlése választj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6. </w:t>
      </w:r>
      <w:r>
        <w:rPr>
          <w:rStyle w:val="FootnoteCharacters"/>
          <w:rStyle w:val="FootnoteAnchor"/>
          <w:rFonts w:cs="Garamond" w:ascii="Garamond" w:hAnsi="Garamond"/>
        </w:rPr>
        <w:footnoteReference w:id="15"/>
      </w:r>
      <w:r>
        <w:rPr>
          <w:rFonts w:cs="Garamond" w:ascii="Garamond" w:hAnsi="Garamond"/>
        </w:rPr>
        <w:t>Roma Szakkollégium középiskolai tagjai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anácskozási joggal vehetnek részt a közgyűlésb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7. </w:t>
      </w:r>
      <w:r>
        <w:rPr>
          <w:rStyle w:val="FootnoteCharacters"/>
          <w:rStyle w:val="FootnoteAnchor"/>
          <w:rFonts w:cs="Garamond" w:ascii="Garamond" w:hAnsi="Garamond"/>
        </w:rPr>
        <w:footnoteReference w:id="16"/>
      </w:r>
      <w:r>
        <w:rPr>
          <w:rFonts w:cs="Garamond" w:ascii="Garamond" w:hAnsi="Garamond"/>
        </w:rPr>
        <w:t xml:space="preserve">Pártoló tagok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ás felsőoktatási intézményben tanulók pártoló tagsággal vehetnek részt a közgyűlésb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8. </w:t>
      </w:r>
      <w:r>
        <w:rPr>
          <w:rStyle w:val="FootnoteCharacters"/>
          <w:rStyle w:val="FootnoteAnchor"/>
          <w:rFonts w:cs="Garamond" w:ascii="Garamond" w:hAnsi="Garamond"/>
        </w:rPr>
        <w:footnoteReference w:id="17"/>
      </w:r>
      <w:r>
        <w:rPr>
          <w:rFonts w:cs="Garamond" w:ascii="Garamond" w:hAnsi="Garamond"/>
        </w:rPr>
        <w:t>Támogató tagsá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1.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Szakkollégium gazdálkodás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a hatályos jogszabályok és a Kaposvári Egyetem Szervezeti és Működési Szabályzatánnak keretei között feladatait önállóan látja el, a rendelkezésére bocsátott költségvetési összeggel, valamit egyéb pénzeszközökkel önállóan gazdálkodik, az Egyetem Gazdasági Főigazgatójának felügyeletéve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2. §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áró rendelkezések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kkollégium saját tevékenységének és gazdálkodásának legfontosabb adatait a Rektori Hivatalban nyilvánosságra hozza. </w:t>
      </w:r>
    </w:p>
    <w:p>
      <w:pPr>
        <w:pStyle w:val="NormlWeb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Ezen szabályozást a Kaposvári Egyetem Szenátusa a 98/2012 (VI.27.) sz. határozatával 2012. június 27. napjával fogadta el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Ezen szabályozást a Kaposvári Egyetem Szenátusa a 2013. december 20-i ülésén a 138/2013 (XII.20.) sz. határozatával fogadta el, a módosítások az elfogadás napjától hatályosak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rPr>
          <w:bCs/>
        </w:rPr>
      </w:pPr>
      <w:r>
        <w:rPr>
          <w:bCs/>
        </w:rPr>
        <w:t>Kaposvár, 2013. december 20.</w:t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4956" w:hanging="0"/>
        <w:jc w:val="center"/>
        <w:rPr>
          <w:b/>
          <w:b/>
          <w:bCs/>
        </w:rPr>
      </w:pPr>
      <w:r>
        <w:rPr>
          <w:b/>
          <w:bCs/>
        </w:rPr>
        <w:t>Prof. Dr. Szávai Ferenc DSc</w:t>
      </w:r>
    </w:p>
    <w:p>
      <w:pPr>
        <w:pStyle w:val="Normal"/>
        <w:ind w:left="4956" w:hanging="0"/>
        <w:jc w:val="center"/>
        <w:rPr>
          <w:rFonts w:ascii="Garamond" w:hAnsi="Garamond" w:cs="Garamond"/>
        </w:rPr>
      </w:pPr>
      <w:r>
        <w:rPr>
          <w:bCs/>
        </w:rPr>
        <w:t>rektor</w:t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zámú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TKEZÉSI LAP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Kivonat a Kaposvári Egyetem Roma Szakkollégium Szervezeti és Működési Szabályzatából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3.§</w:t>
        <w:br/>
      </w:r>
      <w:r>
        <w:rPr>
          <w:rFonts w:cs="Garamond" w:ascii="Garamond" w:hAnsi="Garamond"/>
          <w:b/>
          <w:sz w:val="18"/>
          <w:szCs w:val="18"/>
        </w:rPr>
        <w:t>A szakkollégium célja, feladata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18"/>
          <w:szCs w:val="18"/>
        </w:rPr>
        <w:t>A Szakkollégium a Kaposvári Egyetemmel hallgatói jogviszonyban álló nappali mesterképzésben, alapképzésben, felsőoktatási szakképzésben és az ösztöndíjas doktori képzésben résztvevő hallgatók egyetemi tanulmányihoz kapcsolódó tevékenységeit segítő, a hallgatók alkotta önképző szervezeti egység. A Szakkollégium célja, hogy saját szakmai program kidolgozásával magas szintű, minőségi szakmai képzést nyújtson, segítve a kiemelkedő képességű hallgatók tehetséggondozását, közéleti szerepvállalását, az értelmiségi feladatokra történő felkészülés tárgyi és személyi feltételeinek megteremtését, a társadalmi problémákra érzékeny, szakmailag igényes értelmiség nevelését. A Szakkollégium célja a roma identitás megértése, megerősítése, holisztikus és kritikus látásmód fejlesztése. Mindezek mellett célja a társadalmilag érzékeny és jól informált értelmiségiek képzése, a szakkollégisták önkifejtésének, önkiteljesedésének elősegítése valamint egy olyan demokratikus közösség működtetése, mely elősegíti a tagok későbbi társadalmi, közéleti aktivitását, szerepvállalását</w:t>
      </w:r>
    </w:p>
    <w:p>
      <w:pPr>
        <w:pStyle w:val="Normal"/>
        <w:pBdr>
          <w:bottom w:val="single" w:sz="12" w:space="1" w:color="4F81BD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lulírott ……………………………………………………………… kijelentem, hogy a Kaposvári Egyetem Roma Szakkollégium céljait megismertem, azokat magaménak érzem, és ezúton kinyilvánítom, hogy a Szakkollégium tagja kívánok lenni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év: 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nyja nev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</w:rPr>
        <w:t>Születési hely, id</w:t>
      </w:r>
      <w:r>
        <w:rPr>
          <w:rFonts w:cs="TimesNewRoman,Bold" w:ascii="Garamond" w:hAnsi="Garamond"/>
          <w:bCs/>
        </w:rPr>
        <w:t>ő</w:t>
      </w:r>
      <w:r>
        <w:rPr>
          <w:rFonts w:cs="Garamond" w:ascii="Garamond" w:hAnsi="Garamond"/>
          <w:bCs/>
        </w:rPr>
        <w:t xml:space="preserve">: 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Állandó lakcím: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HA-kód: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: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elefonszám: 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-mail cím:</w:t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elt: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……………………………………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láírás</w:t>
      </w:r>
    </w:p>
    <w:p>
      <w:pPr>
        <w:pStyle w:val="NormlWeb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elsőoktatásról szóló 2005. évi CXXXIX. törvényt hatályon kívül helyezte és hatályba lépett 2012. szeptember 1-jével a nemzeti felsőoktatásról szóló 2011. évi CCIV. törvény. A jogszabályi változások átvezetése miatti módosításról a Szenátus 161/2012 (XII.18.) sz. határozatával döntött, hatályos a határozathozatal napjátó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posvári Egyetem Takáts Gyula Művészeti Szakkollégium elnevezését a Szenátus a 46/2014 (IV.10.) sz. határozatával 2014. április 10-ével Kaposvári Egyetem Makovecz Imre Művészeti Szakkollégium elnevezésre változtat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 1. sz. lábjegyze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 1. sz. lábjegyze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6/2014 (IV.10.) sz. Szenátus határozat, hatályos 2014. április 10-tő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6/2014 (IV.10.) sz. Szenátus határozat, hatályos 2014. április 10-tő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6/2014 (IV.10.) sz. Szenátus határozat, hatályos 2014. április 10-tő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 1. sz. lábjegyzet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posvári Egyetem Takáts Gyula Művészeti Szakkollégium elnevezését a Szenátus a 46/2014 (IV.10.) sz. határozatával 2014. április 10-ével Kaposvári Egyetem Makovecz Imre Művészeti Szakkollégium elnevezésre változtatta, továbbá a Szenátus e határozattal a Szakkollégium Szervezeti és Működési Szabályzatát is módosította. A módosítások valamennyi szakaszt érintenek, így a módosításokkal egységes szerkezetű szöveget tartalmazza jelen szabályzat. A módosításokkal egységes szerkezetbe foglalt szöveg hatályos 2014. április 10-tő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 1. sz. lábjegyze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38/2013 (XII.20.) sz. Szenátus határozat, hatályos 2013. december 20-tó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ímet módosította a 138/2013 (XII.20.) sz. Szenátus határozat, hatályos 2013. december 20-tó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ontot beiktatta Módosította a 138/2013 (XII.20.) sz. Szenátus határozat, hatályos 2013. december 20-tól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138/2013 (XII.20.) sz. Szenátus határozat, hatályos 2013. december 20-tól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138/2013 (XII.20.) sz. Szenátus határozat, hatályos 2013. december 20-tól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138/2013 (XII.20.) sz. Szenátus határozat, hatályos 2013. december 20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30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30. sz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30. sz. mellékle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30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30. sz. mellékl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4F81BD"/>
      </w:pBdr>
      <w:spacing w:lineRule="auto" w:line="276"/>
      <w:jc w:val="center"/>
      <w:rPr/>
    </w:pPr>
    <w:r>
      <w:rPr>
        <w:smallCaps/>
        <w:sz w:val="16"/>
        <w:szCs w:val="16"/>
      </w:rPr>
      <w:t>Kaposvári Egyetem Roma Szakkollégium Szervezeti és Működési Szabályzata</w:t>
      <w:br/>
    </w:r>
    <w:r>
      <w:rPr>
        <w:sz w:val="16"/>
        <w:szCs w:val="16"/>
      </w:rPr>
      <w:t>201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7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436"/>
      </w:pPr>
      <w:rPr/>
    </w:lvl>
  </w:abstractNum>
  <w:abstractNum w:abstractNumId="7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odyTextIndentChar">
    <w:name w:val="Body Text Indent Char"/>
    <w:basedOn w:val="Bekezdsalapbettpusa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png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43:00Z</dcterms:created>
  <dc:creator>Vass.Julia</dc:creator>
  <dc:description/>
  <cp:keywords/>
  <dc:language>en-US</dc:language>
  <cp:lastModifiedBy>Vass.Julia</cp:lastModifiedBy>
  <dcterms:modified xsi:type="dcterms:W3CDTF">2014-04-22T09:21:00Z</dcterms:modified>
  <cp:revision>22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Szakkollégiumok szervezeti és működési szabályzatai</vt:lpwstr>
  </property>
</Properties>
</file>