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 KAPOSVÁRI EGYETEM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ZERVEZETI ÉS MŰKÖDÉSI SZABÁLYZATA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KÖTETÉNEK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2. SZÁMÚ MELLÉKLETE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Kaposvári Egyetem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ort Iroda és Létesítmény Központ (SILK)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zervezeti tagoltsága, tevékenységi körei és feladatai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ILK szervezeti egység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Sport Iroda és Létesítmény Központ –megnevezésében foglaltaknak megfelelően- összefogja, szervezi -és irányítja, kiszolgálja, koordinálja az egyetem valamennyi sportcélú, sportvonatkozású feladatát, tevékenységét elsődlegesen a karok testnevelés-oktatási feladatainak ellátása céljából, valamint a hallgatók és intézmény dolgozóinak szabadidős és tömegsport célú igényeinek kielégítésér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gyanakkor felügyeli, gondozza, és üzemelteti, valamint szabad kapacitása terhére hasznosítja az egyetem sportinfrastruktúráját (létesítmények, eszközök, stb.)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ind w:left="0" w:hanging="11"/>
        <w:contextualSpacing/>
        <w:jc w:val="both"/>
        <w:rPr/>
      </w:pPr>
      <w:r>
        <w:rPr>
          <w:b/>
          <w:sz w:val="24"/>
          <w:szCs w:val="24"/>
        </w:rPr>
        <w:t>A SILK egyetemi szervezeti helye és struktúrája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 Sport Iroda és Létesítmény Központ – önálló egyetemi szervezeti egységként- közvetlenül a Rektor (gazdasági ügyekben a gazdasági főigazgató) irányítása alatt működik. Az egység élén igazgató áll. A SILK önálló költségvetéssel rendelkezne az egyetemi szervezeteknek és karoknak megfelelő szerkezetben és bontásba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adata, tevékenységi körei és típusa szerint az alábbi szervezeti tagoltsásban működik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képzési-és sportszervezési csoport</w:t>
        <w:tab/>
        <w:t>(KCS)</w:t>
        <w:tab/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t iroda  (SI)</w:t>
        <w:tab/>
        <w:tab/>
        <w:tab/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tlétesítmény gondnokság (G)</w:t>
        <w:tab/>
        <w:tab/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33655</wp:posOffset>
                </wp:positionV>
                <wp:extent cx="681355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KTO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49pt;mso-wrap-distance-left:9.05pt;mso-wrap-distance-right:9.05pt;mso-wrap-distance-top:0pt;mso-wrap-distance-bottom:0pt;margin-top:2.6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KTO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9525</wp:posOffset>
                </wp:positionV>
                <wp:extent cx="90805" cy="952500"/>
                <wp:effectExtent l="6985" t="508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2560"/>
                        </a:xfrm>
                        <a:prstGeom prst="downArrow">
                          <a:avLst>
                            <a:gd name="adj1" fmla="val 50000"/>
                            <a:gd name="adj2" fmla="val 2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.4pt;margin-top:0.75pt;width:7.1pt;height:7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0405</wp:posOffset>
                </wp:positionH>
                <wp:positionV relativeFrom="paragraph">
                  <wp:posOffset>207010</wp:posOffset>
                </wp:positionV>
                <wp:extent cx="923925" cy="127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15pt;margin-top:16.3pt;width:72.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31115</wp:posOffset>
                </wp:positionV>
                <wp:extent cx="1557655" cy="199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O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Intézetek , tanszék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56.7pt;mso-wrap-distance-left:9.05pt;mso-wrap-distance-right:9.05pt;mso-wrap-distance-top:0pt;mso-wrap-distance-bottom:0pt;margin-top:2.45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ROK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Intézetek , tanszék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860</wp:posOffset>
                </wp:positionH>
                <wp:positionV relativeFrom="paragraph">
                  <wp:posOffset>31115</wp:posOffset>
                </wp:positionV>
                <wp:extent cx="4876165" cy="1990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gyéb (nem kari szintű) szervezeti egysége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156.7pt;mso-wrap-distance-left:9.05pt;mso-wrap-distance-right:9.05pt;mso-wrap-distance-top:0pt;mso-wrap-distance-bottom:0pt;margin-top:2.4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gyéb (nem kari szintű) szervezeti egységek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5280</wp:posOffset>
                </wp:positionH>
                <wp:positionV relativeFrom="paragraph">
                  <wp:posOffset>97155</wp:posOffset>
                </wp:positionV>
                <wp:extent cx="522605" cy="4470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35.2pt;mso-wrap-distance-left:9.05pt;mso-wrap-distance-right:9.05pt;mso-wrap-distance-top:0pt;mso-wrap-distance-bottom:0pt;margin-top:7.65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960</wp:posOffset>
                </wp:positionH>
                <wp:positionV relativeFrom="paragraph">
                  <wp:posOffset>97155</wp:posOffset>
                </wp:positionV>
                <wp:extent cx="704215" cy="447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grár Cent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35.2pt;mso-wrap-distance-left:9.05pt;mso-wrap-distance-right:9.05pt;mso-wrap-distance-top:0pt;mso-wrap-distance-bottom:0pt;margin-top:7.65pt;mso-position-vertical-relative:text;margin-left:17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grár 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9190</wp:posOffset>
                </wp:positionH>
                <wp:positionV relativeFrom="paragraph">
                  <wp:posOffset>97155</wp:posOffset>
                </wp:positionV>
                <wp:extent cx="674370" cy="4597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OSZ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36.2pt;mso-wrap-distance-left:9.05pt;mso-wrap-distance-right:9.05pt;mso-wrap-distance-top:0pt;mso-wrap-distance-bottom:0pt;margin-top:7.6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OSZ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4060</wp:posOffset>
                </wp:positionH>
                <wp:positionV relativeFrom="paragraph">
                  <wp:posOffset>123825</wp:posOffset>
                </wp:positionV>
                <wp:extent cx="1637665" cy="656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51.7pt;mso-wrap-distance-left:9.05pt;mso-wrap-distance-right:9.05pt;mso-wrap-distance-top:0pt;mso-wrap-distance-bottom:0pt;margin-top:9.75pt;mso-position-vertical-relative:text;margin-left:35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1010</wp:posOffset>
                </wp:positionH>
                <wp:positionV relativeFrom="paragraph">
                  <wp:posOffset>97155</wp:posOffset>
                </wp:positionV>
                <wp:extent cx="570865" cy="447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regszemc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5.2pt;mso-wrap-distance-left:9.05pt;mso-wrap-distance-right:9.05pt;mso-wrap-distance-top:0pt;mso-wrap-distance-bottom:0pt;margin-top:7.6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regszem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4060</wp:posOffset>
                </wp:positionH>
                <wp:positionV relativeFrom="paragraph">
                  <wp:posOffset>142240</wp:posOffset>
                </wp:positionV>
                <wp:extent cx="427990" cy="3327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C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6.2pt;mso-wrap-distance-left:9.05pt;mso-wrap-distance-right:9.05pt;mso-wrap-distance-top:0pt;mso-wrap-distance-bottom:0pt;margin-top:11.2pt;mso-position-vertical-relative:text;margin-left:3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C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1745</wp:posOffset>
                </wp:positionH>
                <wp:positionV relativeFrom="paragraph">
                  <wp:posOffset>142240</wp:posOffset>
                </wp:positionV>
                <wp:extent cx="463550" cy="3327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6.2pt;mso-wrap-distance-left:9.05pt;mso-wrap-distance-right:9.05pt;mso-wrap-distance-top:0pt;mso-wrap-distance-bottom:0pt;margin-top:11.2pt;mso-position-vertical-relative:text;margin-left:39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5620</wp:posOffset>
                </wp:positionH>
                <wp:positionV relativeFrom="paragraph">
                  <wp:posOffset>142240</wp:posOffset>
                </wp:positionV>
                <wp:extent cx="528955" cy="3327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65pt;height:26.2pt;mso-wrap-distance-left:9.05pt;mso-wrap-distance-right:9.05pt;mso-wrap-distance-top:0pt;mso-wrap-distance-bottom:0pt;margin-top:11.2pt;mso-position-vertical-relative:text;margin-left:44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LK szervezeti diagramja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REKTOR</w: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0680</wp:posOffset>
                </wp:positionH>
                <wp:positionV relativeFrom="paragraph">
                  <wp:posOffset>181610</wp:posOffset>
                </wp:positionV>
                <wp:extent cx="1270" cy="4673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14.3pt;width:0.1pt;height:3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139700</wp:posOffset>
                </wp:positionV>
                <wp:extent cx="5804535" cy="27235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272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9D9D9"/>
                                <w:sz w:val="44"/>
                                <w:szCs w:val="44"/>
                              </w:rPr>
                              <w:t>SIL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9D9D9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214.45pt;mso-wrap-distance-left:9.05pt;mso-wrap-distance-right:9.05pt;mso-wrap-distance-top:0pt;mso-wrap-distance-bottom:0pt;margin-top:11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D9D9D9"/>
                          <w:sz w:val="44"/>
                          <w:szCs w:val="44"/>
                        </w:rPr>
                      </w:pPr>
                      <w:r>
                        <w:rPr>
                          <w:color w:val="D9D9D9"/>
                          <w:sz w:val="44"/>
                          <w:szCs w:val="44"/>
                        </w:rPr>
                        <w:t>SIL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D9D9D9"/>
                          <w:sz w:val="44"/>
                          <w:szCs w:val="44"/>
                        </w:rPr>
                      </w:pPr>
                      <w:r>
                        <w:rPr>
                          <w:color w:val="D9D9D9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1080</wp:posOffset>
                </wp:positionH>
                <wp:positionV relativeFrom="paragraph">
                  <wp:posOffset>87630</wp:posOffset>
                </wp:positionV>
                <wp:extent cx="1197610" cy="3098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4.4pt;mso-wrap-distance-left:9.05pt;mso-wrap-distance-right:9.05pt;mso-wrap-distance-top:0pt;mso-wrap-distance-bottom:0pt;margin-top:6.9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9345</wp:posOffset>
                </wp:positionH>
                <wp:positionV relativeFrom="paragraph">
                  <wp:posOffset>174625</wp:posOffset>
                </wp:positionV>
                <wp:extent cx="1040130" cy="3041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dminisztr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3.95pt;mso-wrap-distance-left:9.05pt;mso-wrap-distance-right:9.05pt;mso-wrap-distance-top:0pt;mso-wrap-distance-bottom:0pt;margin-top:13.7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dminisztr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680</wp:posOffset>
                </wp:positionH>
                <wp:positionV relativeFrom="paragraph">
                  <wp:posOffset>46990</wp:posOffset>
                </wp:positionV>
                <wp:extent cx="1270" cy="1568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3.7pt;width:0.1pt;height:1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7555</wp:posOffset>
                </wp:positionH>
                <wp:positionV relativeFrom="paragraph">
                  <wp:posOffset>203200</wp:posOffset>
                </wp:positionV>
                <wp:extent cx="4220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16pt;width:3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7555</wp:posOffset>
                </wp:positionH>
                <wp:positionV relativeFrom="paragraph">
                  <wp:posOffset>203200</wp:posOffset>
                </wp:positionV>
                <wp:extent cx="1270" cy="28638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16pt;width:0.1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0680</wp:posOffset>
                </wp:positionH>
                <wp:positionV relativeFrom="paragraph">
                  <wp:posOffset>203200</wp:posOffset>
                </wp:positionV>
                <wp:extent cx="1270" cy="2863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16pt;width:0.1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7130</wp:posOffset>
                </wp:positionH>
                <wp:positionV relativeFrom="paragraph">
                  <wp:posOffset>203200</wp:posOffset>
                </wp:positionV>
                <wp:extent cx="1270" cy="2292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pt;margin-top:16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56515</wp:posOffset>
                </wp:positionV>
                <wp:extent cx="1518285" cy="11899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ndnoksá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ONDN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3.7pt;mso-wrap-distance-left:9.05pt;mso-wrap-distance-right:9.05pt;mso-wrap-distance-top:0pt;mso-wrap-distance-bottom:0pt;margin-top:4.4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ndnoksá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ONDN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910</wp:posOffset>
                </wp:positionH>
                <wp:positionV relativeFrom="paragraph">
                  <wp:posOffset>56515</wp:posOffset>
                </wp:positionV>
                <wp:extent cx="1885315" cy="11899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épzési-és Sportszervezési Csopor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SOPORTVEZET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ktatási refere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93.7pt;mso-wrap-distance-left:9.05pt;mso-wrap-distance-right:9.05pt;mso-wrap-distance-top:0pt;mso-wrap-distance-bottom:0pt;margin-top:4.4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épzési-és Sportszervezési Csopor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SOPORTVEZETŐ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ktatási referen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4290</wp:posOffset>
                </wp:positionH>
                <wp:positionV relativeFrom="paragraph">
                  <wp:posOffset>56515</wp:posOffset>
                </wp:positionV>
                <wp:extent cx="1801495" cy="11899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t Ir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DAVEZETŐ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93.7pt;mso-wrap-distance-left:9.05pt;mso-wrap-distance-right:9.05pt;mso-wrap-distance-top:0pt;mso-wrap-distance-bottom:0pt;margin-top:4.45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t Iro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RODAVEZETŐ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7555</wp:posOffset>
                </wp:positionH>
                <wp:positionV relativeFrom="paragraph">
                  <wp:posOffset>172720</wp:posOffset>
                </wp:positionV>
                <wp:extent cx="76835" cy="127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13.6pt;width:6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7555</wp:posOffset>
                </wp:positionH>
                <wp:positionV relativeFrom="paragraph">
                  <wp:posOffset>172720</wp:posOffset>
                </wp:positionV>
                <wp:extent cx="1270" cy="5029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13.6pt;width:0.1pt;height:39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6855</wp:posOffset>
                </wp:positionH>
                <wp:positionV relativeFrom="paragraph">
                  <wp:posOffset>172720</wp:posOffset>
                </wp:positionV>
                <wp:extent cx="1270" cy="5029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3.6pt;width:0.1pt;height:39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4730</wp:posOffset>
                </wp:positionH>
                <wp:positionV relativeFrom="paragraph">
                  <wp:posOffset>172720</wp:posOffset>
                </wp:positionV>
                <wp:extent cx="1270" cy="5029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pt;margin-top:13.6pt;width:0.1pt;height:39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630</wp:posOffset>
                </wp:positionH>
                <wp:positionV relativeFrom="paragraph">
                  <wp:posOffset>28575</wp:posOffset>
                </wp:positionV>
                <wp:extent cx="4652645" cy="79502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stellar;Constantia" w:hAnsi="Castellar;Constantia" w:cs="Castellar;Constant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stellar;Constantia" w:ascii="Castellar;Constantia" w:hAnsi="Castellar;Constantia"/>
                                <w:i/>
                              </w:rPr>
                              <w:t>Kaposvári Egyetem Sport Egyesül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stellar;Constantia" w:hAnsi="Castellar;Constantia" w:cs="Castellar;Constant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stellar;Constantia" w:ascii="Castellar;Constantia" w:hAnsi="Castellar;Constantia"/>
                                <w:i/>
                              </w:rPr>
                              <w:t>(KE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35pt;height:62.6pt;mso-wrap-distance-left:9.05pt;mso-wrap-distance-right:9.05pt;mso-wrap-distance-top:0pt;mso-wrap-distance-bottom:0pt;margin-top:2.2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stellar;Constantia" w:hAnsi="Castellar;Constantia" w:cs="Castellar;Constantia"/>
                          <w:i/>
                          <w:i/>
                        </w:rPr>
                      </w:pPr>
                      <w:r>
                        <w:rPr>
                          <w:rFonts w:cs="Castellar;Constantia" w:ascii="Castellar;Constantia" w:hAnsi="Castellar;Constantia"/>
                          <w:i/>
                        </w:rPr>
                        <w:t>Kaposvári Egyetem Sport Egyesüle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stellar;Constantia" w:hAnsi="Castellar;Constantia" w:cs="Castellar;Constantia"/>
                          <w:i/>
                          <w:i/>
                        </w:rPr>
                      </w:pPr>
                      <w:r>
                        <w:rPr>
                          <w:rFonts w:cs="Castellar;Constantia" w:ascii="Castellar;Constantia" w:hAnsi="Castellar;Constantia"/>
                          <w:i/>
                        </w:rPr>
                        <w:t>(KE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ind w:left="0" w:hanging="11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ILK tevékenységi körei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3.1  </w:t>
      </w:r>
      <w:r>
        <w:rPr>
          <w:sz w:val="24"/>
          <w:szCs w:val="24"/>
          <w:u w:val="single"/>
        </w:rPr>
        <w:t>Képzési- és sportszervezési Csoport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 a korábbi EOSZK Sportszolgáltatási Csoport teljes tevékenységi köre - Függelékben)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oktatás szervezés- kiszolgálás (karok testnevelés jellegű okt. feladatai)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port érintettségű egyetemi- és vagy külső kutatásokban való részvétel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egyetemi szabadidő- és tömegsport sport szervezése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rekreációs feladatok ellátása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ályázatfigyelés-kezelé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portösztöndíj rendszer kidolgozása és ápolás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u w:val="single"/>
        </w:rPr>
        <w:t>Sport iroda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portrendezvény szervezé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létesítmény piaci hasznosítás (szabad kapacitás terhére)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versenysport szervezés- egyesületi koordináció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hazai és külföldi sportdiplomáciai feladatok ellátása (együttműködések, stb.)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ályázatkezelé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portösztöndíj rendszer kidolgozása és ápolása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u w:val="single"/>
        </w:rPr>
        <w:t>Sportlétesítmény gondnokság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port létesítmények folyamatos felügyelete, üzemeltetése, belső  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körleteinek folyamatos gondozása, 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műszaki karbantartás épületfenntartás megszervezése és kontrollja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port-eszközbeszerzés, pótlás, felújítás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épület, pálya, stb. felújítás-beruházás koordináció</w:t>
      </w:r>
    </w:p>
    <w:p>
      <w:pPr>
        <w:pStyle w:val="ListParagraph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11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before="0" w:after="0"/>
        <w:ind w:left="0" w:hanging="11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ILK egyéb koordinációs feladatai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 xml:space="preserve">Az egyetemen kialakult -jelenleg több csatornán egymástól függetlenül működő- sportegyesületek racionális összevonását meg kell oldani. </w:t>
      </w:r>
      <w:r>
        <w:br w:type="page"/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üggelék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smallCaps/>
          <w:sz w:val="36"/>
          <w:szCs w:val="32"/>
          <w:u w:val="single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2"/>
          <w:u w:val="single"/>
        </w:rPr>
      </w:r>
    </w:p>
    <w:p>
      <w:pPr>
        <w:pStyle w:val="Normal"/>
        <w:jc w:val="both"/>
        <w:rPr/>
      </w:pPr>
      <w:r>
        <w:rPr/>
        <w:t>Ezen függelékbe átemelésre került az EOSZK Sportszolgáltatási Csoport Működési rendje, mely értelemszerűen alkalmazandó addig, amíg a szervezeti egység új működési rendje kidolgozásra kerül. Ahol EOSZK szerepel, azon a SILK értendő a további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  <w:t>A</w:t>
      </w: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 xml:space="preserve"> </w:t>
      </w:r>
      <w:r>
        <w:rPr>
          <w:rFonts w:cs="Times New Roman félkövér" w:ascii="Times New Roman félkövér" w:hAnsi="Times New Roman félkövér"/>
          <w:b/>
          <w:smallCaps/>
          <w:sz w:val="40"/>
          <w:szCs w:val="40"/>
        </w:rPr>
        <w:t>Sportszolgáltatási Csoport</w:t>
      </w: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 xml:space="preserve"> 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>Működési Rendje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2"/>
        </w:rPr>
        <w:footnoteReference w:id="3"/>
      </w:r>
    </w:p>
    <w:p>
      <w:pPr>
        <w:pStyle w:val="Normal"/>
        <w:jc w:val="both"/>
        <w:rPr>
          <w:rFonts w:ascii="Times New Roman félkövér" w:hAnsi="Times New Roman félkövér" w:cs="Times New Roman félkövér"/>
          <w:b/>
          <w:b/>
          <w:smallCaps/>
          <w:sz w:val="36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0 MŰKÖDÉSI REND CÉLJA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 a Működési rend határozza meg azokat a módszereket, feladatokat, amelyek alapján a Sportszolgáltatási Csoport az oktatási, kutatási és szolgáltatási tevékenységet végez a magas színtű vevői elégedettség érdekében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0 ALKALMAZÁSI TERÜLET</w:t>
      </w:r>
    </w:p>
    <w:p>
      <w:pPr>
        <w:pStyle w:val="Szveg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 a működési rend a Sportszolgáltatási Csoport által végzett oktatási, kutatási tevékenységet közvetlenül végző oktatókra, szak- és segédszemélyzetre, valamint a tevékenységhez kapcsolódó adminisztrációt végző munkatársakra vonatkozik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0 HIVATKOZÁSOK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raneten elérhető aktuális jogszabály lista és a belső dokumentumok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ATÁROZÁSOK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sztgraduális képzés</w:t>
      </w:r>
      <w:r>
        <w:rPr>
          <w:rFonts w:cs="Times New Roman" w:ascii="Times New Roman" w:hAnsi="Times New Roman"/>
          <w:sz w:val="24"/>
          <w:szCs w:val="24"/>
        </w:rPr>
        <w:t>: az alapdiplomára épített felsőfokú szakirányú képzés és továbbképzés, és felsőfokú szakképzés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Graduális képzés:</w:t>
      </w:r>
      <w:r>
        <w:rPr>
          <w:rFonts w:cs="Times New Roman" w:ascii="Times New Roman" w:hAnsi="Times New Roman"/>
          <w:sz w:val="24"/>
          <w:szCs w:val="24"/>
        </w:rPr>
        <w:t xml:space="preserve"> főiskolai szintű nappali tagozatos alapképzés és felsőfokú szakképzés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ktatási tevékenység:</w:t>
      </w:r>
      <w:r>
        <w:rPr>
          <w:rFonts w:cs="Times New Roman" w:ascii="Times New Roman" w:hAnsi="Times New Roman"/>
          <w:sz w:val="24"/>
          <w:szCs w:val="24"/>
        </w:rPr>
        <w:t xml:space="preserve"> az egyetem saját vagy külső megbízott óraadói által végzett - az érvényben levő tanrendben előírt - elméleti (előadás, szeminárium, kredit pontos kurzusok tartása, Tudományos Diákköri Pályamunka és diplomamunka témavezetése), gyakorlati képzés és vizsgáztatás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zemeszter:</w:t>
      </w:r>
      <w:r>
        <w:rPr>
          <w:rFonts w:cs="Times New Roman" w:ascii="Times New Roman" w:hAnsi="Times New Roman"/>
          <w:sz w:val="24"/>
          <w:szCs w:val="24"/>
        </w:rPr>
        <w:t xml:space="preserve"> a képzés szemeszterekre tagolódik, amely a tanrendben rögzített szorgalmi időszakból és vizsgaidőszakból áll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portszolgáltatás:</w:t>
      </w:r>
      <w:r>
        <w:rPr>
          <w:rFonts w:cs="Times New Roman" w:ascii="Times New Roman" w:hAnsi="Times New Roman"/>
          <w:sz w:val="24"/>
          <w:szCs w:val="24"/>
        </w:rPr>
        <w:t xml:space="preserve"> a rendelkezésre álló erőforrások olyan felhasználása, mely célja a fogyasztó  állapotában történő változást végrehajtva „hozzáadott értéket” teremtse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  MŰKÖDÉSI REND TARTALM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űködési rend elkészítéséért és karbantartásáért a csoport minőségügy megbízottja, végrehajtásáért a Csoportvezető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felelős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</w:t>
        <w:tab/>
        <w:t>A Sportszolgáltatási Csoport bemutatása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1.1</w:t>
        <w:tab/>
        <w:t>A Sportszolgáltatási Csoport vezetési stílusa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Csoport oktató és kutató tevékenysége, együttműködése a karok illetve az egyetem más egységeivel a gyakorlat szintereit képviselő intézményekkel együtt jelenti a testnevelés képzés és a sportszolgáltatás eredményes működtetését. Alapvető vezetési elv az együttműködés, a csapatépítés, a közösségfejlesztés. Tudatos a humánerőforrás fejlesztése és a meglévő erőforrásokkal történő gazdálkodás. Az értelmiségi szerepkörre történő felkészítés elengedhetetlen feltétele a mintaalkotás és mintaközvetítés, a vezető és a munkatársak személyiséghitelessége. A szabályok kialakítása, az értékek elfogadása, közvetítése, a normák megjelenítése fontos elemei a hallgatókkal kialakított közös tevékenységnek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1.2</w:t>
        <w:tab/>
        <w:t>A Csoport küldetése, jövőképe, értékrendje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portszolgáltatási Csoport a Kaposvári Egyetem Egyetemi Oktatási Szolgáltató Központjának (továbbiakban EOSZK) egyik meghatározó szakmai műhelye. Küldetése, stratégiája, értékrendje része a Kaposvári Egyetem küldetésének, stratégiájának, értékrendjének. A Csoport az Egyetem mind a négy karán ellátja a szomatikus nevelési feladatokat. Működésében tisztázottak a szerepek, pontosítottak a célok és teljesíthetők a feladatok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soport azonkívül, hogy mind a négy karra szolgáltat, ellátja különböző szakok szomatikus nevelési feladatait, így a tanító-óvodapedagógus szakon, a kommunikáció és a művelődésszervező szakon is ellátja a szomatikus nevelési feladatokat, a szakemberképzést. Ezen kívül az Egyetem tizenhat szakán rekreációs, szabadidős tevékenységet lát el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iztosítja a graduális, a posztgraduális és a felnőttképzés keretein belül működtetett tantervek szinkronitását, koherenciáját. Ügyel 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nőségbiztosítási szempontok érvényesítésére a csoport munkájában és a képzésben. Meghatározó a felelőssége a képzésekben részt vevők értelmiségi identitásának, szakmai kompetenciájának kialakulásáért, megerősödéséért és fejlődéséért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 Sportszolgáltatási Csoport által képviselt értékek: a korszerű általános és szakmai műveltség, szociális érzékenység, az empátia, a másság elfogadása és toleráns, humánus kezelése. </w:t>
      </w:r>
      <w:r>
        <w:rPr>
          <w:rFonts w:cs="Times New Roman" w:ascii="Times New Roman" w:hAnsi="Times New Roman"/>
          <w:color w:val="000000"/>
          <w:sz w:val="24"/>
          <w:szCs w:val="24"/>
        </w:rPr>
        <w:t>Ezek közvetítése jelenik meg a Csoport mindennapi működésében, a szakmai kapcsolatrendszerében, a közéleti tevékenységében, a hallgatók felkészítésében.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 Csoport folyamatosan figyelemmel kíséri a vele szemben támasztott jelenlegi és jövőbeli igények, elvárások alakulását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eladat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 felsőoktatási, felnőttoktatási, foglalkoztatáspolitikai,  munkaerő-piaci tájékozódá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közvetlen részvétel az országos, regionális, helyi és egyetemi, kari szerveződések munkájába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évenként végzett folyamatos visszajelzési rendszert működtetünk, amely szóban, ill. a belső rendszerek működtetésével (demonstrátor) ad számot a csoportbéli munkájáról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 záróvizsgaelnökök írásos visszacsatolása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 külső szakmai gyakorlatról érkező intézményvezetői véleményezések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ktuális ügyeket is tartalmazó csoportértekezle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z értékelt információk alapján kerül sor a </w:t>
      </w:r>
      <w:r>
        <w:rPr>
          <w:rFonts w:cs="Times New Roman" w:ascii="Times New Roman" w:hAnsi="Times New Roman"/>
          <w:color w:val="000000"/>
          <w:sz w:val="24"/>
          <w:szCs w:val="24"/>
        </w:rPr>
        <w:t>tananyagfejlesztésre, tantervi módosításra, szakmai összejövetelek szervezésére, egyéb feladatok előkészítésére st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portszolgáltatások nyújtása a külső piaci szereplők (intézmények, cégek, városi és megyei klubok) és az Egyetem hallgatói, dolgozói számára együttműködve az EOSZK valamennyi egységéve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portlétesítmények kezelése</w:t>
      </w:r>
    </w:p>
    <w:p>
      <w:pPr>
        <w:pStyle w:val="Normal"/>
        <w:spacing w:before="0" w:after="60"/>
        <w:ind w:left="5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tszolgáltatási tevékenység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soport feladatai közé tartozik a sportszolgáltatások nyújtása, melyet az alábbi sportolási lehetőségek biztosításával lát el: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abadidősport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rsenysport</w:t>
      </w:r>
    </w:p>
    <w:p>
      <w:pPr>
        <w:pStyle w:val="Normal"/>
        <w:numPr>
          <w:ilvl w:val="0"/>
          <w:numId w:val="15"/>
        </w:numPr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átványsport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oport által nyújtott sportszolgáltatások portfoliója: 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bic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p-hop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afitness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árlabda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ilabda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plabda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sal-labdarúgás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zás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jak-kenu (nyári táboroztatással is)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torna (igény szerint)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et hoki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égkorcsol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senysport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soport által felkészített egyetemi hallgatók részt vesznek a Magyar Egyetemi és Főiskolai Országos Bajnokságon több labdajátékban, valamint egyéni sportágakban. Indulnak az amatőr Universitas bajnokságon, ahol a hobbi szinten versenyző egyetemisták mérik össze a tudásukat, területi, majd országos döntőben. Egyéb versenyzési lehetőségeket biztosít a Csoport barátságos mérkőzések formájában a fakultációkra járóknak. Lehetőség van megye 1-es </w:t>
      </w:r>
      <w:r>
        <w:rPr>
          <w:rFonts w:cs="Times New Roman" w:ascii="Times New Roman" w:hAnsi="Times New Roman"/>
          <w:i/>
          <w:sz w:val="24"/>
          <w:szCs w:val="24"/>
        </w:rPr>
        <w:t>Kaposvári Egyetem</w:t>
      </w:r>
      <w:r>
        <w:rPr>
          <w:rFonts w:cs="Times New Roman" w:ascii="Times New Roman" w:hAnsi="Times New Roman"/>
          <w:sz w:val="24"/>
          <w:szCs w:val="24"/>
        </w:rPr>
        <w:t xml:space="preserve"> nevű röplabda csapatba bekerülni. A csoport kapcsolatban van számos megyei és városi sportklubbal, egyesülettel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left="5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Csoport gondozásában megjelenő szakok tantárgyi struktúrája:</w:t>
      </w:r>
    </w:p>
    <w:p>
      <w:pPr>
        <w:pStyle w:val="Normal"/>
        <w:spacing w:before="0" w:after="60"/>
        <w:ind w:left="5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60"/>
        <w:ind w:left="54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anító, óvodapedagógus, gyógytestnevelés szakirányú továbbképzési szak és egyéb szakok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6732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152"/>
      </w:tblGrid>
      <w:tr>
        <w:trPr>
          <w:trHeight w:val="517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ntárgyak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Óraszám arán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%)</w:t>
            </w:r>
          </w:p>
        </w:tc>
      </w:tr>
      <w:tr>
        <w:trPr>
          <w:trHeight w:val="517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Bevezető tárgyak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4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tnevelés tanítás elméle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tómia-élett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tnevelés tantárgypedagóg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Szakmai modul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1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ortjáték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sárlabda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ézilabd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öplabd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bdarúgá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léti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r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kolai és népi játék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mnaszti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zá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zdősport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adidősport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ízisport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li sport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Specialitás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klúzi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áci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kmai táboro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Gyakorlati képzé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7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spitálá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oport előtti tanítá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gyéni tanítá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sszefüggő tanítási gyakorlat (záró tanítások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antervi struktúra: értelmiségi képzés, alapozás, törzstárgyak, szakmai tárgyak, szakirányok, gyakorlati képzés stb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tatási tevékenység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color w:val="000000"/>
        </w:rPr>
        <w:t>Kutatási témák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4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stnevelés- és sporttudományok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4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vostudományok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40" w:first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szichológiatudományba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társak a Szervezeti és Működési Szabályzatában rögzített oktatói és kutatói követelményrendszernek megfelelően kerülnek alkalmazásra.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2</w:t>
        <w:tab/>
        <w:t>Az oktatás, kutatás tárgyi infrastruktúr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tatói munkaszob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őadó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mináriumi term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tatási szolgáltat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yakorlati helyszín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rtcsarnok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badtéri létesítmény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zod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portlétesítmények beosztása, bérbeadása a Csoport vezetőjének kompetenciaköre.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3</w:t>
        <w:tab/>
        <w:t>Az oktatási tevékenységet meghatározó tényező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tűzött és jóváhagyott oktatási cél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urriculum időarányos teljesülése, kompetenciák figyelembevételé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tatási folyamatok mérése, korrekciók megté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lyamatok dokumentál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tékelés, monitorálás</w:t>
      </w:r>
    </w:p>
    <w:p>
      <w:pPr>
        <w:pStyle w:val="Szveg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720"/>
        <w:rPr/>
      </w:pPr>
      <w:r>
        <w:rPr>
          <w:b/>
          <w:szCs w:val="24"/>
        </w:rPr>
        <w:t>5.3.1</w:t>
      </w:r>
      <w:r>
        <w:rPr>
          <w:szCs w:val="24"/>
        </w:rPr>
        <w:tab/>
      </w:r>
      <w:r>
        <w:rPr>
          <w:b/>
          <w:szCs w:val="24"/>
        </w:rPr>
        <w:t>Az oktatási folyamaton belüli tudásmérés:</w:t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 xml:space="preserve">A hallgatók féléveket lezáró kollokviumain, szigorlatain elért eredmények lehetőséget adnak a mindennapok oktató munkájának, az oktatási módszertannak értékelésére. </w:t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720"/>
        <w:rPr>
          <w:b/>
          <w:b/>
          <w:szCs w:val="24"/>
        </w:rPr>
      </w:pPr>
      <w:r>
        <w:rPr>
          <w:b/>
          <w:szCs w:val="24"/>
        </w:rPr>
        <w:t>5.3.2</w:t>
        <w:tab/>
        <w:t>Az oktatási folyamat végellenőrzése:</w:t>
      </w:r>
    </w:p>
    <w:p>
      <w:pPr>
        <w:pStyle w:val="Szveg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 xml:space="preserve">Az oktatási folyamat végellenőrzése 2- 3-4 év ciklusidejű. Az államvizsgákon, szakdolgozatokban felmutatott eredmények értékelése a tananyagok fejlesztéséhez nyújt segítséget. </w:t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rPr>
          <w:b/>
          <w:b/>
          <w:szCs w:val="24"/>
        </w:rPr>
      </w:pPr>
      <w:r>
        <w:rPr>
          <w:b/>
          <w:szCs w:val="24"/>
        </w:rPr>
        <w:t>Beválásmérés: (interjú formájában)</w:t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0"/>
        <w:rPr/>
      </w:pPr>
      <w:r>
        <w:rPr>
          <w:szCs w:val="24"/>
        </w:rPr>
        <w:t>A végzett hallgatók életútjának figyelése, a szakmában való elhelyezkedése, a szakmában maradások aránya.</w:t>
      </w:r>
    </w:p>
    <w:p>
      <w:pPr>
        <w:pStyle w:val="Szveg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Mérési szempontok:</w:t>
      </w:r>
    </w:p>
    <w:p>
      <w:pPr>
        <w:pStyle w:val="Style31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</w:tabs>
        <w:ind w:left="1260" w:hanging="360"/>
        <w:jc w:val="both"/>
        <w:rPr/>
      </w:pPr>
      <w:r>
        <w:rPr/>
        <w:t>Mennyire boldogultak szakmájukban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spacing w:lineRule="exact" w:line="216" w:before="36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nyire támaszkodhattak rövid vagy hosszú távon a nálunk megszerzett és készségekre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hiányosságokat tapasztaltak felkészültségükben, mi volt ennek az oka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ük volt-e pályamódosításra, és ha igen, miért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 a munkáltatók véleménye a képzési eredményeiről stb.?</w:t>
      </w:r>
    </w:p>
    <w:p>
      <w:pPr>
        <w:pStyle w:val="Szveg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"/>
        <w:tabs>
          <w:tab w:val="clear" w:pos="708"/>
          <w:tab w:val="left" w:pos="1080" w:leader="none"/>
        </w:tabs>
        <w:spacing w:lineRule="auto" w:line="240" w:before="0" w:after="0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ettesítés rendj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ítés a munkaköri leírások és az éves helyettesítési rend alapján történik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oportvezetőt akadályoztatása esetén az EOSZK irányításával megbízott vezető jelöli ki. Az oktatók helyettesítését minden esetben a Csoportvezető, adott esetben külön rendelkezés alapján oldja meg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bízással végezhető tevékenység: </w:t>
      </w:r>
      <w:r>
        <w:rPr>
          <w:rFonts w:cs="Times New Roman" w:ascii="Times New Roman" w:hAnsi="Times New Roman"/>
          <w:sz w:val="24"/>
          <w:szCs w:val="24"/>
        </w:rPr>
        <w:t>szertárfelelősi tevékenység</w:t>
      </w:r>
    </w:p>
    <w:p>
      <w:pPr>
        <w:pStyle w:val="Normal"/>
        <w:ind w:left="16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283" w:hanging="1134"/>
        <w:jc w:val="center"/>
        <w:rPr>
          <w:b/>
          <w:b/>
        </w:rPr>
      </w:pPr>
      <w:r>
        <w:rPr>
          <w:b/>
        </w:rPr>
        <w:t>6.0 MUNKAVÉGZÉSI REND</w:t>
      </w:r>
    </w:p>
    <w:p>
      <w:pPr>
        <w:pStyle w:val="TextBodyIndent"/>
        <w:tabs>
          <w:tab w:val="clear" w:pos="708"/>
          <w:tab w:val="left" w:pos="1134" w:leader="none"/>
        </w:tabs>
        <w:ind w:left="283" w:hanging="1134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A munkaidőt a dolgozó és a Kaposvári Egyetem Szervezeti és Működési Szabályzata tartalmazza.</w:t>
      </w:r>
    </w:p>
    <w:p>
      <w:pPr>
        <w:pStyle w:val="TextBodyIndent"/>
        <w:ind w:left="0" w:hanging="0"/>
        <w:jc w:val="both"/>
        <w:rPr/>
      </w:pPr>
      <w:r>
        <w:rPr/>
        <w:t>A Csoportban dolgozók munkavégzési rendjét, hatáskörét, felelősségét a munkaköri leírás határozza meg, amelyet az EOSZK vezetője készít el, és betartását a Csoportvezető ellenőrzi.</w:t>
      </w:r>
    </w:p>
    <w:p>
      <w:pPr>
        <w:pStyle w:val="TextBodyIndent"/>
        <w:ind w:left="0" w:hanging="0"/>
        <w:jc w:val="both"/>
        <w:rPr/>
      </w:pPr>
      <w:r>
        <w:rPr/>
        <w:t xml:space="preserve">A Csoport tevékenységeit a vonatkozó előírások, a szakma szabályai, egyetemi szintű szabályozások, belső szabályozások határozzák meg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540" w:leader="none"/>
        </w:tabs>
        <w:spacing w:before="0" w:after="0"/>
        <w:ind w:left="1080" w:hanging="1080"/>
        <w:jc w:val="both"/>
        <w:rPr>
          <w:b/>
          <w:b/>
        </w:rPr>
      </w:pPr>
      <w:r>
        <w:rPr>
          <w:b/>
        </w:rPr>
        <w:t>Belső kommunikáció, munkatársak bevonása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Az oktatók szoros munkakapcsolatban állnak az Egyetem egységeivel, az EOSZK munkacsoportjaival, a különböző bizottságokkal, </w:t>
      </w:r>
      <w:r>
        <w:rPr>
          <w:i/>
        </w:rPr>
        <w:t xml:space="preserve">szakhatóságokkal, felügyeleti szervekkel. </w:t>
      </w:r>
      <w:r>
        <w:rPr/>
        <w:t>A Csoport munkatársai legalább kéthavonta tartanak megbeszélést (értekezletet), illetve rendkívüli esetekben csoport-értekezletet tart. A megbeszéléseken az alábbi napirendi pontok kerülnek megtárgyalásr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 xml:space="preserve">a Csoport tevékenységeivel kapcsolatban meghatározott követelmények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(vevői igények) teljesítésének fontossága, aktuális feladatok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a meghatározott minőségcélok teljesítésének értékelés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munkatársi javaslatok a továbbfejlesztés területén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az oktatási, kutatási, szolgáltatási tevékenységek teljesítésének értékelés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a megfelelő teljesítés érdekében szükséges intézkedések, az intézkedések végrehajtásáért meghatározott felelősség, az intézkedések hatékonyságának vizsgálata stb.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az egység működésére vonatkozó jogszabályi követelmények, és azok változásai.</w:t>
      </w:r>
    </w:p>
    <w:p>
      <w:pPr>
        <w:pStyle w:val="TextBodyIndent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A megbeszélésről jegyzőkönyv készül, amelyet a csoportvezető őriz meg. A jegyzőkönyv hozzáférhető minden érintett számára. 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A csoportvezető havonta egy alkalommal az aktuális oktatási, kutatási és szolgáltatási tevékenységgel kapcsolatos megbeszéléseket tart a munkatársak bevonásával. A szakmai megbeszélésen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a csoportvezető tájékoztatja munkatársait a kitűzött célok időarányos teljesüléséről, az eddig elért eredményekről, és kikéri a munkatársai véleményét, javaslatait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kiértékelésre kerül a megvalósított tevékenységének eredményessége is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biztosítja munkatársai számára képzés formájában a szükséges felkészültséget, tudatosságot,</w:t>
      </w:r>
    </w:p>
    <w:p>
      <w:pPr>
        <w:pStyle w:val="TextBodyIndent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A szakmai képzések hatékonyságát minden esetben a csoportvezető értékeli, a vonatkozó előírások, valamit a Kaposvári Egyetem Szervezeti és Működési Szabályzatában foglalt követelményrendszer figyelembevételével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Ezekről a képzésekről feljegyzések készülnek megőrzésre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Indent"/>
        <w:numPr>
          <w:ilvl w:val="1"/>
          <w:numId w:val="10"/>
        </w:numPr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ktatási tevékenység:</w:t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720"/>
        <w:jc w:val="both"/>
        <w:rPr/>
      </w:pPr>
      <w:r>
        <w:rPr/>
        <w:t>Az oktatási tevékenységre oktatási terv készül, mely kiterjed az oktatás teljes körére és a kapcsolódó minőségügyi tevékenységre. Kiemelt fontosságú az oktatási tevékenységgel kapcsolatos eredmények tervezése.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720"/>
        <w:jc w:val="both"/>
        <w:rPr/>
      </w:pPr>
      <w:r>
        <w:rPr/>
        <w:t>Az oktatási tevékenységhez szükséges erőforrásokat a gazdasági főigazgató biztosítja, a mindenkori egyetemi szabályozásnak megfelelően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 xml:space="preserve">A csoport oktatómunkája szerves részét képezi a Kaposvári Egyetem egyetemi szintű oktatásának. Az egyetemi oktatással kapcsolatos engedélyek a szakminisztérium részéről az Alapító Okirat, a szakindítási engedély a tanszékeken és a Rektori Hivatalban találhatók.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ködtetés</w:t>
      </w:r>
    </w:p>
    <w:p>
      <w:pPr>
        <w:pStyle w:val="Szvegtrzsbehzssal2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/>
      </w:pPr>
      <w:r>
        <w:rPr/>
        <w:t xml:space="preserve">Az elméleti és gyakorlati oktatás ciklusosan a tanévekhez kötődik. Az oktatási tevékenységhez szükséges dokumentumok, feljegyzések az SZMSZ-ben kerültek meghatározásra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ban folyó oktatás tekintetében a Karok Oktatási Dékánhelyettesei felé, a sportszolgáltatási tevékenység tekintetében az EOSZK vezetője felé a Csoportvezető felel az oktatási és szolgáltatási tevékenységre meghatározott követelmények szerint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"/>
        <w:numPr>
          <w:ilvl w:val="2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Oktatás tervezése</w:t>
      </w:r>
    </w:p>
    <w:p>
      <w:pPr>
        <w:pStyle w:val="Bek2"/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 éves oktatási tervezetét, a tantárgyfelosztást a csoportvezető készíti el. Jóváhagyók a kari oktatási dékánhelyettesek. Minden szemeszter előtt kiadásra kerül az összes érintett tantárgyfelelősnek az órarend. A tantárgy felelősök azt egyeztetés után elfogadják, ezt követően a végleges változatot a hallgatók megkapják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numPr>
          <w:ilvl w:val="2"/>
          <w:numId w:val="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134" w:hanging="1134"/>
        <w:jc w:val="both"/>
        <w:rPr/>
      </w:pPr>
      <w:r>
        <w:rPr>
          <w:b/>
          <w:bCs/>
          <w:color w:val="000000"/>
        </w:rPr>
        <w:t>A tanítás-tanulás</w:t>
      </w:r>
      <w:r>
        <w:rPr>
          <w:b/>
          <w:bCs/>
        </w:rPr>
        <w:t xml:space="preserve"> (oktatás) folyamata</w:t>
      </w:r>
    </w:p>
    <w:p>
      <w:pPr>
        <w:pStyle w:val="Szvegtrzsbehzssal2"/>
        <w:spacing w:lineRule="auto" w:line="240" w:before="0" w:after="0"/>
        <w:jc w:val="both"/>
        <w:rPr/>
      </w:pPr>
      <w:r>
        <w:rPr/>
        <w:t>Az oktatás kiterjed az Egyetem  nappali és levelező tagozatos hallgatóinak képzésére.</w:t>
      </w:r>
    </w:p>
    <w:p>
      <w:pPr>
        <w:pStyle w:val="Szvegtrzsbehzssal2"/>
        <w:spacing w:lineRule="auto" w:line="240" w:before="0" w:after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jc w:val="both"/>
        <w:rPr/>
      </w:pPr>
      <w:r>
        <w:rPr/>
        <w:t xml:space="preserve">Az oktatást végzők a kiadott, - tantárgyfelelős által készített – tematika, tantárgyi program alapján végzik az elméleti és gyakorlati képzést. </w:t>
      </w:r>
    </w:p>
    <w:p>
      <w:pPr>
        <w:pStyle w:val="Szvegtrzsbehzssal2"/>
        <w:spacing w:lineRule="auto" w:line="240" w:before="0" w:after="0"/>
        <w:jc w:val="both"/>
        <w:rPr/>
      </w:pPr>
      <w:r>
        <w:rPr/>
        <w:t>Amennyiben az oktatási periódusban elmaradt tematikai rész vagy oktatási órák vannak a tantárgy felelős oktató gondoskodik ezek utólagos pótlásáról a vizsgákat megelőző időben egyeztetve az oktatóval és a hallgatók képviselőjével.</w:t>
      </w:r>
    </w:p>
    <w:p>
      <w:pPr>
        <w:pStyle w:val="Szvegtrzsbehzssal2"/>
        <w:spacing w:lineRule="auto" w:line="240" w:before="0" w:after="0"/>
        <w:rPr/>
      </w:pPr>
      <w:r>
        <w:rPr/>
      </w:r>
    </w:p>
    <w:p>
      <w:pPr>
        <w:pStyle w:val="Szvegtrzsbehzssal2"/>
        <w:spacing w:lineRule="auto" w:line="240" w:before="0" w:after="0"/>
        <w:rPr>
          <w:b/>
          <w:b/>
        </w:rPr>
      </w:pPr>
      <w:r>
        <w:rPr>
          <w:b/>
        </w:rPr>
        <w:t>A felvételi eljárás rendje: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0"/>
        <w:jc w:val="both"/>
        <w:rPr/>
      </w:pPr>
      <w:r>
        <w:rPr/>
        <w:t>A felsőoktatási törvény előírásai szerint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0"/>
        <w:jc w:val="both"/>
        <w:rPr/>
      </w:pPr>
      <w:r>
        <w:rPr/>
        <w:t>Alkalmassági vizsgák rendje a PK dékáni titkársága által meghatározott időbe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hallgatók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fontosabb feladatai: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 tanulmányi foglalkozásokon való részvétel meghatározott időterjedelemben és ütemezésben (vagyis tanórapontok, illetve kreditek gyűjtése)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 képzési célnak megfelelően kijelölt (elméleti és gyakorlati) tananyag elsajátítása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számadás a tanultakról a felsőoktatási intézmény által előírt értékelési formák (vizsgák, beszámolók stb.) keretében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 képzési célnak megfelelően előírt gyakorlati feladatok (tervezés, tanulmányírás, munkafeladatok stb.) elvégzés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 xml:space="preserve">Az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oktatók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fontosabb feladatai: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 korszerű, tudományosan megalapozott tananyag kialakítása és az elsajátításához vezető út megtervezése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tudományos kutatás, lépéstartás a tudományos fejlődéssel, ami nélkülözhetetlen a korszerű tananyag kialakításához és oktatásához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z oktatási folyamat megszervezése, a tanulást irányító foglalkozások (előadások, gyakorlatok) kínálatának biztosítása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 tananyagot tartalmazó tanulmányi segédeszközöknek (tankönyv, jegyzet, szoftver stb.) és az oktatási folyamat más tárgyi feltételeinek biztosítása,</w:t>
      </w:r>
    </w:p>
    <w:p>
      <w:pPr>
        <w:pStyle w:val="Szvegtrzsbehzssal2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418" w:hanging="284"/>
        <w:jc w:val="both"/>
        <w:rPr/>
      </w:pPr>
      <w:r>
        <w:rPr/>
        <w:t>a tanulmányi eredmény értékelése, a képzettség megszerzésének tanúsítása.</w:t>
      </w:r>
    </w:p>
    <w:p>
      <w:pPr>
        <w:pStyle w:val="Style41"/>
        <w:ind w:left="1100" w:hanging="0"/>
        <w:rPr>
          <w:color w:val="000000"/>
          <w:spacing w:val="8"/>
        </w:rPr>
      </w:pPr>
      <w:r>
        <w:rPr>
          <w:color w:val="000000"/>
          <w:spacing w:val="8"/>
        </w:rPr>
        <w:t>Mivel a felsőoktatási intézmény rendeltetéséből adódóan pedagógiai intézmény is, a tanítási-tanulási folyamatban az oktatóké a vezető szerep, és így elsősorban az övék a felelősség a tanítási-tanulási folyamat eredményességéért, a felsőoktatás minőségéért.</w:t>
      </w:r>
    </w:p>
    <w:p>
      <w:pPr>
        <w:pStyle w:val="Normal"/>
        <w:ind w:left="1077" w:right="64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ind w:left="360" w:right="648"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Az oktatás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minőségét befolyásoló tényezők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1260" w:right="648" w:hanging="5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Az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lőadás</w:t>
      </w:r>
    </w:p>
    <w:p>
      <w:pPr>
        <w:pStyle w:val="Style41"/>
        <w:tabs>
          <w:tab w:val="clear" w:pos="708"/>
          <w:tab w:val="left" w:pos="1260" w:leader="none"/>
        </w:tabs>
        <w:ind w:left="1260" w:hanging="0"/>
        <w:rPr/>
      </w:pPr>
      <w:r>
        <w:rPr>
          <w:color w:val="000000"/>
          <w:spacing w:val="8"/>
        </w:rPr>
        <w:t xml:space="preserve">Az előadás az egyetemi oktatás klasszikus formája, amelyet többnyire sokszorosított </w:t>
      </w:r>
      <w:r>
        <w:rPr>
          <w:color w:val="000000"/>
          <w:spacing w:val="6"/>
        </w:rPr>
        <w:t>előadásjegyzet egészít ki és korszerű oktatástechnológiával támogatott.</w:t>
      </w:r>
    </w:p>
    <w:p>
      <w:pPr>
        <w:pStyle w:val="Style41"/>
        <w:numPr>
          <w:ilvl w:val="0"/>
          <w:numId w:val="14"/>
        </w:numPr>
        <w:tabs>
          <w:tab w:val="clear" w:pos="708"/>
          <w:tab w:val="left" w:pos="900" w:leader="none"/>
        </w:tabs>
        <w:ind w:left="1260" w:hanging="540"/>
        <w:rPr>
          <w:color w:val="000000"/>
          <w:spacing w:val="4"/>
        </w:rPr>
      </w:pPr>
      <w:r>
        <w:rPr>
          <w:color w:val="000000"/>
          <w:spacing w:val="4"/>
        </w:rPr>
        <w:t>Beszélgető módszerek: vita, esetmegbeszélés, szeminárium</w:t>
      </w:r>
    </w:p>
    <w:p>
      <w:pPr>
        <w:pStyle w:val="Style41"/>
        <w:ind w:left="1260" w:hanging="0"/>
        <w:rPr/>
      </w:pPr>
      <w:r>
        <w:rPr>
          <w:color w:val="000000"/>
        </w:rPr>
        <w:t xml:space="preserve">A </w:t>
      </w:r>
      <w:r>
        <w:rPr>
          <w:color w:val="000000"/>
          <w:spacing w:val="1"/>
        </w:rPr>
        <w:t xml:space="preserve">vita </w:t>
      </w:r>
      <w:r>
        <w:rPr>
          <w:color w:val="000000"/>
          <w:spacing w:val="5"/>
        </w:rPr>
        <w:t>időigényes oktatási forma, de nagy szerepe lehet a kritikai gondolkodás fejlesztésé</w:t>
      </w:r>
      <w:r>
        <w:rPr>
          <w:color w:val="000000"/>
          <w:spacing w:val="4"/>
        </w:rPr>
        <w:t>ben, a tudományos érvelés szabályainak a megismertetésében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A szemináriumi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4"/>
        </w:rPr>
        <w:t>foglalkozás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>középpontjában a hallgatók által készített munkák (tanulmányok, tervek stb.) megvitatás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6"/>
        </w:rPr>
        <w:t>áll, így az irányított tanulás, az alkotásra nevelés és a kritikai gondolkodás fejlesztése 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6"/>
        </w:rPr>
        <w:t>foglalkozások jellemzője, amelyek legmagasabb szintje az önálló kutatást is igénylő szak</w:t>
      </w:r>
      <w:r>
        <w:rPr>
          <w:color w:val="000000"/>
          <w:spacing w:val="8"/>
        </w:rPr>
        <w:t>-</w:t>
      </w:r>
      <w:r>
        <w:rPr>
          <w:color w:val="000000"/>
          <w:spacing w:val="6"/>
        </w:rPr>
        <w:t xml:space="preserve">dolgozati és doktori szeminárium. </w:t>
      </w:r>
    </w:p>
    <w:p>
      <w:pPr>
        <w:pStyle w:val="Style41"/>
        <w:ind w:left="360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Szvegtrzsbehzssal2"/>
        <w:tabs>
          <w:tab w:val="clear" w:pos="708"/>
          <w:tab w:val="left" w:pos="1080" w:leader="none"/>
        </w:tabs>
        <w:spacing w:lineRule="auto" w:line="240" w:before="60" w:after="120"/>
        <w:ind w:left="357" w:hanging="0"/>
        <w:rPr>
          <w:b/>
          <w:b/>
          <w:color w:val="000000"/>
        </w:rPr>
      </w:pPr>
      <w:r>
        <w:rPr>
          <w:b/>
          <w:color w:val="000000"/>
        </w:rPr>
        <w:t>Gyakorlati képzés:</w:t>
      </w:r>
    </w:p>
    <w:p>
      <w:pPr>
        <w:pStyle w:val="Szvegtrzsbehzssal2"/>
        <w:tabs>
          <w:tab w:val="clear" w:pos="708"/>
          <w:tab w:val="left" w:pos="1080" w:leader="none"/>
        </w:tabs>
        <w:spacing w:lineRule="auto" w:line="240" w:before="60" w:after="120"/>
        <w:ind w:left="357" w:hanging="0"/>
        <w:rPr>
          <w:b/>
          <w:b/>
          <w:color w:val="000000"/>
        </w:rPr>
      </w:pPr>
      <w:r>
        <w:rPr>
          <w:color w:val="000000"/>
        </w:rPr>
        <w:t xml:space="preserve">A képzés gyakorlati oktatását kijelölt oktatók végzik. Az oktatókat a csoportvezető jelöli ki. </w:t>
      </w:r>
    </w:p>
    <w:p>
      <w:pPr>
        <w:pStyle w:val="Style41"/>
        <w:ind w:left="357" w:hanging="0"/>
        <w:rPr>
          <w:color w:val="000000"/>
        </w:rPr>
      </w:pPr>
      <w:r>
        <w:rPr>
          <w:color w:val="000000"/>
        </w:rPr>
        <w:t>A gyakorlati képzés együttműködési megállapodások alapján gyakorlati képző intézményekben történik. Elkészítéséért a szak képzésvezetője a gyakorlatvezető, és a gyakorló képzőintézmény kijelölt mentora felelős.</w:t>
      </w:r>
    </w:p>
    <w:p>
      <w:pPr>
        <w:pStyle w:val="Szvegtrzsbehzss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8" w:after="200"/>
        <w:ind w:left="540" w:hanging="540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6.2.6</w:t>
        <w:tab/>
        <w:t xml:space="preserve">A tanítási-tanulási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folyamat ütemezése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 tanítási-tanulási folyamat tartalmi irányításának szervezeti kereteit a </w:t>
      </w:r>
      <w:r>
        <w:rPr>
          <w:rFonts w:cs="Times New Roman" w:ascii="Times New Roman" w:hAnsi="Times New Roman"/>
          <w:color w:val="000000"/>
          <w:sz w:val="24"/>
          <w:szCs w:val="24"/>
        </w:rPr>
        <w:t>tantárgyak rendszere biztosítja. A tantárgyak részben kötelező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k, részben vagy egészben szabadon választhatók. A tantárgyak tanulásának időrendje é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orrendje részben kötött, és (részben) kötetlen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anítási-tanulási folyamat időbeli tagolása általában a 15 hetes félévekhez igazodik, amelyeket értékelő időszak (vizsga-időszak) követ, illetve zár le. Egy tanév két félévből áll. A befejezett képzés időtartama általában 3 tanév, amit azonban további (szintén befejezett vagy kiegészítő képzést nyújtó) tanulmányi szakasz(ok) is követhet(nek).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 tantárgyi rendszerünk </w:t>
      </w:r>
      <w:r>
        <w:rPr>
          <w:rFonts w:cs="Times New Roman" w:ascii="Times New Roman" w:hAnsi="Times New Roman"/>
          <w:color w:val="000000"/>
          <w:sz w:val="24"/>
          <w:szCs w:val="24"/>
        </w:rPr>
        <w:t>egyszerre biztosítja a képzési célnak megfelelő ismeretanyag elsajátíthatóságát, a tantárgyak egymásra épülését, az egyéni érdeklődés kielégítését, a speciális szakirányokban való tájékozódás lehetőségét, valamint az előrehaladás részben egyéni ütemezését is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6.2.7 Az értékelés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értékelés a tanítási-tanulási folyamat szerves része. Az értékelés részben folyamatos és félévzáró, évfolyamzáró, vagy egy hosszabb három-négy féléves tanulmányi szakaszt záró értékelés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értékelés sajátosságai igazodnak a képzés szintjéhez és szakirányához, és változatos formájú lehet: szóbeli és/ vagy írásbeli vizsga, gyakorlati feladat stb. Az értékelés jellege és súlya is többféle a tananyag fontosságától és attól függően, hogy az értékelés egy kisebb tananyagrész-re vagy nagyobb összefüggő tananyagra vonatkozik-e: a részvétel igazolása aláírással, kollokvium, szigorlat, záróvizsga stb. </w:t>
      </w:r>
    </w:p>
    <w:p>
      <w:pPr>
        <w:pStyle w:val="Style41"/>
        <w:ind w:left="540" w:hanging="0"/>
        <w:rPr/>
      </w:pPr>
      <w:r>
        <w:rPr>
          <w:color w:val="000000"/>
        </w:rPr>
        <w:t>Az értékelés nemcsak a hallgatót minősíti, hanem visszajelzést nyújt az oktatói munka hatékonyságáról is.</w:t>
      </w:r>
      <w:r>
        <w:rPr>
          <w:color w:val="000000"/>
          <w:spacing w:val="6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6.2.8</w:t>
        <w:tab/>
        <w:t>A képzéskövetés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 képzés-követés alapvető célja kell legyen a szakok fejlesztése, annak meghatározá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, hogy a végzett hallgatók piaci alkalmasságának tökéletesítése érdekében a szakon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épzést milyen irányba kell fejleszteni.</w:t>
      </w:r>
    </w:p>
    <w:p>
      <w:pPr>
        <w:pStyle w:val="Szvegtrzsbehzssal2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720" w:hanging="720"/>
        <w:rPr>
          <w:b/>
          <w:b/>
          <w:color w:val="000000"/>
        </w:rPr>
      </w:pPr>
      <w:r>
        <w:rPr>
          <w:b/>
          <w:color w:val="000000"/>
        </w:rPr>
        <w:t>6.2.9</w:t>
        <w:tab/>
        <w:t>Az oktatók megfelelőség értékelése</w:t>
      </w:r>
    </w:p>
    <w:p>
      <w:pPr>
        <w:pStyle w:val="Szvegtrzsbehzssal2"/>
        <w:numPr>
          <w:ilvl w:val="0"/>
          <w:numId w:val="22"/>
        </w:numPr>
        <w:spacing w:lineRule="auto" w:line="240" w:before="0" w:after="0"/>
        <w:rPr>
          <w:color w:val="000000"/>
        </w:rPr>
      </w:pPr>
      <w:r>
        <w:rPr>
          <w:color w:val="000000"/>
        </w:rPr>
        <w:t>végzettség</w:t>
      </w:r>
    </w:p>
    <w:p>
      <w:pPr>
        <w:pStyle w:val="Szvegtrzsbehzssal2"/>
        <w:numPr>
          <w:ilvl w:val="0"/>
          <w:numId w:val="2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szakmai képzettség </w:t>
      </w:r>
    </w:p>
    <w:p>
      <w:pPr>
        <w:pStyle w:val="Szvegtrzsbehzssal2"/>
        <w:numPr>
          <w:ilvl w:val="0"/>
          <w:numId w:val="2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zakmai gyakorlat, pedagógiai jártasság</w:t>
      </w:r>
    </w:p>
    <w:p>
      <w:pPr>
        <w:pStyle w:val="Stlus"/>
        <w:ind w:left="107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lus"/>
        <w:ind w:left="540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10</w:t>
        <w:tab/>
        <w:t xml:space="preserve">Az oktatókkal szembeni minőségi követelmények </w:t>
      </w:r>
    </w:p>
    <w:p>
      <w:pPr>
        <w:pStyle w:val="Stlus"/>
        <w:numPr>
          <w:ilvl w:val="0"/>
          <w:numId w:val="12"/>
        </w:numPr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kmai felkészültsége, ismeretátadó képessége, előadói készsége megfelelően magas szintű legyen </w:t>
      </w:r>
    </w:p>
    <w:p>
      <w:pPr>
        <w:pStyle w:val="Stlus"/>
        <w:numPr>
          <w:ilvl w:val="0"/>
          <w:numId w:val="12"/>
        </w:numPr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gfelelő szintű tudományos kutató-, szakmai alkotó munkát végezzen, </w:t>
      </w:r>
    </w:p>
    <w:p>
      <w:pPr>
        <w:pStyle w:val="Stlus"/>
        <w:numPr>
          <w:ilvl w:val="0"/>
          <w:numId w:val="12"/>
        </w:numPr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kmai ismereteit folyamatosan gyarapítsa, </w:t>
      </w:r>
    </w:p>
    <w:p>
      <w:pPr>
        <w:pStyle w:val="Stlus"/>
        <w:numPr>
          <w:ilvl w:val="0"/>
          <w:numId w:val="12"/>
        </w:numPr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ölcsi magatartása, általános műveltséges alapján legyen alkalmas a hallgatók nevelésére, </w:t>
      </w:r>
    </w:p>
    <w:p>
      <w:pPr>
        <w:pStyle w:val="Stlus"/>
        <w:numPr>
          <w:ilvl w:val="0"/>
          <w:numId w:val="12"/>
        </w:numPr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yen tisztában felelősségével, </w:t>
      </w:r>
    </w:p>
    <w:p>
      <w:pPr>
        <w:pStyle w:val="Stlus"/>
        <w:numPr>
          <w:ilvl w:val="0"/>
          <w:numId w:val="12"/>
        </w:numPr>
        <w:spacing w:lineRule="exact" w:line="249" w:before="4" w:after="0"/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adásmód legyen megfelelően hatékony, ezen belül érthető fogalmazás, beszédhangulat helyes megválasztása, magabiztosság, jegyzetelhetőség, amihez olvasható írásmód, érthető beszéd, megfelelő tempó és lényegkiemelés szükséges; oktatástechnikai eszközök használata segítse az érthetőséget és a jegyzetelhetőséget, </w:t>
      </w:r>
    </w:p>
    <w:p>
      <w:pPr>
        <w:pStyle w:val="Stlus"/>
        <w:numPr>
          <w:ilvl w:val="0"/>
          <w:numId w:val="12"/>
        </w:numPr>
        <w:spacing w:lineRule="exact" w:line="249" w:before="4" w:after="0"/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ítási mód: érezze fontosnak az oktatást, mint feladatát, jellemezze időbetartás, ütembetartás, a tárgy fontosságának bizonyítása, az oktatott ismeretanyag valóságos használata, motiváció az igényesebb munkavégzésre, figyelem szinten tartása, folyamatos tanulásra serkentés, felfedező tanítás alkalmazása</w:t>
      </w:r>
    </w:p>
    <w:p>
      <w:pPr>
        <w:pStyle w:val="Stlus"/>
        <w:numPr>
          <w:ilvl w:val="0"/>
          <w:numId w:val="12"/>
        </w:numPr>
        <w:spacing w:lineRule="exact" w:line="249" w:before="4" w:after="0"/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mán tulajdonságok: megjelenés igényes legyen, kapcsolatát a hallgatókkal jellemezze a hallgatókat egyenlő félként való kezelése, szakmai bátorítás, az önbizalom kiépítése a hallgatókban, konzultációs készség, személyes foglalkozás, törődés az egyénnel, nyitottság a hallgatók véleményére, </w:t>
      </w:r>
    </w:p>
    <w:p>
      <w:pPr>
        <w:pStyle w:val="Stlus"/>
        <w:numPr>
          <w:ilvl w:val="0"/>
          <w:numId w:val="12"/>
        </w:numPr>
        <w:spacing w:lineRule="exact" w:line="249" w:before="4" w:after="0"/>
        <w:ind w:left="777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ílusát: korrektség, objektivitásra törekvés, pontosság, humor, egészséges önbecsülés, magabiztosság, tolerancia, közvetlenség jellemezze. </w:t>
      </w:r>
    </w:p>
    <w:p>
      <w:pPr>
        <w:pStyle w:val="Stlus"/>
        <w:spacing w:lineRule="exact" w:line="259" w:before="465" w:after="0"/>
        <w:ind w:left="540" w:right="3039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2.11 Az oktató értékelő tevékenységének a minősége </w:t>
      </w:r>
    </w:p>
    <w:p>
      <w:pPr>
        <w:pStyle w:val="Stlus"/>
        <w:spacing w:lineRule="exact" w:line="259"/>
        <w:ind w:left="540" w:right="3039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lus"/>
        <w:spacing w:lineRule="exact" w:line="259"/>
        <w:ind w:left="540" w:right="3039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Főbb szempontok: </w:t>
      </w:r>
    </w:p>
    <w:p>
      <w:pPr>
        <w:pStyle w:val="Stlus"/>
        <w:numPr>
          <w:ilvl w:val="0"/>
          <w:numId w:val="4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rtékelésre való felkészültsége a hallgatók véleménye szerint, </w:t>
      </w:r>
    </w:p>
    <w:p>
      <w:pPr>
        <w:pStyle w:val="Stlus"/>
        <w:numPr>
          <w:ilvl w:val="0"/>
          <w:numId w:val="4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rtékelés fontosságához való hozzáállása, </w:t>
      </w:r>
    </w:p>
    <w:p>
      <w:pPr>
        <w:pStyle w:val="Stlus"/>
        <w:numPr>
          <w:ilvl w:val="0"/>
          <w:numId w:val="4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nértékelés, </w:t>
      </w:r>
    </w:p>
    <w:p>
      <w:pPr>
        <w:pStyle w:val="Stlus"/>
        <w:numPr>
          <w:ilvl w:val="0"/>
          <w:numId w:val="4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tékelések eredményei alapján az oktatóról kialakított vélemény</w:t>
      </w:r>
    </w:p>
    <w:p>
      <w:pPr>
        <w:pStyle w:val="Stlus"/>
        <w:spacing w:lineRule="exact" w:line="249"/>
        <w:ind w:left="540" w:right="1060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lus"/>
        <w:spacing w:lineRule="exact" w:line="249"/>
        <w:ind w:left="540" w:right="1060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értékelési tevékenység minősége </w:t>
      </w:r>
    </w:p>
    <w:p>
      <w:pPr>
        <w:pStyle w:val="Stlus"/>
        <w:spacing w:lineRule="exact" w:line="225"/>
        <w:ind w:left="540" w:right="1062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rtékelési tevékenység az alábbi főbb szempontok alapján történik: </w:t>
      </w:r>
    </w:p>
    <w:p>
      <w:pPr>
        <w:pStyle w:val="Stlus"/>
        <w:numPr>
          <w:ilvl w:val="0"/>
          <w:numId w:val="18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izsgatematika korrektsége, </w:t>
      </w:r>
    </w:p>
    <w:p>
      <w:pPr>
        <w:pStyle w:val="Stlus"/>
        <w:numPr>
          <w:ilvl w:val="0"/>
          <w:numId w:val="18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izsgatematika követése, </w:t>
      </w:r>
    </w:p>
    <w:p>
      <w:pPr>
        <w:pStyle w:val="Stlus"/>
        <w:numPr>
          <w:ilvl w:val="0"/>
          <w:numId w:val="18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rtékelési tevékenység milyensége, </w:t>
      </w:r>
    </w:p>
    <w:p>
      <w:pPr>
        <w:pStyle w:val="Stlus"/>
        <w:numPr>
          <w:ilvl w:val="0"/>
          <w:numId w:val="18"/>
        </w:numPr>
        <w:spacing w:lineRule="exact" w:line="268"/>
        <w:ind w:left="1137" w:right="10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használt technika minősége. </w:t>
      </w:r>
    </w:p>
    <w:p>
      <w:pPr>
        <w:pStyle w:val="Stlus"/>
        <w:spacing w:lineRule="exact" w:line="235"/>
        <w:ind w:left="540" w:right="14" w:hanging="540"/>
        <w:rPr>
          <w:rFonts w:ascii="Times New Roman" w:hAnsi="Times New Roman" w:cs="Times New Roman"/>
          <w:b/>
          <w:b/>
          <w:w w:val="112"/>
        </w:rPr>
      </w:pPr>
      <w:r>
        <w:rPr>
          <w:rFonts w:cs="Times New Roman" w:ascii="Times New Roman" w:hAnsi="Times New Roman"/>
          <w:b/>
          <w:w w:val="112"/>
        </w:rPr>
      </w:r>
    </w:p>
    <w:p>
      <w:pPr>
        <w:pStyle w:val="Stlus"/>
        <w:spacing w:lineRule="exact" w:line="254"/>
        <w:ind w:left="540" w:right="18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értékelési rendszer minősítése:</w:t>
      </w:r>
    </w:p>
    <w:p>
      <w:pPr>
        <w:pStyle w:val="Stlus"/>
        <w:numPr>
          <w:ilvl w:val="0"/>
          <w:numId w:val="11"/>
        </w:numPr>
        <w:spacing w:lineRule="exact" w:line="283"/>
        <w:ind w:left="1137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elyiség minősége, </w:t>
      </w:r>
    </w:p>
    <w:p>
      <w:pPr>
        <w:pStyle w:val="Stlus"/>
        <w:numPr>
          <w:ilvl w:val="0"/>
          <w:numId w:val="11"/>
        </w:numPr>
        <w:spacing w:lineRule="exact" w:line="283"/>
        <w:ind w:left="1137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chnikai ellátottság minősége. </w:t>
      </w:r>
    </w:p>
    <w:p>
      <w:pPr>
        <w:pStyle w:val="Stlus"/>
        <w:numPr>
          <w:ilvl w:val="0"/>
          <w:numId w:val="11"/>
        </w:numPr>
        <w:spacing w:lineRule="exact" w:line="283"/>
        <w:ind w:left="1137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rülmények minősége (légkör). </w:t>
      </w:r>
    </w:p>
    <w:p>
      <w:pPr>
        <w:pStyle w:val="Stlus"/>
        <w:spacing w:lineRule="exact" w:line="249" w:before="216" w:after="0"/>
        <w:ind w:left="540" w:right="18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3 A Sportszolgáltatási Csoport minősítési rendszere</w:t>
      </w:r>
    </w:p>
    <w:p>
      <w:pPr>
        <w:pStyle w:val="Stlus"/>
        <w:spacing w:lineRule="exact" w:line="249"/>
        <w:ind w:left="1109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spacing w:lineRule="exact" w:line="249"/>
        <w:ind w:left="360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soportvezetőt az EOSZK vezetője bízza meg. </w:t>
      </w:r>
    </w:p>
    <w:p>
      <w:pPr>
        <w:pStyle w:val="Stlus"/>
        <w:spacing w:lineRule="exact" w:line="249"/>
        <w:ind w:left="360" w:right="1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"/>
        <w:spacing w:lineRule="exact" w:line="249"/>
        <w:ind w:left="360" w:right="1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atói minősítés rendszere</w:t>
      </w:r>
    </w:p>
    <w:p>
      <w:pPr>
        <w:pStyle w:val="Stlus"/>
        <w:numPr>
          <w:ilvl w:val="0"/>
          <w:numId w:val="16"/>
        </w:numPr>
        <w:tabs>
          <w:tab w:val="clear" w:pos="708"/>
        </w:tabs>
        <w:ind w:left="1080" w:right="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 terv</w:t>
      </w:r>
    </w:p>
    <w:p>
      <w:pPr>
        <w:pStyle w:val="Stlus"/>
        <w:numPr>
          <w:ilvl w:val="0"/>
          <w:numId w:val="16"/>
        </w:numPr>
        <w:tabs>
          <w:tab w:val="clear" w:pos="708"/>
        </w:tabs>
        <w:ind w:left="1080" w:right="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értékelés</w:t>
      </w:r>
    </w:p>
    <w:p>
      <w:pPr>
        <w:pStyle w:val="Stlus"/>
        <w:numPr>
          <w:ilvl w:val="0"/>
          <w:numId w:val="16"/>
        </w:numPr>
        <w:tabs>
          <w:tab w:val="clear" w:pos="708"/>
        </w:tabs>
        <w:ind w:left="1080" w:right="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mény értékelés- motivációs terv</w:t>
      </w:r>
    </w:p>
    <w:p>
      <w:pPr>
        <w:pStyle w:val="Stlus"/>
        <w:spacing w:lineRule="exact" w:line="249" w:before="216" w:after="0"/>
        <w:ind w:right="18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llgatói értékelési folyamat</w:t>
      </w:r>
    </w:p>
    <w:p>
      <w:pPr>
        <w:pStyle w:val="Stlus"/>
        <w:spacing w:lineRule="exact" w:line="249" w:before="216" w:after="0"/>
        <w:ind w:left="540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tatás megkezdésekor az oktató ismerteti a tantárgy programját, menetét, és a követelményrendszert. Az oktatás menete, a követelményrendszer a könyvtárban hozzáférhető.</w:t>
      </w:r>
    </w:p>
    <w:p>
      <w:pPr>
        <w:pStyle w:val="Stlus"/>
        <w:spacing w:lineRule="exact" w:line="254" w:before="220" w:after="0"/>
        <w:ind w:left="540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ktatás folyamatában a szóbeli és írásbeli számonkérés módszer alkalmazása történik, és a hallgatói elégedettség mérése. z elégedettségmérés eredményei a szakmai megbeszéléseken kerül értékelésre majd a szükséges intézkedések bevezetése történik. vizsgára bocsátás feltételeit a tantárgyi követelményrendszer tartalmazza. A gyakorlati oktatással kapcsolatos dokumentációt (gyakorlati kézikönyv) a gyakorlatvezető oktató és a külső mentor végzi el.  </w:t>
      </w:r>
    </w:p>
    <w:p>
      <w:pPr>
        <w:pStyle w:val="Szvegtrzsbehzssal2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zvegtrzsbehzssal2"/>
        <w:numPr>
          <w:ilvl w:val="1"/>
          <w:numId w:val="9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Vizsgáztatás feltételeit az egyetem vizsgaszabályzata tartalmazza.</w:t>
      </w:r>
    </w:p>
    <w:p>
      <w:pPr>
        <w:pStyle w:val="Szvegtrzsbehzssal2"/>
        <w:spacing w:lineRule="auto" w:line="240" w:before="0" w:after="0"/>
        <w:ind w:left="54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spacing w:lineRule="auto" w:line="240" w:before="0" w:after="0"/>
        <w:ind w:left="54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numPr>
          <w:ilvl w:val="1"/>
          <w:numId w:val="9"/>
        </w:numPr>
        <w:spacing w:lineRule="auto" w:line="240" w:before="0" w:after="0"/>
        <w:ind w:left="540" w:hanging="540"/>
        <w:jc w:val="both"/>
        <w:rPr>
          <w:b/>
          <w:b/>
          <w:color w:val="000000"/>
        </w:rPr>
      </w:pPr>
      <w:r>
        <w:rPr>
          <w:b/>
        </w:rPr>
        <w:t xml:space="preserve">Kutatási, pályázati tevékenység </w:t>
      </w:r>
    </w:p>
    <w:p>
      <w:pPr>
        <w:pStyle w:val="Szvegtrzsbehzssal2"/>
        <w:tabs>
          <w:tab w:val="clear" w:pos="708"/>
          <w:tab w:val="left" w:pos="1080" w:leader="none"/>
        </w:tabs>
        <w:spacing w:lineRule="auto" w:line="240" w:before="0" w:after="0"/>
        <w:ind w:left="0" w:hanging="0"/>
        <w:rPr>
          <w:b/>
          <w:b/>
          <w:color w:val="000000"/>
          <w:w w:val="112"/>
        </w:rPr>
      </w:pPr>
      <w:r>
        <w:rPr>
          <w:b/>
          <w:color w:val="000000"/>
          <w:w w:val="112"/>
        </w:rPr>
      </w:r>
    </w:p>
    <w:p>
      <w:pPr>
        <w:pStyle w:val="Szvegtrzsbehzssal2"/>
        <w:tabs>
          <w:tab w:val="clear" w:pos="708"/>
          <w:tab w:val="left" w:pos="1080" w:leader="none"/>
        </w:tabs>
        <w:spacing w:lineRule="auto" w:line="240" w:before="0" w:after="0"/>
        <w:ind w:left="540" w:hanging="0"/>
        <w:jc w:val="both"/>
        <w:rPr/>
      </w:pPr>
      <w:r>
        <w:rPr/>
        <w:t>A Csoport pályázatot nyújthat be minden olyan esetben, amikor megfelel a pályázati kiírásoknak. Pénzügyi kötelezettségvállalás (pl. saját forrás megjelölése) csak a gazdasági főigazgató hozzájárulásával történhet. A pályázatot a témavezetésre pályázó készíti el, benyújtás előtt a csoportvezető, a rektor és a gazdasági főigazgató (vagy főigazgató helyettes) ellenjegyzi. A csoport kutatási tevékenységét a témavezető, valamint az általuk bevonásra kerülő munkatársak végzik a témavezető irányításával. Az oktatók egyéni kutatásait a csoportvezetővel egyeztetett karrierterv tartalmazza. A kar tudományos rendezvényein rendszeres kötelezettség a kutatási beszámoló</w:t>
      </w:r>
    </w:p>
    <w:p>
      <w:pPr>
        <w:pStyle w:val="Stlus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utatási eredményeket a témáért felelős vezető hagyja jóvá a szerződéses dokumentumok szerint, megvizsgálva, hogy az eredmény kielégíti-e a vevői igényeket és kiinduló adatokban megfogalmazott követelményeket. 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6</w:t>
        <w:tab/>
        <w:t>Beszerzés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beszerzések a kötelezettségvállalási Szabályzat szerint történnek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ek2"/>
        <w:tabs>
          <w:tab w:val="clear" w:pos="708"/>
          <w:tab w:val="left" w:pos="540" w:leader="none"/>
        </w:tabs>
        <w:spacing w:lineRule="auto" w:line="240"/>
        <w:ind w:left="0" w:hanging="0"/>
        <w:rPr>
          <w:color w:val="000000"/>
          <w:szCs w:val="24"/>
        </w:rPr>
      </w:pPr>
      <w:r>
        <w:rPr>
          <w:b/>
          <w:color w:val="000000"/>
          <w:szCs w:val="24"/>
          <w:lang w:val="hu-HU"/>
        </w:rPr>
        <w:t xml:space="preserve">6.7 </w:t>
      </w:r>
      <w:r>
        <w:rPr>
          <w:b/>
          <w:color w:val="000000"/>
          <w:szCs w:val="24"/>
        </w:rPr>
        <w:t>Adatok nyilvántartása, adatkezelés, adatszolgáltatás</w:t>
      </w:r>
    </w:p>
    <w:p>
      <w:pPr>
        <w:pStyle w:val="TextBodyIndent"/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before="0" w:after="0"/>
        <w:jc w:val="both"/>
        <w:rPr>
          <w:color w:val="000000"/>
        </w:rPr>
      </w:pPr>
      <w:r>
        <w:rPr>
          <w:color w:val="000000"/>
        </w:rPr>
        <w:t>Az adatok nyilvántartása, az adatkezelés, az adatszolgáltatás az ide vonatkozó jogszabályok, egyetemi szabályozások alapján történik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-1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1134" w:leader="none"/>
        </w:tabs>
        <w:ind w:left="283" w:hanging="1145"/>
        <w:rPr/>
      </w:pPr>
      <w:r>
        <w:rPr>
          <w:b/>
          <w:color w:val="000000"/>
        </w:rPr>
        <w:tab/>
      </w:r>
      <w:r>
        <w:rPr>
          <w:color w:val="000000"/>
        </w:rPr>
        <w:t>A Csoport dokumentumait a csoport adminisztrátora vezeti, iktatja és archiválja, a bizalmi dokumentumokat zárható szekrényben őrzi.</w:t>
      </w:r>
    </w:p>
    <w:p>
      <w:pPr>
        <w:pStyle w:val="TextBodyIndent"/>
        <w:tabs>
          <w:tab w:val="clear" w:pos="708"/>
          <w:tab w:val="left" w:pos="1134" w:leader="none"/>
        </w:tabs>
        <w:ind w:left="283" w:hanging="1144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>
          <w:color w:val="000000"/>
        </w:rPr>
      </w:pPr>
      <w:r>
        <w:rPr>
          <w:b/>
          <w:color w:val="000000"/>
        </w:rPr>
        <w:t>6.8 Veszélyes hulladék tárolása, kezelés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Az oktatási, kutatási tevékenység során keletkező veszélyes hulladékot (elem, elektronikai felszerelések, patronok) csak az erre a célra kijelölt helyen tárolható. </w:t>
      </w:r>
    </w:p>
    <w:p>
      <w:pPr>
        <w:pStyle w:val="TextBodyIndent"/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  <w:t>6.9 Karbantartás, mérőeszközök kezelése</w:t>
      </w:r>
    </w:p>
    <w:p>
      <w:pPr>
        <w:pStyle w:val="TextBodyIndent"/>
        <w:ind w:left="540" w:hanging="0"/>
        <w:jc w:val="both"/>
        <w:rPr/>
      </w:pPr>
      <w:r>
        <w:rPr/>
        <w:t xml:space="preserve">Az oktatáshoz, kutatáshoz szükséges eszközök időszakos, vagy nagy karbantartása egyetemi szinten szabályozott. A Csoport erre a célra létrehozott formanyomtatványokon, a meghatározott szabályrendszer alapján tudja ellátni ezen tevékenységét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altName w:val="Constantia"/>
    <w:charset w:val="00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E SZMSZ-be iktatva a 100/2013 (VII.27.) sz. Szenátus határozat alapján, hatályos 2013. szeptember 1-től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100/2013 (VIII.27.) sz. határozata alapján 2013. szeptember 1-jével létrejött a Sport Iroda és Létesítmény Központ (SILK), ezzel egyidejűleg az EOSZK-on belüli Sportszolgáltatási Csoport megszű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sz w:val="20"/>
        <w:szCs w:val="20"/>
      </w:rPr>
      <w:t>Kaposvári Egyetem Szervezeti és Működési Szabályzat I. kötet 3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none"/>
      <w:suff w:val="nothing"/>
      <w:lvlText w:val="6.1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74"/>
        </w:tabs>
        <w:ind w:left="474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59"/>
        </w:tabs>
        <w:ind w:left="185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1830"/>
        </w:tabs>
        <w:ind w:left="183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FooterChar">
    <w:name w:val="Footer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stParagraphChar">
    <w:name w:val="List Paragraph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">
    <w:name w:val="szöveg"/>
    <w:basedOn w:val="Normal"/>
    <w:qFormat/>
    <w:pPr>
      <w:spacing w:lineRule="exact" w:line="36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Bek2">
    <w:name w:val="bek2"/>
    <w:basedOn w:val="Normal"/>
    <w:qFormat/>
    <w:pPr>
      <w:spacing w:lineRule="atLeast" w:line="240" w:before="0" w:after="0"/>
      <w:ind w:left="720" w:hanging="720"/>
      <w:jc w:val="both"/>
    </w:pPr>
    <w:rPr>
      <w:rFonts w:ascii="Times New Roman" w:hAnsi="Times New Roman" w:cs="Times New Roman"/>
      <w:sz w:val="24"/>
      <w:szCs w:val="20"/>
      <w:lang w:val="da-DK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46:00Z</dcterms:created>
  <dc:creator>Vass.Julia</dc:creator>
  <dc:description/>
  <cp:keywords/>
  <dc:language>en-US</dc:language>
  <cp:lastModifiedBy>Vass.Julia</cp:lastModifiedBy>
  <dcterms:modified xsi:type="dcterms:W3CDTF">2013-09-12T18:21:00Z</dcterms:modified>
  <cp:revision>4</cp:revision>
  <dc:subject/>
  <dc:title>A 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Sport Iroda és Létesítmény Központ (SILK)</vt:lpwstr>
  </property>
</Properties>
</file>