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 KAPOSVÁRI EGYETEM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ZERVEZETI ÉS MŰKÖDÉSI SZABÁLYZATA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KÖTETÉNEK</w:t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>35. SZÁMÚ MELLÉKLE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Pedagógusképző és Felnőttképzési Központ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>Működési Rendje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both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  <w:highlight w:val="yellow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  <w:highlight w:val="yellow"/>
        </w:rPr>
      </w:r>
    </w:p>
    <w:p>
      <w:pPr>
        <w:pStyle w:val="Normal"/>
        <w:jc w:val="both"/>
        <w:rPr/>
      </w:pPr>
      <w:r>
        <w:rPr/>
        <w:t>A Pedagógusképző és Felnőttképzési Központ jogszabályi kötelezettségnek eleget téve a TÁMOP-4.1.2.B.-13/1 kódszámú, „</w:t>
      </w:r>
      <w:r>
        <w:rPr>
          <w:i/>
          <w:iCs/>
        </w:rPr>
        <w:t>A Pedagógusképzést segítő hálózatok továbbfejlesztése a Dél-Dunántúli régióban</w:t>
      </w:r>
      <w:r>
        <w:rPr/>
        <w:t xml:space="preserve"> című pályázat alapján került létrehozásra a 2014. június 30-ig az EOSZK keretein belül működő Felnőtt- és Szakképzési Csoport bevonásával, 2014. július 1-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Pedagógusképző és Felnőttképzési Központ Működési Rendjeként e mellékletbe került beépítésre a Felnőtt- és Szakképzési Csoport aktualizált Működési rendje, azzal, hogy értelemszerűen alkalmazandó addig, amíg az új szervezeti egység végleges működési rendje kidolgozásr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Pedagógusképző és Felnőttképzési Központ az egyetem valamennyi kara által gondozott pedagógusképzéseket, felnőttképzéseket és szakképzéseket koordinálja. </w:t>
      </w:r>
    </w:p>
    <w:p>
      <w:pPr>
        <w:pStyle w:val="Normal"/>
        <w:tabs>
          <w:tab w:val="clear" w:pos="708"/>
          <w:tab w:val="left" w:pos="4253" w:leader="none"/>
        </w:tabs>
        <w:ind w:left="79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A Pedagógusképző és Felnőttképzési Központot igazgató vezet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>A Pedagógusképző és Felnőttképzési Központ az oktatási rektorhelyettes</w:t>
      </w:r>
      <w:r>
        <w:rPr>
          <w:rStyle w:val="FootnoteCharacters"/>
          <w:rStyle w:val="FootnoteAnchor"/>
        </w:rPr>
        <w:footnoteReference w:id="2"/>
      </w:r>
      <w:r>
        <w:rPr/>
        <w:t xml:space="preserve"> közvetlen irányítása alatt áll, de a Pedagógusképző Csoport tevékenységének irányítását és szakmai felügyeletét a Pedagógiai Kar dékánja látja el a Központ igazgatójának egyetértésével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Style w:val="FootnoteCharacters"/>
          <w:rStyle w:val="FootnoteAnchor"/>
        </w:rPr>
        <w:footnoteReference w:id="3"/>
      </w:r>
      <w:r>
        <w:rPr/>
        <w:t>Az igazgatót feladatellátásában egy igazgató-helyettes segíti, mely beosztáshoz feladatként tartozik a Kaposvári Egyetem, mint fenntartó által fenntartott köznevelési intézményekkel kapcsolatos adminisztratív teendők koordinálása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ind w:left="-76" w:hanging="0"/>
        <w:jc w:val="center"/>
        <w:rPr>
          <w:b/>
          <w:b/>
        </w:rPr>
      </w:pPr>
      <w:r>
        <w:rPr>
          <w:b/>
        </w:rPr>
        <w:t>A Pedagógusképző és Felnőttképzési Központ névhasznál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edagógusképző és Felnőttképzési Központ teljes neve Kaposvári Egyetem Pedagógusképző és Felnőttképzési Központ, rövidített elnevezése: KE PFK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cs="Times New Roman félkövér" w:ascii="Times New Roman félkövér" w:hAnsi="Times New Roman félkövér"/>
          <w:b/>
        </w:rPr>
        <w:t>Pedagógusképző és Felnőttképzési Központ szervezetének kapcsolódása a Pedagógiai Karhoz</w:t>
      </w:r>
    </w:p>
    <w:p>
      <w:pPr>
        <w:pStyle w:val="Normal"/>
        <w:jc w:val="both"/>
        <w:rPr>
          <w:rFonts w:ascii="Times New Roman félkövér" w:hAnsi="Times New Roman félkövér" w:cs="Times New Roman félkövér"/>
          <w:b/>
          <w:b/>
        </w:rPr>
      </w:pPr>
      <w:r>
        <w:rPr>
          <w:rFonts w:cs="Times New Roman félkövér" w:ascii="Times New Roman félkövér" w:hAnsi="Times New Roman félkövér"/>
          <w:b/>
        </w:rPr>
      </w:r>
    </w:p>
    <w:p>
      <w:pPr>
        <w:pStyle w:val="Normal"/>
        <w:jc w:val="both"/>
        <w:rPr/>
      </w:pPr>
      <w:r>
        <w:rPr/>
        <w:t xml:space="preserve">(1) A Pedagógusképző és Felnőttképzési Központ Pedagógusképző Csoportra és Felnőttképzési Csoportra tagolódik. A csoportok élén csoportvezetők állnak. </w:t>
      </w:r>
    </w:p>
    <w:p>
      <w:pPr>
        <w:pStyle w:val="Normal"/>
        <w:jc w:val="both"/>
        <w:rPr/>
      </w:pPr>
      <w:r>
        <w:rPr/>
        <w:t xml:space="preserve">(2) A Pedagógiai Kar a szakmai irányítást és felügyeletet – a Pedagógusképző és Felnőttképzési Központ igazgatójával egyetértésben – a Pedagógusképző Csoport felett gyakor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Pedagógusképző és Felnőttképzési Központ Pedagógusképző Cso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edagógusképző Csoport feladata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Pedagógusképző Csoport koordinálja különöse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hallgatói kiválasztást, átvételt, a kreditelismerés, a pedagógiai szakképzés, a gyakorlati záróvizsga letételének folyamatá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ervezi és ellenőrzi az óvodai/iskolai gyakorlato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yomon követi a hallgatói előremenetelt, pályakövetést vége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észt vesz a pedagógus továbbképzés szervezésében, a pedagógiai kutatásokban, a pedagógusok minősítési eljárásában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Feladatai ellátásában együttműködik a Pedagógiai Karral és az Oktatási Igazgatóságg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Pedagógusképző Csoport szakmai és adminisztratív feladatait az igazgató közvetlen irányítása alatt álló közalkalmazottak látják el. A szakmai felügyeletet a Pedagógiai Kar dékánja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közalkalmazottak feladat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pedagógusképzéseket érintő felvételi tájékoztatással, a képzések marketingjével, a Pedagógusképző és Felnőttképzési Központ honlapjának pedagógusképzést érintő tartalomszolgáltatásával, a pedagógusképzési pályázatokhoz kapcsolódó rendezvények szervezésével kapcsolatos ügyek; </w:t>
      </w:r>
    </w:p>
    <w:p>
      <w:pPr>
        <w:pStyle w:val="Normal"/>
        <w:numPr>
          <w:ilvl w:val="0"/>
          <w:numId w:val="18"/>
        </w:numPr>
        <w:ind w:left="709" w:hanging="283"/>
        <w:jc w:val="both"/>
        <w:rPr/>
      </w:pPr>
      <w:r>
        <w:rPr/>
        <w:t>a pedagógus-továbbképzési és pedagógiai szakképzési ügyek koordinációja;</w:t>
      </w:r>
    </w:p>
    <w:p>
      <w:pPr>
        <w:pStyle w:val="Normal"/>
        <w:numPr>
          <w:ilvl w:val="0"/>
          <w:numId w:val="18"/>
        </w:numPr>
        <w:ind w:left="709" w:hanging="283"/>
        <w:jc w:val="both"/>
        <w:rPr/>
      </w:pPr>
      <w:r>
        <w:rPr/>
        <w:t>az intézmény részvételének támogatása a pedagógusok minősítési eljárásában;</w:t>
      </w:r>
    </w:p>
    <w:p>
      <w:pPr>
        <w:pStyle w:val="Normal"/>
        <w:numPr>
          <w:ilvl w:val="0"/>
          <w:numId w:val="18"/>
        </w:numPr>
        <w:ind w:left="709" w:hanging="283"/>
        <w:jc w:val="both"/>
        <w:rPr/>
      </w:pPr>
      <w:r>
        <w:rPr/>
        <w:t>a gyakorlóhelyekkel történő kapcsolattartás;</w:t>
      </w:r>
    </w:p>
    <w:p>
      <w:pPr>
        <w:pStyle w:val="Normal"/>
        <w:numPr>
          <w:ilvl w:val="0"/>
          <w:numId w:val="18"/>
        </w:numPr>
        <w:ind w:left="709" w:hanging="283"/>
        <w:jc w:val="both"/>
        <w:rPr/>
      </w:pPr>
      <w:r>
        <w:rPr/>
        <w:t>a gyakorlati képzés szerződéseinek ügyintézése és adminisztrációja;</w:t>
      </w:r>
    </w:p>
    <w:p>
      <w:pPr>
        <w:pStyle w:val="Normal"/>
        <w:numPr>
          <w:ilvl w:val="0"/>
          <w:numId w:val="18"/>
        </w:numPr>
        <w:ind w:left="709" w:hanging="283"/>
        <w:jc w:val="both"/>
        <w:rPr/>
      </w:pPr>
      <w:r>
        <w:rPr/>
        <w:t xml:space="preserve">a tanítási gyakorlatokkal, összefüggő külső gyakorlatokkal és zárótanításokkal (zárófoglalkozásokkal, terepgyakorlatokkal) kapcsolatos szakmai és adminisztratív ügyek koordinációja;  </w:t>
      </w:r>
    </w:p>
    <w:p>
      <w:pPr>
        <w:pStyle w:val="Normal"/>
        <w:numPr>
          <w:ilvl w:val="0"/>
          <w:numId w:val="18"/>
        </w:numPr>
        <w:ind w:left="709" w:hanging="283"/>
        <w:jc w:val="both"/>
        <w:rPr/>
      </w:pPr>
      <w:r>
        <w:rPr/>
        <w:t>igény szerint részvétel a pedagógusképzést támogató kutatás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 Pedagógusképző és Felnőttképzési Központ Felnőttképzési Cso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skolarendszeren kívüli felnőttképzések - részben hallgatói, részben munkáltatói, munkavállalói igények kielégítését szolgálják – a megrendelők igénye alapján megszervezv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Felnőttképzési Csoport célcsoportja, felad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élcsopor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elsőoktatás szerinti felsőfokú szakképzés/felsőoktatási szakképzés résztvevői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zépiskolai tanuló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ktív hallgatók (nappali, levelezős)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gyéni képzési igények, nyitott csoportok meghirdetése (diplomás felnőttek, új karriert kezdők, nyugdíjasok, nők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egyetem dolgozóinak továbbképzés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akképzés a felsőfokú végzettséggel rendelkezők számára (egyéni képzések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akmai, általános, nyelvi képzés munkáltatói megrendelések alapján (versenyszféra, közszféra, nonprofit szervezetek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HH térségekben élők képzése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Feladata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45" w:hanging="0"/>
        <w:jc w:val="both"/>
        <w:rPr/>
      </w:pPr>
      <w:r>
        <w:rPr/>
        <w:t>Felnőtt- és Szakképzési Csoport az Egyetem valamennyi Kara, vagyis az Állattudományi Kar, a Gazdaságtudományi Kar, a Művészeti Kar, a Pedagógiai Kar, valamint az Egyetem egyéb – nem a felsőoktatás körébe tartozó – egységei által gondozott felnőtt- és iskolarendszeren kívüli szakképzéseket koordinálja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Indítható képzések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70" w:leader="none"/>
        </w:tabs>
        <w:spacing w:before="0" w:after="0"/>
        <w:ind w:left="770" w:hanging="360"/>
        <w:jc w:val="both"/>
        <w:rPr>
          <w:i/>
          <w:i/>
        </w:rPr>
      </w:pPr>
      <w:r>
        <w:rPr/>
        <w:t>OKJ-ba tartozó, iskolarendszeren kívüli szakképzési program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0" w:leader="none"/>
        </w:tabs>
        <w:ind w:left="770" w:hanging="360"/>
        <w:jc w:val="both"/>
        <w:rPr/>
      </w:pPr>
      <w:r>
        <w:rPr/>
        <w:t>Szakirányú továbbképzések (A képzések kiajánlása, hallgatók jelentkeztetése tekintetében kapcsolódik a felnőttképzéshez. Az oktatásszervezés és az adminisztráció az oktatási igazgatósággal együttműködésben valósul meg, de szervezetileg hozzájuk tartozik jelenleg. A résztvevők hallgatói jogviszonnyal rendelkeznek.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0" w:leader="none"/>
        </w:tabs>
        <w:ind w:left="770" w:hanging="360"/>
        <w:jc w:val="both"/>
        <w:rPr/>
      </w:pPr>
      <w:r>
        <w:rPr/>
        <w:t xml:space="preserve">Szakmai továbbképzések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0" w:leader="none"/>
        </w:tabs>
        <w:ind w:left="770" w:hanging="360"/>
        <w:jc w:val="both"/>
        <w:rPr/>
      </w:pPr>
      <w:r>
        <w:rPr/>
        <w:t>Egyéb felnőttképzések</w:t>
      </w:r>
    </w:p>
    <w:p>
      <w:pPr>
        <w:pStyle w:val="TextBody"/>
        <w:spacing w:before="0" w:after="0"/>
        <w:ind w:left="770" w:hanging="77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770" w:hanging="770"/>
        <w:jc w:val="both"/>
        <w:rPr/>
      </w:pPr>
      <w:r>
        <w:rPr>
          <w:b/>
        </w:rPr>
        <w:t>Az Kaposvári Egyetem felnőttképzési munkájának seg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lnőtt- és Szakképzési Csoport feladata a karok, egyéb szervezeti egységek felnőttképzési munkájának segítése (kari felnőttképzési kapcsolattartón keresztül), az intézményegységek közötti együttműködés, információáramlás és koordináció megteremtése. Továbbá feladata az egységes és jogszerű iratkezelés, a kötelező statisztikai adatszolgáltatás érdekében az egyetemi karok mellett más szervezeti egységekkel való kapcsolattartás.</w:t>
      </w:r>
    </w:p>
    <w:p>
      <w:pPr>
        <w:pStyle w:val="Normal"/>
        <w:jc w:val="both"/>
        <w:rPr/>
      </w:pPr>
      <w:r>
        <w:rPr/>
        <w:t>Feladata egységes tartalom és programfejlesztési elvek megvalósítása – a kari kapcsolattartóval együttműködve – a felnőttképzés területén. A felnőttképzési tevékenység egységes adminisztrációs hátterének működtetése, az Oktatási Igazgatósággal (felsőfokú szakképzések/felsőoktatási szakképzések, szakirányú továbbképzések, informatikai háttér) együttműködve. A Felnőtt- és Szakképzési Csoport biztosítja a szabályozott működés szervezeti és eljárási alapjait. A képzési programok szakmai hátterét a karok biztosítják.</w:t>
      </w:r>
    </w:p>
    <w:p>
      <w:pPr>
        <w:pStyle w:val="Normal"/>
        <w:jc w:val="both"/>
        <w:rPr/>
      </w:pPr>
      <w:r>
        <w:rPr/>
        <w:t>Feladata a nappali képzésben részvevő hallgatók számára olyan képzési paletta kialakítása, képzések regisztrációja – a karok szakmai javaslata alapján –, amelyek lehetővé teszik a munkaerőpiacon történő sikeresebb elhelyezkedést, a gyakorlati tudás átadásával és a személyes készségek fejlesztésével (OKJ-s képzés a nappali képzés mellett). Az információk eljuttatása a hallgatókhoz elektronikusan és személyesen is, a Karrierirodával és a Központi Rendezvényirodával együttműköd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rtnerkapcsolatok kiépítés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port partnerkapcsolatokat épít ki a munkaerőpiac szereplőivel, közös célok és feladatok meghatározása együttműködési megállapodások keretében. Feladata a már meglévő együttműködési megállapodások átvizsgálása, új kapcsolatok kialakítása a felnőttképzési szolgáltatások kiajánlása tekintetében; közreműködés az egyetem más szervezeti egységeivel, az innovációs alap fizetésére kötelezett gazdálkodó szervezetekkel a felnőttképzés vonatkozásában.</w:t>
      </w:r>
    </w:p>
    <w:p>
      <w:pPr>
        <w:pStyle w:val="Normal"/>
        <w:jc w:val="both"/>
        <w:rPr/>
      </w:pPr>
      <w:r>
        <w:rPr/>
        <w:t xml:space="preserve">Az egyetem felnőttképzési forrásbevonó képességének erősítése a csoport egyik célja ; másik célja a  gazdálkodó szervezetek saját munkavállalóinak képzése a szakképzési hozzájárulás saját dolgozó részére visszaigényelhető részének felhasználásáva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épzési szolgáltatások kiajánlása </w:t>
      </w:r>
      <w:r>
        <w:rPr>
          <w:b/>
          <w:i/>
        </w:rPr>
        <w:t>munkaadók</w:t>
      </w:r>
      <w:r>
        <w:rPr>
          <w:b/>
        </w:rPr>
        <w:t xml:space="preserve"> felé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umánerőforrás vizsgálatok készítés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épzési módszerek kidolgozás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épzési igények felmérése,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nanyagfejlesztés, stb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épzési szolgáltatások kiajánlása </w:t>
      </w:r>
      <w:r>
        <w:rPr>
          <w:b/>
          <w:i/>
        </w:rPr>
        <w:t>munkavállalók</w:t>
      </w:r>
      <w:r>
        <w:rPr>
          <w:b/>
        </w:rPr>
        <w:t xml:space="preserve"> felé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őzetes tudásszint felmérés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épzési szükségletek felmérése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épzési tanácsad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kkreditáció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csoport feladata a különböző felnőttképzési programok akkreditációjának előkészítése, lebonyolítása, programakkreditációs dokumentumok készítése és az akkreditáció megszerzés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umánerőfor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Felnőttképzési Csoport személyi összetétele:</w:t>
      </w:r>
    </w:p>
    <w:p>
      <w:pPr>
        <w:pStyle w:val="Normal"/>
        <w:numPr>
          <w:ilvl w:val="0"/>
          <w:numId w:val="10"/>
        </w:numPr>
        <w:rPr/>
      </w:pPr>
      <w:r>
        <w:rPr/>
        <w:t>Felnőtt- és Szakképzési Csoport vezetője</w:t>
      </w:r>
    </w:p>
    <w:p>
      <w:pPr>
        <w:pStyle w:val="Normal"/>
        <w:numPr>
          <w:ilvl w:val="0"/>
          <w:numId w:val="10"/>
        </w:numPr>
        <w:rPr/>
      </w:pPr>
      <w:r>
        <w:rPr/>
        <w:t>Felnőtt- és szakképzési ügyintéző</w:t>
      </w:r>
    </w:p>
    <w:p>
      <w:pPr>
        <w:pStyle w:val="Normal"/>
        <w:numPr>
          <w:ilvl w:val="0"/>
          <w:numId w:val="10"/>
        </w:numPr>
        <w:rPr/>
      </w:pPr>
      <w:r>
        <w:rPr/>
        <w:t>Beiskolázásért felelős 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Felnőttképzési Csoport vezetőjének feladatai</w:t>
      </w:r>
    </w:p>
    <w:p>
      <w:pPr>
        <w:pStyle w:val="Normal"/>
        <w:numPr>
          <w:ilvl w:val="0"/>
          <w:numId w:val="3"/>
        </w:numPr>
        <w:rPr/>
      </w:pPr>
      <w:r>
        <w:rPr/>
        <w:t>Programfejlesztés</w:t>
      </w:r>
    </w:p>
    <w:p>
      <w:pPr>
        <w:pStyle w:val="Normal"/>
        <w:numPr>
          <w:ilvl w:val="0"/>
          <w:numId w:val="3"/>
        </w:numPr>
        <w:rPr/>
      </w:pPr>
      <w:r>
        <w:rPr/>
        <w:t>intézményegységek közötti együttműködés, információáramlás és koordináció</w:t>
      </w:r>
    </w:p>
    <w:p>
      <w:pPr>
        <w:pStyle w:val="Normal"/>
        <w:numPr>
          <w:ilvl w:val="0"/>
          <w:numId w:val="3"/>
        </w:numPr>
        <w:rPr/>
      </w:pPr>
      <w:r>
        <w:rPr/>
        <w:t>partnerkapcsolatok működtetése, új kapcsolatok kiépítése</w:t>
      </w:r>
    </w:p>
    <w:p>
      <w:pPr>
        <w:pStyle w:val="Normal"/>
        <w:numPr>
          <w:ilvl w:val="0"/>
          <w:numId w:val="3"/>
        </w:numPr>
        <w:rPr/>
      </w:pPr>
      <w:r>
        <w:rPr/>
        <w:t>felnőttképzési szolgáltatások, képzések kiajánlása</w:t>
      </w:r>
    </w:p>
    <w:p>
      <w:pPr>
        <w:pStyle w:val="Normal"/>
        <w:numPr>
          <w:ilvl w:val="0"/>
          <w:numId w:val="3"/>
        </w:numPr>
        <w:rPr/>
      </w:pPr>
      <w:r>
        <w:rPr/>
        <w:t>szabályozott működés biztosítása, minőségbiztosí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Felnőtt- és szakképzési ügyintéző feladatai</w:t>
      </w:r>
    </w:p>
    <w:p>
      <w:pPr>
        <w:pStyle w:val="Normal"/>
        <w:numPr>
          <w:ilvl w:val="0"/>
          <w:numId w:val="3"/>
        </w:numPr>
        <w:rPr/>
      </w:pPr>
      <w:r>
        <w:rPr/>
        <w:t>ügyfélszolgálat működtetése</w:t>
      </w:r>
    </w:p>
    <w:p>
      <w:pPr>
        <w:pStyle w:val="Normal"/>
        <w:numPr>
          <w:ilvl w:val="0"/>
          <w:numId w:val="3"/>
        </w:numPr>
        <w:rPr/>
      </w:pPr>
      <w:r>
        <w:rPr/>
        <w:t>vizsgaszervezés</w:t>
      </w:r>
    </w:p>
    <w:p>
      <w:pPr>
        <w:pStyle w:val="Normal"/>
        <w:numPr>
          <w:ilvl w:val="0"/>
          <w:numId w:val="3"/>
        </w:numPr>
        <w:rPr/>
      </w:pPr>
      <w:r>
        <w:rPr/>
        <w:t>dokumentáció kezelése, adminisztráció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>Kari kapcsolattartók feladatai</w:t>
      </w:r>
    </w:p>
    <w:p>
      <w:pPr>
        <w:pStyle w:val="Normal"/>
        <w:numPr>
          <w:ilvl w:val="0"/>
          <w:numId w:val="3"/>
        </w:numPr>
        <w:rPr/>
      </w:pPr>
      <w:r>
        <w:rPr/>
        <w:t>felnőttképzési programok szakmai hátterének biztosítása,</w:t>
      </w:r>
    </w:p>
    <w:p>
      <w:pPr>
        <w:pStyle w:val="Normal"/>
        <w:numPr>
          <w:ilvl w:val="0"/>
          <w:numId w:val="3"/>
        </w:numPr>
        <w:rPr/>
      </w:pPr>
      <w:r>
        <w:rPr/>
        <w:t>vizsgáztatás lebonyolításában való részvétel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</w:rPr>
      </w:pPr>
      <w:r>
        <w:rPr>
          <w:b/>
        </w:rPr>
        <w:t>Az egység költségvetése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>A tanfolyamok díjait minden képzésre külön kell megállapítani, a tanfolyam tervezésekor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A képzések esetében az éppen aktuális piaci viszonyok, a résztvevők létszáma, esetleg pályázati lehetőségek a meghatározóak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Pedagógusképző és Felnőttképzési Központ Pályaorientációs, Beiskolázási és Karrier-tanácsadási Csoport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Csoport elsődlegesen a pályaorientációhoz, karrier tanácsadáshoz, pályakövetéshez kapcsolódó tevékenységeket végzi. Ennek megfelelően a korábban EOSZK keretében működő Hallgatói Szolgáltatások Csoportja (Karrier Iroda) és Pályaorientációs Csoport feladatai is átkerültek a Pályaorientációs, Beiskolázási és Karrier-tanácsadási Csoportba, az e feladatokat ellátó munkatárssal együtt.</w:t>
      </w:r>
    </w:p>
    <w:p>
      <w:pPr>
        <w:pStyle w:val="Normal"/>
        <w:autoSpaceDE w:val="false"/>
        <w:rPr/>
      </w:pPr>
      <w:r>
        <w:rPr/>
        <w:t>Ezen szabályozás 1. sz függelékeként átemelésre került a Hallgatói Szolgáltatások Csoportjának működési rendje, 2. sz. függelékként pedig A Pályaorientációs Csoport működési rendj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Kaposvári Egyetem Szenátusa 2014. június 26-án tartott ülésén a 124/2014. (VI.26.) sz. Szenátus határozattal döntött a Pedagógusképző és Felnőttképzési Központ létrehozásáról, elfogadva a Kaposvári Egyetem Szervezeti és Működési Szabályzata I. kötetének 35. számú mellékleteként a Pedagógusképző és Felnőttképzési Központ Működési Rendjét, hatályos 2014. július 01-től.</w:t>
      </w:r>
    </w:p>
    <w:p>
      <w:pPr>
        <w:pStyle w:val="Normal"/>
        <w:ind w:left="513" w:hanging="0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Jelen szabályozást módosította a Kaposvári Egyetem Szenátusa 2014. szeptember 03-án tartott ülésén a 144/2014. (IX.03.) sz. Szenátus határoz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osvár, 2014. szeptember 0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of. Dr. Szávai Ferenc DSc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ektor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sz. FÜGGEL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allgatói Szolgáltatások Csoportjának részét képezi a Karrieriroda és a Mentálhigiénés Szolgálat. A Csoport szabályszerű működéséért a csoportvezető a felelős, aki egyben az EOSZK koordinátori tevékenységét is ellátja. 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</w:rPr>
      </w:pPr>
      <w:r>
        <w:rPr>
          <w:rFonts w:cs="Times New Roman félkövér" w:ascii="Times New Roman félkövér" w:hAnsi="Times New Roman félkövér"/>
          <w:b/>
          <w:smallCaps/>
        </w:rPr>
      </w:r>
    </w:p>
    <w:p>
      <w:pPr>
        <w:pStyle w:val="Normal"/>
        <w:ind w:left="360" w:hanging="0"/>
        <w:jc w:val="center"/>
        <w:rPr>
          <w:rFonts w:ascii="Times New Roman félkövér" w:hAnsi="Times New Roman félkövér" w:cs="Times New Roman félkövér"/>
          <w:b/>
          <w:b/>
          <w:small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smallCaps/>
          <w:sz w:val="28"/>
          <w:szCs w:val="28"/>
        </w:rPr>
        <w:t>I. Karrieriroda</w:t>
      </w:r>
    </w:p>
    <w:p>
      <w:pPr>
        <w:pStyle w:val="Normal"/>
        <w:jc w:val="both"/>
        <w:rPr>
          <w:rFonts w:ascii="Times New Roman félkövér" w:hAnsi="Times New Roman félkövér" w:cs="Times New Roman félkövér"/>
          <w:b/>
          <w:b/>
          <w:small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small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 xml:space="preserve">A Karrieriroda működtetésének célja egy komplex </w:t>
      </w:r>
      <w:r>
        <w:rPr>
          <w:rStyle w:val="StrongEmphasis"/>
          <w:b w:val="false"/>
        </w:rPr>
        <w:t>munkaerő-piaci szolgáltatásokat nyújtó rendszer</w:t>
      </w:r>
      <w:r>
        <w:rPr>
          <w:rStyle w:val="StrongEmphasis"/>
        </w:rPr>
        <w:t xml:space="preserve"> </w:t>
      </w:r>
      <w:r>
        <w:rPr/>
        <w:t>kialakítása, mely elősegíti a hallgatók számára az életpálya(karrier)tervezési és elhelyezkedési kultúra megvalósítását, amelyek eredményeként  a hallgatók</w:t>
      </w:r>
      <w:r>
        <w:rPr>
          <w:b/>
        </w:rPr>
        <w:t xml:space="preserve"> </w:t>
      </w:r>
      <w:r>
        <w:rPr>
          <w:rStyle w:val="StrongEmphasis"/>
          <w:b w:val="false"/>
        </w:rPr>
        <w:t>elhelyezkedési esélyei növekednek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I.1. Célcsoport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A Kaposvári Egyetemmel hallgatói jogviszonyban álló személyek és a régió munkáltató szervezetei.</w:t>
      </w:r>
    </w:p>
    <w:p>
      <w:pPr>
        <w:pStyle w:val="Nincstrkz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incstrkz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incstrkz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I.2. Feladatok</w:t>
      </w:r>
    </w:p>
    <w:p>
      <w:pPr>
        <w:pStyle w:val="Nincstrkz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gyéni és csoportos pályaorientációs és tanulmányi tanácsadás biztosítása,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gyéni és csoportos karrier tanácsadási szolgáltatás biztosítása,</w:t>
      </w:r>
    </w:p>
    <w:p>
      <w:pPr>
        <w:pStyle w:val="Listaszerbekezds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rier- és pályaorientációs, illetve szimulációs tréningek lebonyolítása,</w:t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segíteni a hallgatók munka vállalását, ezzel kapcsolatban folyamatosan kapcsolatot tart az ezt igénylő hallgatókkal és a Hallgatói Önkormányzatokkal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Végzett hallgatók pályakövetési rendszerének működtetése (DPR), ezzel kapcsolatos statisztikákat, elemzések készítése,</w:t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áspályázat-, és hirdetésfigyelést végez,</w:t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utatja és rendszeres kapcsolatot tart a potenciális munkáltatókkal,</w:t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- és részmunkaidős, valamint gyakornoki helyek közvetítése,</w:t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ati előadások, fórumok szervezése,</w:t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temi karrier honlap folyamatos tartalomfejlesztése,</w:t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ikus hírlevél szolgáltatás biztosítása.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3. Humánerőforrásigény, szervezeti felépíté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6658"/>
      </w:tblGrid>
      <w:tr>
        <w:trPr>
          <w:trHeight w:val="280" w:hRule="atLeast"/>
        </w:trPr>
        <w:tc>
          <w:tcPr>
            <w:tcW w:w="310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unkakör</w:t>
            </w:r>
          </w:p>
        </w:tc>
        <w:tc>
          <w:tcPr>
            <w:tcW w:w="6658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eladat</w:t>
            </w:r>
          </w:p>
        </w:tc>
      </w:tr>
      <w:tr>
        <w:trPr/>
        <w:tc>
          <w:tcPr>
            <w:tcW w:w="31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rodavezető/koordinátor</w:t>
            </w:r>
          </w:p>
        </w:tc>
        <w:tc>
          <w:tcPr>
            <w:tcW w:w="665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temi szinten koordinálja a hallgatói tanácsadási feladatoka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lgáltatásfejlesztés, tréningszervezés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pcsolattartás az egyetem vezetőivel, hallgatói szervezetekkel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ányítja és ellenőrzi a karrieriroda munkatársait</w:t>
            </w:r>
          </w:p>
        </w:tc>
      </w:tr>
      <w:tr>
        <w:trPr>
          <w:trHeight w:val="1225" w:hRule="atLeast"/>
        </w:trPr>
        <w:tc>
          <w:tcPr>
            <w:tcW w:w="31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pályaorientációs és tanulmányi tanácsadó</w:t>
            </w:r>
          </w:p>
        </w:tc>
        <w:tc>
          <w:tcPr>
            <w:tcW w:w="665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incstrkz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Egyéni és csoportos pályaorientációs és tanulmányi tanácsadás biztosítása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kus hírlevél pályaorientációval foglalkozó részének tartalmi fejlesztése</w:t>
            </w:r>
          </w:p>
        </w:tc>
      </w:tr>
      <w:tr>
        <w:trPr>
          <w:trHeight w:val="715" w:hRule="atLeast"/>
        </w:trPr>
        <w:tc>
          <w:tcPr>
            <w:tcW w:w="3102" w:type="dxa"/>
            <w:tcBorders>
              <w:left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/>
              </w:rPr>
              <w:t>karrier-tanácsadó</w:t>
            </w:r>
          </w:p>
        </w:tc>
        <w:tc>
          <w:tcPr>
            <w:tcW w:w="6658" w:type="dxa"/>
            <w:tcBorders>
              <w:right w:val="single" w:sz="8" w:space="0" w:color="4F81BD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i és csoportos karrier tanácsadás nyújtása biztosítás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kus hírlevél karrierépítéssel foglalkozó részének tartalmi fejlesztése.</w:t>
            </w:r>
          </w:p>
        </w:tc>
      </w:tr>
      <w:tr>
        <w:trPr>
          <w:trHeight w:val="715" w:hRule="atLeast"/>
        </w:trPr>
        <w:tc>
          <w:tcPr>
            <w:tcW w:w="3102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PR kutatásvezető és kari kapcsolattartók</w:t>
            </w:r>
          </w:p>
        </w:tc>
        <w:tc>
          <w:tcPr>
            <w:tcW w:w="6658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temi szinten koordinálja az DPR feladatoka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zéseket, statisztikákat készít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őkészíti a kötelező DPR adatszolgáltatást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egyetemi DPR szabályzat szerint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 félkövér" w:hAnsi="Times New Roman félkövér" w:cs="Times New Roman félkövér"/>
          <w:sz w:val="28"/>
          <w:szCs w:val="28"/>
        </w:rPr>
      </w:pPr>
      <w:r>
        <w:rPr>
          <w:rFonts w:cs="Times New Roman félkövér" w:ascii="Times New Roman félkövér" w:hAnsi="Times New Roman félkövér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 félkövér" w:hAnsi="Times New Roman félkövér" w:cs="Times New Roman félkövér"/>
          <w:b/>
          <w:b/>
          <w:small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smallCaps/>
          <w:sz w:val="28"/>
          <w:szCs w:val="28"/>
        </w:rPr>
        <w:t>Mentálhigiénés Szolgálat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smallCaps/>
          <w:sz w:val="28"/>
          <w:szCs w:val="28"/>
        </w:rPr>
      </w:r>
    </w:p>
    <w:p>
      <w:pPr>
        <w:pStyle w:val="Normal"/>
        <w:jc w:val="center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  <w:t>II. 1. A szolgálat célja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Elsődleges feladata a prevenció és a mentális egészség megőrzése, valamint rövid dinamikus terápiák végzése (folyamatos szakmai szupervíziós lehetőségekkel, súlyos és/vagy akut krízisállapot esetén szükséges pszichiátriai osztályos háttérrel) Ezen kívül a lelkigondozó és a szociális munkás kollégák praktikus, életvezetési támogatást is nyújtanak a hallgatók részére. Amennyiben a szakszolgálathoz forduló problémája kompetenciahatáraikat túllépi, úgy az adott személyt az illetékes intézményhez irányítják.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  <w:t>II. 2. Célcsoport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Valamennyi, a Kaposvári Egyetemmel hallgatói vagy alkalmazotti jogviszonyban álló egyetemi polgár igénybe veheti a szolgáltatást. A részvétel önkéntes alapon működik a személyiségi jogok tiszteletben tartásával.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  <w:t>II. 3. A szolgálat programjai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/>
          <w:b/>
          <w:bCs/>
          <w:i/>
          <w:iCs/>
          <w:sz w:val="28"/>
          <w:szCs w:val="28"/>
        </w:rPr>
        <w:t>Tájékoztatás</w:t>
      </w:r>
    </w:p>
    <w:p>
      <w:pPr>
        <w:pStyle w:val="Normal"/>
        <w:jc w:val="both"/>
        <w:rPr>
          <w:rFonts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Comic Sans MS"/>
          <w:b/>
          <w:b/>
          <w:bCs/>
        </w:rPr>
      </w:pPr>
      <w:r>
        <w:rPr>
          <w:rFonts w:cs="Comic Sans MS"/>
          <w:b/>
          <w:bCs/>
        </w:rPr>
        <w:t>Oktatói tájékoztató</w:t>
      </w:r>
    </w:p>
    <w:p>
      <w:pPr>
        <w:pStyle w:val="Normal"/>
        <w:ind w:left="540" w:hanging="0"/>
        <w:jc w:val="both"/>
        <w:rPr>
          <w:rFonts w:cs="Comic Sans MS"/>
        </w:rPr>
      </w:pPr>
      <w:r>
        <w:rPr>
          <w:rFonts w:cs="Comic Sans MS"/>
        </w:rPr>
        <w:t>Az egyetem igényeinek és a biztosított feltételeknek megfelelően évente kétszer vállalja az egyetem oktatói, és egyéb dolgozói számára – pszichoedukációs jelleggel – előadások tartását. (Mivel fontos, hogy kellő ismeretekkel rendelkezzenek a pszichopatológiai jegyek hétköznapi előfordulásának felismerési lehetőségeivel. Ezáltal feltételezi a szolgálat, hogy a lehetséges hallgatói problémákat, „gyanús” pszichés és mentálhigiénés jegyeket felismeri, és így egyfajta kapuőrként szolgálhat a prevenciós háló számára. Ennek az a fő előnye, hogy a szolgálat saját kompetenciakörében támogatást tud nyújtani az adott személy számára, ill. a megfelelő ellátóhelyre tudja irányítani őket.)</w:t>
      </w:r>
    </w:p>
    <w:p>
      <w:pPr>
        <w:pStyle w:val="Normal"/>
        <w:ind w:left="540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540" w:hanging="360"/>
        <w:jc w:val="both"/>
        <w:rPr>
          <w:rFonts w:cs="Comic Sans MS"/>
          <w:b/>
          <w:b/>
          <w:bCs/>
        </w:rPr>
      </w:pPr>
      <w:r>
        <w:rPr>
          <w:rFonts w:cs="Comic Sans MS"/>
          <w:b/>
          <w:bCs/>
        </w:rPr>
        <w:t>Hallgatói tájékoztató</w:t>
      </w:r>
    </w:p>
    <w:p>
      <w:pPr>
        <w:pStyle w:val="Normal"/>
        <w:ind w:left="540" w:hanging="0"/>
        <w:jc w:val="both"/>
        <w:rPr>
          <w:rFonts w:cs="Comic Sans MS"/>
          <w:bCs/>
        </w:rPr>
      </w:pPr>
      <w:r>
        <w:rPr>
          <w:rFonts w:cs="Comic Sans MS"/>
          <w:bCs/>
        </w:rPr>
        <w:t xml:space="preserve">Az egyetemmel jogviszonnyal rendelkező valamennyi érdeklődő hallgató számára, mentálhigiénés előadást tart, ahol a hallgatók alapismereteket szerezhetnek az esetlegesen előforduló pszichés és mentálhigiénés problémák, furcsaságok és másságok felismeréséhez, valamint konkrét információt kapnak, hogy hova fordulhatnak ilyen esetekben, kitől és milyen formában kérhetnek segítséget. </w:t>
      </w:r>
    </w:p>
    <w:p>
      <w:pPr>
        <w:pStyle w:val="Normal"/>
        <w:ind w:left="540" w:hanging="0"/>
        <w:jc w:val="both"/>
        <w:rPr>
          <w:rFonts w:cs="Comic Sans MS"/>
          <w:bCs/>
        </w:rPr>
      </w:pPr>
      <w:r>
        <w:rPr>
          <w:rFonts w:cs="Comic Sans MS"/>
          <w:bCs/>
        </w:rPr>
        <w:t>A program bevezetése után évente az őszi szemeszter elkezdésekor a belépő elsőéves hallgatóknak a fenti előadást megismétlik.</w:t>
      </w:r>
    </w:p>
    <w:p>
      <w:pPr>
        <w:pStyle w:val="Normal"/>
        <w:jc w:val="both"/>
        <w:rPr>
          <w:rFonts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/>
          <w:b/>
          <w:bCs/>
          <w:i/>
          <w:iCs/>
          <w:sz w:val="28"/>
          <w:szCs w:val="28"/>
        </w:rPr>
        <w:t>Mentálhigiénés tanácsadás egyetemi polgároknak</w:t>
      </w:r>
    </w:p>
    <w:p>
      <w:pPr>
        <w:pStyle w:val="Normal"/>
        <w:ind w:left="360" w:hanging="0"/>
        <w:jc w:val="both"/>
        <w:rPr>
          <w:rFonts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/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rFonts w:cs="Comic Sans MS"/>
        </w:rPr>
      </w:pPr>
      <w:r>
        <w:rPr>
          <w:rFonts w:cs="Comic Sans MS"/>
        </w:rPr>
        <w:t xml:space="preserve">A mentálhigiénés tanácsadás hetente két alkalommal, alkalmanként 2-2 órában kerül lebonyolításra. A tanácsadás időpontja heti periódusban ismétlődik. Általános esetben 1-1 órában 1-1 páciens számára ad tanácsadást a szolgálat. 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jc w:val="both"/>
        <w:rPr/>
      </w:pPr>
      <w:r>
        <w:rPr>
          <w:rFonts w:cs="Comic Sans MS"/>
          <w:b/>
          <w:bCs/>
        </w:rPr>
        <w:t xml:space="preserve">Mentálhigiénés Szolgálat fogadóórái </w:t>
      </w:r>
    </w:p>
    <w:p>
      <w:pPr>
        <w:pStyle w:val="Normal"/>
        <w:ind w:left="360" w:hanging="0"/>
        <w:jc w:val="both"/>
        <w:rPr/>
      </w:pPr>
      <w:r>
        <w:rPr>
          <w:rFonts w:cs="Comic Sans MS"/>
          <w:bCs/>
        </w:rPr>
        <w:t xml:space="preserve">Hétfő: </w:t>
        <w:tab/>
        <w:tab/>
        <w:t>13.30 – 15.30</w:t>
      </w:r>
    </w:p>
    <w:p>
      <w:pPr>
        <w:pStyle w:val="Normal"/>
        <w:ind w:left="360" w:hanging="0"/>
        <w:jc w:val="both"/>
        <w:rPr>
          <w:rFonts w:cs="Comic Sans MS"/>
          <w:bCs/>
        </w:rPr>
      </w:pPr>
      <w:r>
        <w:rPr>
          <w:rFonts w:cs="Comic Sans MS"/>
          <w:bCs/>
        </w:rPr>
        <w:t xml:space="preserve">Kedd: </w:t>
        <w:tab/>
        <w:tab/>
        <w:t>16.00 – 18.00 (2 szakember)</w:t>
      </w:r>
    </w:p>
    <w:p>
      <w:pPr>
        <w:pStyle w:val="Normal"/>
        <w:ind w:left="360" w:hanging="0"/>
        <w:jc w:val="both"/>
        <w:rPr/>
      </w:pPr>
      <w:r>
        <w:rPr>
          <w:rFonts w:cs="Comic Sans MS"/>
          <w:bCs/>
        </w:rPr>
        <w:t xml:space="preserve">Szerda: </w:t>
        <w:tab/>
        <w:tab/>
        <w:t xml:space="preserve">10.30 – 12.30 </w:t>
      </w:r>
    </w:p>
    <w:p>
      <w:pPr>
        <w:pStyle w:val="Normal"/>
        <w:ind w:left="360" w:hanging="0"/>
        <w:jc w:val="both"/>
        <w:rPr>
          <w:rFonts w:cs="Comic Sans MS"/>
          <w:bCs/>
        </w:rPr>
      </w:pPr>
      <w:r>
        <w:rPr>
          <w:rFonts w:cs="Comic Sans MS"/>
          <w:bCs/>
        </w:rPr>
        <w:t xml:space="preserve">Csütörtök: </w:t>
        <w:tab/>
        <w:t>17.00 - 19. 00 (kéthetente 2 szakember)</w:t>
      </w:r>
    </w:p>
    <w:p>
      <w:pPr>
        <w:pStyle w:val="Normal"/>
        <w:ind w:left="360" w:hanging="0"/>
        <w:jc w:val="both"/>
        <w:rPr/>
      </w:pPr>
      <w:r>
        <w:rPr>
          <w:rFonts w:cs="Comic Sans MS"/>
          <w:bCs/>
        </w:rPr>
        <w:t xml:space="preserve">Péntek:  </w:t>
        <w:tab/>
        <w:tab/>
        <w:t xml:space="preserve">9.00   - 11.00   </w:t>
      </w:r>
    </w:p>
    <w:p>
      <w:pPr>
        <w:pStyle w:val="Normal"/>
        <w:jc w:val="both"/>
        <w:rPr>
          <w:rFonts w:cs="Comic Sans MS"/>
          <w:b/>
          <w:b/>
          <w:bCs/>
        </w:rPr>
      </w:pPr>
      <w:r>
        <w:rPr>
          <w:rFonts w:cs="Comic Sans MS"/>
          <w:b/>
          <w:bCs/>
        </w:rPr>
      </w:r>
    </w:p>
    <w:p>
      <w:pPr>
        <w:pStyle w:val="Normal"/>
        <w:jc w:val="both"/>
        <w:rPr>
          <w:rFonts w:cs="Comic Sans MS"/>
          <w:b/>
          <w:b/>
          <w:bCs/>
        </w:rPr>
      </w:pPr>
      <w:r>
        <w:rPr>
          <w:rFonts w:cs="Comic Sans MS"/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  <w:t xml:space="preserve">A szolgálat által feldolgozásra ajánlott szolgáltatások: 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cs="Comic Sans MS"/>
          <w:bCs/>
        </w:rPr>
      </w:pPr>
      <w:r>
        <w:rPr>
          <w:rFonts w:cs="Comic Sans MS"/>
          <w:bCs/>
        </w:rPr>
        <w:t>Egyéni és csoportos foglalkozások keretéb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Comic Sans MS"/>
        </w:rPr>
      </w:pPr>
      <w:r>
        <w:rPr>
          <w:rFonts w:cs="Comic Sans MS"/>
        </w:rPr>
        <w:t>Önismeret fejleszté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Comic Sans MS"/>
        </w:rPr>
      </w:pPr>
      <w:r>
        <w:rPr>
          <w:rFonts w:cs="Comic Sans MS"/>
        </w:rPr>
        <w:t>Párkapcsolati problémá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Comic Sans MS"/>
        </w:rPr>
      </w:pPr>
      <w:r>
        <w:rPr>
          <w:rFonts w:cs="Comic Sans MS"/>
        </w:rPr>
        <w:t>Pályaorientáció segíté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Comic Sans MS"/>
        </w:rPr>
      </w:pPr>
      <w:r>
        <w:rPr>
          <w:rFonts w:cs="Comic Sans MS"/>
        </w:rPr>
        <w:t xml:space="preserve">Vallási, szexuális és anyagi problémák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Comic Sans MS"/>
        </w:rPr>
      </w:pPr>
      <w:r>
        <w:rPr>
          <w:rFonts w:cs="Comic Sans MS"/>
        </w:rPr>
        <w:t>Szociális és hivatalos ügyek gyakorlati segíté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Comic Sans MS"/>
        </w:rPr>
      </w:pPr>
      <w:r>
        <w:rPr>
          <w:rFonts w:cs="Comic Sans MS"/>
        </w:rPr>
        <w:t>Gyász, veszteségek, gyászfeldolgoz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Comic Sans MS"/>
        </w:rPr>
      </w:pPr>
      <w:r>
        <w:rPr>
          <w:rFonts w:cs="Comic Sans MS"/>
        </w:rPr>
        <w:t>Normál életkori krízis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Comic Sans MS"/>
        </w:rPr>
      </w:pPr>
      <w:r>
        <w:rPr>
          <w:rFonts w:cs="Comic Sans MS"/>
        </w:rPr>
        <w:t>Szenvedélybetegségek</w:t>
      </w:r>
    </w:p>
    <w:p>
      <w:pPr>
        <w:pStyle w:val="Normal"/>
        <w:ind w:left="720" w:hanging="0"/>
        <w:jc w:val="both"/>
        <w:rPr>
          <w:rFonts w:cs="Comic Sans MS"/>
          <w:b/>
          <w:b/>
          <w:bCs/>
        </w:rPr>
      </w:pPr>
      <w:r>
        <w:rPr>
          <w:rFonts w:cs="Comic Sans MS"/>
          <w:b/>
          <w:bCs/>
        </w:rPr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A fenti témákon túl a HÖK segítségével igényfelmérést készít arról, hogy akár egyéni, akár csoportfoglalkozáson mely problémák feldolgozását igénylik még az egyetemi polgárok.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További célja tánc, mozgás, zene és művészetterápiák bevezetése és egy esetleges „krízisvonal” megszervezése.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  <w:t>A mentálhigiénés foglalkozás várható eredménye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mic Sans MS"/>
        </w:rPr>
      </w:pPr>
      <w:r>
        <w:rPr>
          <w:rFonts w:cs="Comic Sans MS"/>
        </w:rPr>
        <w:t>A szolgálat szakemberei feltételezik, hogy a mentálhigiénés gondozásban részt vevő kliensek képessé válnak hamarabb felismerni problémáikat, és kialakul a segítség elfogadásával szembeni pozitív attitűd. A szolgálat alternatívát tudnak nyújtani pácienseik számára negatív indulataik alternatív módon történő kifejezésére, agressziójuk kanalizálására.  Azáltal, hogy szakember látja, valószínűleg a súlyos pszichés sérülések hamarabb felismerhetővé válnak, így a megfelelő szakellátó intézménybe tudjuk delegálni az adott személyt.  A szakembereik pszichoedukációs eszközökkel érzékenyíteni tudják a klienseket a pszichés és pszichoszociális problémák mihamarabbi felismerésére.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  <w:t>II. 4. Humánerőforrás igény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cs="Comic Sans MS"/>
        </w:rPr>
      </w:pPr>
      <w:r>
        <w:rPr>
          <w:rFonts w:cs="Comic Sans MS"/>
        </w:rPr>
        <w:t>szociális munkás</w:t>
      </w:r>
    </w:p>
    <w:p>
      <w:pPr>
        <w:pStyle w:val="Normal"/>
        <w:numPr>
          <w:ilvl w:val="0"/>
          <w:numId w:val="11"/>
        </w:numPr>
        <w:jc w:val="both"/>
        <w:rPr>
          <w:rFonts w:cs="Comic Sans MS"/>
        </w:rPr>
      </w:pPr>
      <w:r>
        <w:rPr>
          <w:rFonts w:cs="Comic Sans MS"/>
        </w:rPr>
        <w:t>KE EC, szakdolgozói igazgatóhelyettes</w:t>
      </w:r>
    </w:p>
    <w:p>
      <w:pPr>
        <w:pStyle w:val="Normal"/>
        <w:numPr>
          <w:ilvl w:val="0"/>
          <w:numId w:val="11"/>
        </w:numPr>
        <w:jc w:val="both"/>
        <w:rPr>
          <w:rFonts w:cs="Comic Sans MS"/>
        </w:rPr>
      </w:pPr>
      <w:r>
        <w:rPr>
          <w:rFonts w:cs="Comic Sans MS"/>
        </w:rPr>
        <w:t>KMOK Pszichiátriai Gondozó, klinikai szakpszichológu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MOK Onkológiai Centrum, klinikai szakpszichológu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MOK, református lelkész, lelkigondozó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E HÖK, mentálhigiénés 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z igények szükségessé teszik, további két szakember vesz részt a mentálhigiénés munkában.</w:t>
      </w:r>
    </w:p>
    <w:p>
      <w:pPr>
        <w:pStyle w:val="Normal"/>
        <w:jc w:val="both"/>
        <w:rPr>
          <w:rFonts w:cs="Comic Sans MS"/>
          <w:b/>
          <w:b/>
          <w:bCs/>
        </w:rPr>
      </w:pPr>
      <w:r>
        <w:rPr>
          <w:rFonts w:cs="Comic Sans MS"/>
          <w:b/>
          <w:bCs/>
        </w:rPr>
      </w:r>
    </w:p>
    <w:p>
      <w:pPr>
        <w:pStyle w:val="Normal"/>
        <w:jc w:val="center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  <w:t>II. 5. Infrastruktúra igény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 xml:space="preserve">Egy a páciensek fogadására alkalmas irodahelység a (minimumfeltétel: egy íróasztal, két szék, egy kanapé, számítógépet és zárható szekrény). </w:t>
      </w:r>
    </w:p>
    <w:p>
      <w:pPr>
        <w:pStyle w:val="Normal"/>
        <w:jc w:val="center"/>
        <w:rPr>
          <w:rFonts w:cs="Comic Sans MS"/>
          <w:b/>
          <w:b/>
          <w:bCs/>
        </w:rPr>
      </w:pPr>
      <w:r>
        <w:rPr>
          <w:rFonts w:cs="Comic Sans MS"/>
          <w:b/>
          <w:bCs/>
        </w:rPr>
      </w:r>
    </w:p>
    <w:p>
      <w:pPr>
        <w:pStyle w:val="Normal"/>
        <w:jc w:val="center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  <w:t>II. 6. Együttműködés társszervekkel, intézményekkel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Kaposvári Egyetem – Pedagógiai Kar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Kaposvári Egyetem – Egészségügyi Centrum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Kaposvári Egyetem – Hallgatói Önkormányzat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 xml:space="preserve">Kaposi Mór Oktató Kórház – Pszichiátriai Osztály 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Drogambulancia, Kaposvár – kizárólag mint jelzőrendszeri tag vesz részt a munkában, jelzéssel élünk egymás felé problémás személy esetén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Borostyánvirág Anyaotthon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>Somogy Megyei Rendőr-főkapitányság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 xml:space="preserve">Kaposvári Rendőrkapitányság 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  <w:t>II. 7. Kapcsolattartás</w:t>
      </w:r>
    </w:p>
    <w:p>
      <w:pPr>
        <w:pStyle w:val="Normal"/>
        <w:jc w:val="both"/>
        <w:rPr>
          <w:rFonts w:cs="Comic Sans MS"/>
          <w:b/>
          <w:b/>
          <w:bCs/>
          <w:sz w:val="28"/>
          <w:szCs w:val="28"/>
        </w:rPr>
      </w:pPr>
      <w:r>
        <w:rPr>
          <w:rFonts w:cs="Comic Sans MS"/>
          <w:b/>
          <w:bCs/>
          <w:sz w:val="28"/>
          <w:szCs w:val="28"/>
        </w:rPr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  <w:t xml:space="preserve">Egyetemi kapcsolattartó személy: </w:t>
        <w:tab/>
      </w:r>
    </w:p>
    <w:p>
      <w:pPr>
        <w:pStyle w:val="Normal"/>
        <w:numPr>
          <w:ilvl w:val="0"/>
          <w:numId w:val="12"/>
        </w:numPr>
        <w:jc w:val="both"/>
        <w:rPr>
          <w:rFonts w:cs="Comic Sans MS"/>
        </w:rPr>
      </w:pPr>
      <w:r>
        <w:rPr>
          <w:rFonts w:cs="Comic Sans MS"/>
        </w:rPr>
        <w:t xml:space="preserve">az egyetem rektora </w:t>
      </w:r>
    </w:p>
    <w:p>
      <w:pPr>
        <w:pStyle w:val="Normal"/>
        <w:numPr>
          <w:ilvl w:val="0"/>
          <w:numId w:val="12"/>
        </w:numPr>
        <w:jc w:val="both"/>
        <w:rPr>
          <w:rFonts w:cs="Comic Sans MS"/>
        </w:rPr>
      </w:pPr>
      <w:r>
        <w:rPr>
          <w:rFonts w:cs="Comic Sans MS"/>
        </w:rPr>
        <w:t>oktatási rektor-helyettes</w:t>
      </w:r>
    </w:p>
    <w:p>
      <w:pPr>
        <w:pStyle w:val="Normal"/>
        <w:numPr>
          <w:ilvl w:val="0"/>
          <w:numId w:val="12"/>
        </w:numPr>
        <w:jc w:val="both"/>
        <w:rPr>
          <w:rFonts w:cs="Comic Sans MS"/>
        </w:rPr>
      </w:pPr>
      <w:r>
        <w:rPr>
          <w:rFonts w:cs="Comic Sans MS"/>
        </w:rPr>
        <w:t>Hallgatói Önkormányzat delegált személy</w:t>
      </w:r>
    </w:p>
    <w:p>
      <w:pPr>
        <w:pStyle w:val="Normal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jc w:val="both"/>
        <w:rPr/>
      </w:pPr>
      <w:r>
        <w:rPr>
          <w:rFonts w:cs="Comic Sans MS"/>
        </w:rPr>
        <w:t>Kapcsolattartó egyetemmel: Kaposvári Egyetem Egészségügyi Centrum elnök</w:t>
      </w:r>
      <w:r>
        <w:rPr>
          <w:rFonts w:cs="Tahoma"/>
          <w:b/>
          <w:sz w:val="28"/>
          <w:szCs w:val="28"/>
        </w:rPr>
        <w:tab/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II.8. Költségvetés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>
          <w:rFonts w:cs="Comic Sans MS"/>
          <w:b/>
          <w:b/>
          <w:bCs/>
        </w:rPr>
      </w:pPr>
      <w:r>
        <w:rPr>
          <w:rFonts w:cs="Comic Sans MS"/>
          <w:b/>
          <w:bCs/>
        </w:rPr>
        <w:t>Tájékoztatók (hallgatói, oktatói és egyéb rendezvényeken való megjelenés)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A szolgálat a tájékoztatókat költségmentesen vállalja, az Egyetem vagy egyéb intézmény által térítésmentesen biztosított előadóteremben/ helyiségben, tárgyi feltételek esetén. </w:t>
      </w:r>
    </w:p>
    <w:p>
      <w:pPr>
        <w:pStyle w:val="Normal"/>
        <w:jc w:val="both"/>
        <w:rPr>
          <w:rFonts w:cs="Comic Sans MS"/>
          <w:b/>
          <w:b/>
          <w:bCs/>
        </w:rPr>
      </w:pPr>
      <w:r>
        <w:rPr>
          <w:rFonts w:cs="Comic Sans MS"/>
          <w:b/>
          <w:bCs/>
        </w:rPr>
        <w:t>Mentálhigiénés szolgálat</w:t>
      </w:r>
    </w:p>
    <w:p>
      <w:pPr>
        <w:pStyle w:val="Normal"/>
        <w:jc w:val="both"/>
        <w:rPr>
          <w:rFonts w:cs="Comic Sans MS"/>
          <w:bCs/>
        </w:rPr>
      </w:pPr>
      <w:r>
        <w:rPr>
          <w:rFonts w:cs="Comic Sans MS"/>
          <w:bCs/>
        </w:rPr>
        <w:t>A mentálhigiénés tanácsadás az Egyetem által térítésmentesen biztosított, a célnak megfelelő helyiségben történik, hetente 5 alkalommal, alkalmanként 2-2 órában.</w:t>
      </w:r>
    </w:p>
    <w:p>
      <w:pPr>
        <w:pStyle w:val="Normal"/>
        <w:jc w:val="both"/>
        <w:rPr>
          <w:rFonts w:cs="Comic Sans MS"/>
          <w:bCs/>
        </w:rPr>
      </w:pPr>
      <w:r>
        <w:rPr>
          <w:rFonts w:cs="Comic Sans MS"/>
          <w:bCs/>
        </w:rPr>
        <w:t xml:space="preserve">A tanácsadás óradíja a gazdasági főigazgatóval történt egyeztetésnek, valamint az aktuális belső szabályzásnak megfelelően alakul. </w:t>
      </w:r>
    </w:p>
    <w:p>
      <w:pPr>
        <w:pStyle w:val="Normal"/>
        <w:jc w:val="both"/>
        <w:rPr>
          <w:rFonts w:cs="Comic Sans MS"/>
          <w:b/>
          <w:b/>
          <w:bCs/>
        </w:rPr>
      </w:pPr>
      <w:r>
        <w:rPr>
          <w:rFonts w:cs="Comic Sans MS"/>
          <w:b/>
          <w:bCs/>
        </w:rPr>
        <w:t>A tanácsadást végző szakemberek szupervíziója</w:t>
      </w:r>
    </w:p>
    <w:p>
      <w:pPr>
        <w:pStyle w:val="Normal"/>
        <w:jc w:val="both"/>
        <w:rPr>
          <w:rFonts w:cs="Comic Sans MS"/>
          <w:bCs/>
        </w:rPr>
      </w:pPr>
      <w:r>
        <w:rPr>
          <w:rFonts w:cs="Comic Sans MS"/>
          <w:bCs/>
        </w:rPr>
        <w:t xml:space="preserve">A tanácsadást végző szakemberek szupervízióját kéthavi rendszerességgel a Kaposi Mór Oktató Kórház Pszichiátriai Osztály osztályvezető főorvosa valamint a Kaposvári Egyetem oktatója (szakpszichológus) vállalja. </w:t>
      </w:r>
    </w:p>
    <w:p>
      <w:pPr>
        <w:pStyle w:val="Normal"/>
        <w:jc w:val="both"/>
        <w:rPr>
          <w:rFonts w:cs="Comic Sans MS"/>
          <w:bCs/>
        </w:rPr>
      </w:pPr>
      <w:r>
        <w:rPr>
          <w:rFonts w:cs="Comic Sans MS"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sz. FÜGGEL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aorientációs Csoport feladatai a következők: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 a régió oktatásirányítási szakembereivel, felelősségvállalásuk a Kaposvári Egyetem céljai érdekében.</w:t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ódás a megyei és a városi programokhoz.</w:t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 a régió középiskoláival, kontaktszemélyek keresése, együttműködés.</w:t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oktatásban dolgozó kollégák javaslatainak összegyűjtése, felhasználása a beiskolázási kampány során</w:t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épiskolás korosztály rendszeres tájékoztatása az egyetemi lehetőségekről, személyes kapcsolat útján, szervezetten a saját iskolájukban.</w:t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gatói, osztályfőnöki, kollégiumi nevelői szakmai tanácskozások szervezése.</w:t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ők tájékoztatása a középiskolai szülői értekezleteken.</w:t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rok által szervezett nyílt napokon a Campus teljes infrastruktúrájának bemutatása.</w:t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rany János Tehetség Program figyelemmel kísérése az ország 23 kiemelt középiskolájában, számukra kedvező feltételek biztosítása idelátogatásuk során, egyedi kedvezményrendszer kidolgozása és ajánlása.</w:t>
      </w:r>
    </w:p>
    <w:p>
      <w:pPr>
        <w:pStyle w:val="ListParagraph"/>
        <w:numPr>
          <w:ilvl w:val="0"/>
          <w:numId w:val="14"/>
        </w:numPr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sőoktatási képzési rendszer szintjeinek megismertetése a már bent lévő hallgatókkal. </w:t>
      </w:r>
    </w:p>
    <w:p>
      <w:pPr>
        <w:pStyle w:val="Normal"/>
        <w:jc w:val="both"/>
        <w:rPr/>
      </w:pPr>
      <w:r>
        <w:rPr/>
        <w:t>A Pályaorientációs Csoportot a csoportvezető vezeti.</w:t>
      </w:r>
    </w:p>
    <w:p>
      <w:pPr>
        <w:pStyle w:val="Normal"/>
        <w:jc w:val="both"/>
        <w:rPr/>
      </w:pPr>
      <w:r>
        <w:rPr/>
        <w:t>A Pályaorientációs Csoport működési szabályaira az EOSZK-on belül található csoportokra vonatkozó szabályok irányadóak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félkövér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44/2014 (IX.03.) sz. határozat alapján 2014. októbertől a rektor helyett az oktatási rektorhelyettes irányítása alatt ál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144/2014 (IX.03.) sz. Szenátus határozat alapján, hatályos 2014. szeptember 03-tó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144/2014 (IX.03.) sz. Szenátus határozat alapján, hatályos 2014. szeptember 0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Kaposvári Egyetem Szervezeti és Működési Szabályzat I. kötet 35. sz. mellékle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56"/>
        </w:tabs>
        <w:ind w:left="756" w:hanging="39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153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13" w:hanging="180"/>
      </w:p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Arial Unicode MS" w:cs="Cambria"/>
      <w:b/>
      <w:bCs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cs="Times New Roman"/>
      <w:color w:val="000000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9z1">
    <w:name w:val="WW8Num49z1"/>
    <w:qFormat/>
    <w:rPr>
      <w:rFonts w:cs="Times New Roman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Cambria" w:hAnsi="Cambria" w:eastAsia="Arial Unicode MS" w:cs="Cambria"/>
      <w:b/>
      <w:bCs/>
      <w:sz w:val="24"/>
      <w:szCs w:val="24"/>
      <w:lang w:val="en-US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NincstrkzChar">
    <w:name w:val="Nincs térköz Char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istParagraphChar">
    <w:name w:val="List Paragraph Char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">
    <w:name w:val="szöveg"/>
    <w:basedOn w:val="Normal"/>
    <w:qFormat/>
    <w:pPr>
      <w:spacing w:lineRule="exact" w:line="360" w:before="0" w:after="120"/>
      <w:jc w:val="both"/>
    </w:pPr>
    <w:rPr>
      <w:szCs w:val="20"/>
    </w:rPr>
  </w:style>
  <w:style w:type="paragraph" w:styleId="Bek2">
    <w:name w:val="bek2"/>
    <w:basedOn w:val="Normal"/>
    <w:qFormat/>
    <w:pPr>
      <w:spacing w:lineRule="atLeast" w:line="240"/>
      <w:ind w:left="720" w:hanging="720"/>
      <w:jc w:val="both"/>
    </w:pPr>
    <w:rPr>
      <w:szCs w:val="20"/>
      <w:lang w:val="da-DK"/>
    </w:rPr>
  </w:style>
  <w:style w:type="paragraph" w:styleId="Style41">
    <w:name w:val="Style 4"/>
    <w:basedOn w:val="Normal"/>
    <w:qFormat/>
    <w:pPr>
      <w:widowControl w:val="false"/>
      <w:autoSpaceDE w:val="false"/>
      <w:ind w:firstLine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20:27:00Z</dcterms:created>
  <dc:creator>Vass.Julia</dc:creator>
  <dc:description/>
  <cp:keywords/>
  <dc:language>en-US</dc:language>
  <cp:lastModifiedBy>Vass.Julia</cp:lastModifiedBy>
  <dcterms:modified xsi:type="dcterms:W3CDTF">2014-10-30T18:04:00Z</dcterms:modified>
  <cp:revision>9</cp:revision>
  <dc:subject/>
  <dc:title>KAPOSVÁRI 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Z IDEGENNYELVI IGAZGATÓSÁG MŰKÖDÉSI RENDJE</vt:lpwstr>
  </property>
</Properties>
</file>