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A Kaposvári Egyetemen a munkáltatói jogkör gyakorlásának rendje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vezetői megbízások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inevező / Megbíz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telezettségvállal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unkairányít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zvetlen munkahelyi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Magasabb vezetők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köztársasági elnök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dékán</w:t>
            </w:r>
            <w:r>
              <w:rPr>
                <w:rStyle w:val="FootnoteCharacters"/>
                <w:rStyle w:val="FootnoteAnchor"/>
                <w:szCs w:val="26"/>
              </w:rPr>
              <w:footnoteReference w:id="2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főtitk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állami vagyon felügyeletéért felelős minisz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Vezetők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-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kán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ká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észségügyi Centrum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  <w:r>
              <w:rPr>
                <w:szCs w:val="26"/>
              </w:rPr>
              <w:t xml:space="preserve"> elnök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Egészségügyi Centrum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  <w:r>
              <w:rPr>
                <w:szCs w:val="26"/>
              </w:rPr>
              <w:t xml:space="preserve"> alelnö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ntrum elnö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káni hivatal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rStyle w:val="FootnoteCharacters"/>
                <w:rStyle w:val="FootnoteAnchor"/>
                <w:szCs w:val="26"/>
              </w:rPr>
              <w:footnoteReference w:id="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őtitk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káni titkárságvezető</w:t>
            </w:r>
            <w:r>
              <w:rPr>
                <w:rStyle w:val="FootnoteCharacters"/>
                <w:rStyle w:val="FootnoteAnchor"/>
                <w:szCs w:val="26"/>
              </w:rPr>
              <w:footnoteReference w:id="8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rStyle w:val="FootnoteCharacters"/>
                <w:rStyle w:val="FootnoteAnchor"/>
                <w:szCs w:val="26"/>
              </w:rPr>
              <w:footnoteReference w:id="9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ká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ézetigazgató / tanszék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dékán</w:t>
            </w:r>
            <w:r>
              <w:rPr>
                <w:rStyle w:val="FootnoteCharacters"/>
                <w:rStyle w:val="FootnoteAnchor"/>
                <w:szCs w:val="26"/>
              </w:rPr>
              <w:footnoteReference w:id="10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grár Központ igazgató</w:t>
            </w:r>
            <w:r>
              <w:rPr>
                <w:rStyle w:val="FootnoteCharacters"/>
                <w:rStyle w:val="FootnoteAnchor"/>
                <w:szCs w:val="26"/>
              </w:rPr>
              <w:footnoteReference w:id="11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általános és tudományos rektorhelyet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Kollégium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helyettes (oktatás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Könyvtár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helyettes (oktatási)</w:t>
            </w:r>
            <w:r>
              <w:rPr>
                <w:rStyle w:val="FootnoteCharacters"/>
                <w:rStyle w:val="FootnoteAnchor"/>
                <w:szCs w:val="26"/>
              </w:rPr>
              <w:footnoteReference w:id="12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Kaposvári Egyetem Gyakorló Általános Iskola és Gimnázium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6"/>
              </w:rPr>
            </w:pPr>
            <w:r>
              <w:rPr>
                <w:szCs w:val="26"/>
              </w:rPr>
              <w:t>PK dékánja</w:t>
            </w:r>
            <w:r>
              <w:rPr>
                <w:rStyle w:val="FootnoteCharacters"/>
                <w:rStyle w:val="FootnoteAnchor"/>
                <w:szCs w:val="26"/>
              </w:rPr>
              <w:footnoteReference w:id="13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Kaposvári Egyetem Gyakorló Óvoda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rekto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K dékánja</w:t>
            </w:r>
            <w:r>
              <w:rPr>
                <w:rStyle w:val="FootnoteCharacters"/>
                <w:rStyle w:val="FootnoteAnchor"/>
                <w:szCs w:val="26"/>
              </w:rPr>
              <w:footnoteReference w:id="14"/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</w:rPr>
              <w:t>A vezetői megbízások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inevező / Megbíz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telezettségvállal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unkairányít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zvetlen munkahelyi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Kaposvári Egyetem Pedagógus Továbbképző és Szolgáltató Intézet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K dékánja</w:t>
            </w:r>
            <w:r>
              <w:rPr>
                <w:rStyle w:val="FootnoteCharacters"/>
                <w:rStyle w:val="FootnoteAnchor"/>
                <w:szCs w:val="26"/>
              </w:rPr>
              <w:footnoteReference w:id="1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Igazgató</w:t>
            </w:r>
            <w:r>
              <w:rPr>
                <w:rStyle w:val="FootnoteCharacters"/>
                <w:rStyle w:val="FootnoteAnchor"/>
                <w:szCs w:val="26"/>
              </w:rPr>
              <w:footnoteReference w:id="16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rektorhelyet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formatikai Igazgató</w:t>
            </w:r>
            <w:r>
              <w:rPr>
                <w:rStyle w:val="FootnoteCharacters"/>
                <w:rStyle w:val="FootnoteAnchor"/>
                <w:szCs w:val="26"/>
              </w:rPr>
              <w:footnoteReference w:id="1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általános és tudományos rektorhelyet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nőségirányítási vezető</w:t>
            </w:r>
            <w:r>
              <w:rPr>
                <w:rStyle w:val="FootnoteCharacters"/>
                <w:rStyle w:val="FootnoteAnchor"/>
                <w:szCs w:val="26"/>
              </w:rPr>
              <w:footnoteReference w:id="18"/>
            </w:r>
            <w:r>
              <w:rPr>
                <w:szCs w:val="26"/>
                <w:vertAlign w:val="superscript"/>
              </w:rPr>
              <w:t>,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grár Központ szervezeti egységeinek vezetői (Tan- és Kísérleti Üzem igazgató, Pannon Lovasakadémia igazgató, Vadgazdálkodási Tájközpont igazgató, Takarmánytermesztési Kutató Intézet igazgató)</w:t>
            </w:r>
            <w:r>
              <w:rPr>
                <w:rStyle w:val="FootnoteCharacters"/>
                <w:rStyle w:val="FootnoteAnchor"/>
                <w:szCs w:val="26"/>
              </w:rPr>
              <w:footnoteReference w:id="19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grár Központ 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él-Dunántúli Regionális Szaktanácsadási Központ igazgató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novációs és Tudástranszfer Iroda igazgató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általános és tudományos rektorhelyet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jekt Iroda irodavezető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laton Kutatóintézet igazgató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örökbálinti Módszertani Központ központvezető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iófoki Képzési Központ központvezető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éb vezető állás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 / rektorhelyettes/ dékán /centrum elnök / kutatóintézet igazgató / gazdasági főigazgató</w:t>
            </w:r>
            <w:r>
              <w:rPr>
                <w:rStyle w:val="FootnoteCharacters"/>
                <w:rStyle w:val="FootnoteAnchor"/>
                <w:szCs w:val="26"/>
              </w:rPr>
              <w:footnoteReference w:id="20"/>
            </w:r>
            <w:r>
              <w:rPr>
                <w:szCs w:val="2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Cs w:val="26"/>
              </w:rPr>
              <w:footnoteReference w:id="21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 / rektorhelyettes/ dékán / centrum elnök / kutatóintézet igazgató / gazdasági főigazgató</w:t>
            </w:r>
            <w:r>
              <w:rPr>
                <w:rStyle w:val="FootnoteCharacters"/>
                <w:rStyle w:val="FootnoteAnchor"/>
                <w:szCs w:val="26"/>
              </w:rPr>
              <w:footnoteReference w:id="22"/>
            </w:r>
            <w:r>
              <w:rPr>
                <w:szCs w:val="2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Cs w:val="26"/>
              </w:rPr>
              <w:footnoteReference w:id="2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 munkakörök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Kinevező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telezettségvállal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Munkairányít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zvetlen munkahelyi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-</w:t>
            </w:r>
            <w:r>
              <w:rPr>
                <w:rStyle w:val="FootnoteCharacters"/>
                <w:rStyle w:val="FootnoteAnchor"/>
                <w:b/>
                <w:bCs/>
                <w:szCs w:val="26"/>
                <w:u w:val="single"/>
              </w:rPr>
              <w:footnoteReference w:id="24"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öztársasági elnök / 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főiskolai taná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niszterelnök / 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doce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őiskolai doce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djunkt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adjunkt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őiskolai adjunkt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ársegé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tanársegé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őiskolai tanársegé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utató professz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dományos tanácsad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rekto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dományos főmunkatá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dományos munkatá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dományos segédmunkatá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érnök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űszaki 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űszaki okt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yelv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stnevelő 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ster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ügyvivő szakér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széki mérnök, tanszéki vegyés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ügyviteli alkalmazot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chnikus, laborá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 Karon dolgozó egyéb közalkalmazot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űvésztan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szCs w:val="26"/>
                <w:vertAlign w:val="superscript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Rektori Hivatalban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  <w:r>
              <w:rPr>
                <w:rStyle w:val="FootnoteCharacters"/>
                <w:rStyle w:val="FootnoteAnchor"/>
                <w:szCs w:val="26"/>
              </w:rPr>
              <w:footnoteReference w:id="25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őtitká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Egészségügyi Centrumban</w:t>
            </w:r>
            <w:r>
              <w:rPr>
                <w:rStyle w:val="FootnoteCharacters"/>
                <w:rStyle w:val="FootnoteAnchor"/>
                <w:szCs w:val="26"/>
              </w:rPr>
              <w:footnoteReference w:id="26"/>
            </w:r>
            <w:r>
              <w:rPr>
                <w:szCs w:val="26"/>
              </w:rPr>
              <w:t xml:space="preserve">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ntrum elnö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ságnál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aposvári Egyetem Gyakorló Általános Iskola és Gimnáziumban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skola 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Kaposvári Egyetem Gyakorló Óvodában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óvoda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óvoda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Kaposvári Egyetem Pedagógus Továbbképző és Szolgáltató Intézetben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Könyvtárban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rektorhelyettes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Könyvtár 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Kollégiumnál dolgozó köz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rektor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Egyetemi Kollégium 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Igazgatóságnál dolgozó közalkalmazottak</w:t>
            </w:r>
            <w:r>
              <w:rPr>
                <w:rStyle w:val="FootnoteCharacters"/>
                <w:rStyle w:val="FootnoteAnchor"/>
                <w:szCs w:val="26"/>
              </w:rPr>
              <w:footnoteReference w:id="2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rektor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tatási 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formatikai Igazgatóságnál dolgozó közalkalmazottak</w:t>
            </w:r>
            <w:r>
              <w:rPr>
                <w:rStyle w:val="FootnoteCharacters"/>
                <w:rStyle w:val="FootnoteAnchor"/>
                <w:szCs w:val="26"/>
              </w:rPr>
              <w:footnoteReference w:id="28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általános és tudományos rektor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formatikai 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grár Központban dolgozó közalkalmazottak</w:t>
            </w:r>
            <w:r>
              <w:rPr>
                <w:rStyle w:val="FootnoteCharacters"/>
                <w:rStyle w:val="FootnoteAnchor"/>
                <w:szCs w:val="26"/>
              </w:rPr>
              <w:footnoteReference w:id="29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ktor / átruházott hatáskörben az </w:t>
            </w:r>
            <w:r>
              <w:rPr>
                <w:szCs w:val="26"/>
              </w:rPr>
              <w:t>általános és tudományos rektorhelyet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Agrár Központ igazgató és a szervezeti egységek igazgatói megosztva </w:t>
            </w:r>
            <w:r>
              <w:rPr>
                <w:sz w:val="20"/>
              </w:rPr>
              <w:t>a különös szabályoknál részletezet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novációs és Tudástranszfer Irodában dolgozó közalkal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gazgat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jekt Irodában dolgozó közalkal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zdasági főigazga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roda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etemi Oktatási Szolgáltató Központban dolgozó közalkal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szervezeti egység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laton Kutatóintézetben dolgozó közalkal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gazgató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örökbálinti Módszertani Központban dolgozó közalkala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özpont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iófoki Képzési Központban dolgozó közalkalamazottak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özpontvezető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Projekt finanszírozású szervezeti egységek</w:t>
      </w:r>
      <w:r>
        <w:rPr>
          <w:rStyle w:val="FootnoteCharacters"/>
          <w:rStyle w:val="FootnoteAnchor"/>
          <w:b/>
          <w:szCs w:val="26"/>
          <w:u w:val="single"/>
        </w:rPr>
        <w:footnoteReference w:id="30"/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Kinevező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telezettségvállal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unkairányít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Közvetlen munkahelyi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jekt vezető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 és gazdasági főigazgató együttes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kalmazott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jektvezető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both"/>
        <w:rPr/>
      </w:pPr>
      <w:r>
        <w:rPr>
          <w:szCs w:val="26"/>
        </w:rPr>
        <w:t xml:space="preserve">A Kaposvári Egyetemen a munkáltatói jogok gyakorlása az alábbi általános és különös szabályok szerint történi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Általános szabály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inevező / megbízó az alábbi munkáltatói jogokat gyakorolja: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közalkalmazotti jogviszony létesítése, kinevezés, megbízá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közalkalmazotti jogviszony szünetel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közalkalmazotti jogviszony megszüntetése, felment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végzés alóli mentesít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vaslattétel a fentiekr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főfoglalkozáson kívüli munkavállaláshoz hozzájárulás, engedélyez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külföldi munkavállaláshoz hozzájárulás, engedélyez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ösztöndíj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illetmény meghatározása,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pótlékok meghatározás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továbbképzésen való részvétel elrendelése, engedélye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helyettesítési díj megállapítás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szociális juttatások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egyetemi kitüntetés kezdeményezése, odaítél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utalmazás, célprémium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egyetemi, kari kitüntetési javaslat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fegyelmi, és kártérítési eljárás elrendel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rendkívüli fizetett szabadság engedélye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fizetés nélküli szabadság engedélye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bCs/>
        </w:rPr>
        <w:t>hivatalos belföldi és külföldi kiküldetés elrendelése és engedélyezése</w:t>
      </w:r>
      <w:r>
        <w:rPr>
          <w:rStyle w:val="FootnoteCharacters"/>
          <w:rStyle w:val="FootnoteAnchor"/>
          <w:bCs/>
        </w:rPr>
        <w:footnoteReference w:id="31"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bCs/>
        </w:rPr>
        <w:t>saját gépkocsival történő munkába járás engedélyezése</w:t>
      </w:r>
      <w:r>
        <w:rPr>
          <w:rStyle w:val="FootnoteCharacters"/>
          <w:rStyle w:val="FootnoteAnchor"/>
          <w:szCs w:val="26"/>
        </w:rPr>
        <w:footnoteReference w:id="32"/>
      </w:r>
    </w:p>
    <w:p>
      <w:pPr>
        <w:pStyle w:val="Normal"/>
        <w:ind w:left="7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unka irányító az alábbi munkáltatói jogokat gyakorolja: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közalkalmazotti jogviszony létesítésével, szüneteltetésével, megszüntetésével kapcsolatban véleményez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illetménnyel kapcsolatos kinevezői / megbízói rendelkezésekre javaslattétel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inősít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vaslattétel oktatói beállításra, előrelépésr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vaslattétel bizonyos kitüntetésre, jutalmazásra, prémiumr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fegyelmi, kártérítési eljárás kezdeménye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végzés irányítása, ellenőr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köri leírás készít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körtől eltérő feladatok ellátására felkérés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rendes szabadság engedélye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védelmi, tűzvédelmi feladatok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unkavégzésre alkalmas állapot ellenőrzés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-</w:t>
      </w:r>
      <w:r>
        <w:rPr>
          <w:rStyle w:val="FootnoteCharacters"/>
          <w:rStyle w:val="FootnoteAnchor"/>
          <w:szCs w:val="26"/>
        </w:rPr>
        <w:footnoteReference w:id="33"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vaslattétel rendkívüli fizetett szabadságra és fizetés nélküli szabadságra</w:t>
      </w:r>
      <w:r>
        <w:br w:type="page"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ülönös szabályok:</w:t>
      </w:r>
    </w:p>
    <w:p>
      <w:pPr>
        <w:pStyle w:val="Normal"/>
        <w:jc w:val="both"/>
        <w:rPr/>
      </w:pPr>
      <w:r>
        <w:rPr>
          <w:szCs w:val="26"/>
        </w:rPr>
        <w:t xml:space="preserve">Minden személyi juttatást érintő intézkedéshez a gazdasági főigazgató hozzájárulása szüksége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Listaszerbekezds"/>
        <w:tabs>
          <w:tab w:val="clear" w:pos="708"/>
          <w:tab w:val="left" w:pos="561" w:leader="none"/>
          <w:tab w:val="left" w:pos="2431" w:leader="none"/>
          <w:tab w:val="left" w:pos="3179" w:leader="none"/>
        </w:tabs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Listaszerbekezds"/>
        <w:tabs>
          <w:tab w:val="clear" w:pos="708"/>
          <w:tab w:val="left" w:pos="561" w:leader="none"/>
          <w:tab w:val="left" w:pos="2431" w:leader="none"/>
          <w:tab w:val="left" w:pos="3179" w:leader="none"/>
        </w:tabs>
        <w:ind w:left="0" w:hanging="0"/>
        <w:jc w:val="both"/>
        <w:rPr/>
      </w:pPr>
      <w:r>
        <w:rPr>
          <w:rStyle w:val="FootnoteCharacters"/>
          <w:rStyle w:val="FootnoteAnchor"/>
          <w:szCs w:val="26"/>
        </w:rPr>
        <w:footnoteReference w:id="34"/>
      </w:r>
      <w:r>
        <w:rPr>
          <w:szCs w:val="26"/>
        </w:rPr>
        <w:t>A</w:t>
      </w:r>
      <w:r>
        <w:rPr/>
        <w:t>z Agrár Központban közalkalmazotti jogviszonyban foglalkoztatott dolgozók vonatkozásában a kinevezői munkáltatói jogokat a rektor gyakorolja, a munkairányító munkáltatói jogokat pedig az Agrár Központ igazgató és a szervezeti egységek igazgatói megosztva gyakorolják, az alábbiak szerint:</w:t>
      </w:r>
    </w:p>
    <w:p>
      <w:pPr>
        <w:pStyle w:val="Listaszerbekezds"/>
        <w:numPr>
          <w:ilvl w:val="1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az Agrár Központ igazgató gyakorolja az alábbiakat: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közalkalmazotti jogviszony létesítésével, szüneteltetésével, megszüntetésével kapcsolatban véleményezés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lletménnyel kapcsolatos kinevezői / megbízói rendelkezésekre javaslattéte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minősítés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javaslattétel bizonyos kitüntetésre, jutalmazásra, prémiumra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fegyelmi, kártérítési eljárás kezdeményezés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munkaköri leírás készítése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-,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javaslattétel rendkívüli fizetett szabadságra és fizetés nélküli szabadságra;</w:t>
      </w:r>
    </w:p>
    <w:p>
      <w:pPr>
        <w:pStyle w:val="Listaszerbekezds"/>
        <w:numPr>
          <w:ilvl w:val="1"/>
          <w:numId w:val="3"/>
        </w:numPr>
        <w:tabs>
          <w:tab w:val="clear" w:pos="708"/>
          <w:tab w:val="left" w:pos="561" w:leader="none"/>
        </w:tabs>
        <w:jc w:val="both"/>
        <w:rPr/>
      </w:pPr>
      <w:r>
        <w:rPr/>
        <w:t>az adott szervezeti egység igazgatója gyakorolja az alábbiakat: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a munkavégzés irányítása, ellenőrzése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munkaköri leírás készítése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munkakörtől eltérő feladatok ellátására felkérés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rendes szabadság engedélyezése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munkavédelmi, tűzvédelmi feladatok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munkavégzésre alkalmas állapot ellenőrzés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te a 120/2009 (XII.10.) sz. Szenátus határozat, hatályos 2009. december 10-tő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évváltozás, módosította a 15/2007 (IV.24.) sz. Szenátus határoz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gasabb vezető megbízás 2007. szept. 1-ig, /SZMSZ I. kötet 33.§ (1) bekezdés/, majd vezetői megbízá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évváltozás, módosította a 15/2007 (IV.24.) sz. Szenátus határoz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1/2009 (IV.02.) sz. Szenátus határozat, hatályos 2009. április 2-tő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z első sort a 120/2009 (XII.10.) sz. Szenátus határozat, hatályos 2009. december 10-tő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1/2013 (I.30.) sz. Szenátus határozat alapján, hatályos 2013. január 30-tól. A kinevező/megbízó jogkört – az abba tartozó munkáltatói jogokat – a karokon foglalkoztatottak vonatkozásában a rektor gyakorolja, azzal, hogy a jogkörbe tartozó intézkedésekre a kari vezető javaslatot tehe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39/2013 (XII.20.) sz. Szenátus határozat alapján, hatályos 2014. január 1-tő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2/2013 (I.30.) sz. Szenátus határozat alapján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39/2013 (XII.20.) sz. Szenátus határozat alapján, hatályos 2014. január 1-től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on vezető, amelyik irányítása alá tartozik az a szervezeti egység, amely vezetőjének megbízása kiadásra kerül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on vezető, amelyik irányítása alá tartozik az a szervezeti egység, amely vezetőjének megbízása kiadásra kerül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20/2009 (XII.10.) sz. Szenátus határozat, hatályos 2009. december 10-től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1/2009 (IV.02.) sz. Szenátus határozat, hatályos 2009. április 2-től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évváltozás, módosította a 15/2007 (IV.24.) sz. Szenátus határozat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1/2007 (IX.05.) sz. Szenátus határozat, hatályos 2007. szeptember 5-től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39/2013 (XII.20.) sz. Szenátus határozat alapján, hatályos 2014. január 1-től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21/2009 (IV.02.) sz. Szenátus határozat, hatályos 2009. április 2-től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llesztve az 57/2014 (IV.10.) sz. Szenátus határozattal elfogadott szabályzat alapján, a módosítás hatályos 2014. április 10-től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llesztve az 57/2014 (IV.10.) sz. Szenátus határozattal elfogadott szabályzat alapján, a módosítás hatályos 2014. április 10-től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z 57/2014 (IV.10.) sz. Szenátus határozattal elfogadott szabályzat alapján, a módosítás hatályos 2014. április 10-től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llesztve a 139/2013 (XII.20.) sz. Szenátus határozat alapján, hatályos 2014. január 1-től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z 57/2014 (IV.10.) sz. Szenátus határozattal elfogadott szabályzat alapján, a módosítás hatályos 2014. április 10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>Kaposvári Egyetem Szervezeti és Működési Szabályzat II. kötet 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Garamond" w:hAnsi="Garamond" w:cs="Garamond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14:00Z</dcterms:created>
  <dc:creator>Pengar</dc:creator>
  <dc:description/>
  <cp:keywords/>
  <dc:language>en-US</dc:language>
  <cp:lastModifiedBy>Vass.Julia</cp:lastModifiedBy>
  <dcterms:modified xsi:type="dcterms:W3CDTF">2014-04-17T13:25:00Z</dcterms:modified>
  <cp:revision>19</cp:revision>
  <dc:subject/>
  <dc:title>Kaposvári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ötet">
    <vt:lpwstr>SZMSZ II. kötet</vt:lpwstr>
  </property>
  <property fmtid="{D5CDD505-2E9C-101B-9397-08002B2CF9AE}" pid="3" name="Leírás">
    <vt:lpwstr>A Kaposvári Egyetemen a munkáltatói jogkör gyakorlásának rendje</vt:lpwstr>
  </property>
</Properties>
</file>