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 „Baka József-díj” kitüntetés adományozás rendje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itüntetést az Egészségügyi Centrum Tanácsa, valamint a Kaposvári Egyetem Állattudományi Kar</w:t>
      </w:r>
      <w:r>
        <w:rPr>
          <w:rStyle w:val="FootnoteCharacters"/>
          <w:rStyle w:val="FootnoteAnchor"/>
        </w:rPr>
        <w:footnoteReference w:id="3"/>
      </w:r>
      <w:r>
        <w:rPr/>
        <w:t xml:space="preserve"> Kari Tanácsa alapította (a továbbiakban: alapítók), s az erre a célra létrehozott kuratórium ítéli oda és adományozza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itüntetés adományozására a rektor, a gazdasági főigazgató, a rektori hivatal vezetője, az Egészségügyi Centrum elnöke, Egészségügyi Centrum Tanácsának tagja, az Állattudományi Kar dékánja, valamint az Állattudományi Kar Kari Tanácsa tagjai tehetnek javaslato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itüntetésekre vonatkozó javaslatot évente egy alkalommal, minden év április 15-ig kell benyújtani 2 példányban a kuratórium elnökének címezv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uratórium kezeli a beérkezett javaslatokat, minősíti, véleményezi azokat, s dönt a kitüntetés adományozásáról. A kuratórium döntése előtt kikéri az alapítók véleményé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uratórium a beérkezett javaslatok alapján a döntését legkésőbb a tárgyév május 1-ig hozza meg. A döntéséről írásban tájékoztatja a rektort, valamint az alapítóka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uratórium 3 fős. Egy-egy tagot delegálnak az alapítók, a kuratórium elnöke Horn Péter akadémikus, rektor emeritus. A kuratórium megbízatása 3 évre szól, a tagság megújítható. A kuratórium ülését az elnök hívja össze. A döntéshozatal rendjét a kuratórium által egyhangúlag megalkotott működési rend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itüntetés átadására ünnepélyes keretek között, az egyetemi tanévzáró ünnepségen kerül sor. A díjat a kuratórium elnöke adja át, távollétében vagy akadályoztatása esetén a díj átadására az egyetem rektora jogosul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itüntetésekkel együtt járó jutalom az egyetemi dolgozó esetében annak más címen járó jutalmát nem csökkentheti, de a kitüntetés jogcímén további anyagi elismerés nem adható. A kitüntetésekkel járó jutalmakat a nem rendszeres személyi juttatás terhére kell biztosítani az alapítók által létrehozott és folyamatosan fenntartott pénzalapbó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itüntetések adományozásánál célszerű betartani a fokozatosságot. A kitüntetésben részesült dolgozót az adományozást követő két éven belül újabb kitüntetésre csak kivételesen, további kiemelkedő tevékenység alapján lehet ismét javaso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posvár, 2008. december 3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eiktatta a 72/2008 (XII.03.) sz. Szenátus határozat, hatályos 2008. december 3-tó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Kar nevét Állattudományi Kar elnevezésről Agrár- és Környezettudományi Kar elnevezésre módosította a Szenátus a 98/2013 (VIII.27.) sz. határozatával, hatályos 2013. szeptember 1-től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</w:rPr>
      <w:t>Kaposvári Egyetem Szervezeti és Működési Szabályzat II. kötet 5. sz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 §"/>
      <w:lvlJc w:val="left"/>
      <w:pPr>
        <w:tabs>
          <w:tab w:val="num" w:pos="0"/>
        </w:tabs>
        <w:ind w:left="0" w:hanging="0"/>
      </w:pPr>
      <w:rPr>
        <w:i w:val="false"/>
      </w:rPr>
    </w:lvl>
    <w:lvl w:ilvl="1">
      <w:start w:val="1"/>
      <w:pStyle w:val="Heading2"/>
      <w:numFmt w:val="decimal"/>
      <w:lvlText w:val="(%2)"/>
      <w:lvlJc w:val="left"/>
      <w:pPr>
        <w:tabs>
          <w:tab w:val="num" w:pos="0"/>
        </w:tabs>
        <w:ind w:left="454" w:hanging="454"/>
      </w:pPr>
      <w:rPr>
        <w:rFonts w:ascii="Tms Rmn;Times New Roman" w:hAnsi="Tms Rmn;Times New Roman" w:cs="Tms Rmn;Times New Roman"/>
      </w:rPr>
    </w:lvl>
    <w:lvl w:ilvl="2">
      <w:start w:val="1"/>
      <w:pStyle w:val="Heading3"/>
      <w:numFmt w:val="lowerLetter"/>
      <w:lvlText w:val="%3)"/>
      <w:lvlJc w:val="left"/>
      <w:pPr>
        <w:tabs>
          <w:tab w:val="num" w:pos="0"/>
        </w:tabs>
        <w:ind w:left="908" w:hanging="454"/>
      </w:pPr>
      <w:rPr>
        <w:rFonts w:ascii="Tms Rmn;Times New Roman" w:hAnsi="Tms Rmn;Times New Roman" w:cs="Tms Rmn;Times New Roman"/>
        <w:color w:val="000000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1616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2324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3032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3740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4448" w:hanging="708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120" w:after="60"/>
      <w:jc w:val="center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0" w:after="6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both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>
      <w:rFonts w:ascii="Tms Rmn;Times New Roman" w:hAnsi="Tms Rmn;Times New Roman" w:cs="Tms Rmn;Times New Roman"/>
    </w:rPr>
  </w:style>
  <w:style w:type="character" w:styleId="WW8Num1z2">
    <w:name w:val="WW8Num1z2"/>
    <w:qFormat/>
    <w:rPr>
      <w:rFonts w:ascii="Tms Rmn;Times New Roman" w:hAnsi="Tms Rmn;Times New Roman" w:cs="Tms Rmn;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2:43:00Z</dcterms:created>
  <dc:creator>Vass.Julia</dc:creator>
  <dc:description/>
  <cp:keywords/>
  <dc:language>en-US</dc:language>
  <cp:lastModifiedBy>Vass.Julia</cp:lastModifiedBy>
  <dcterms:modified xsi:type="dcterms:W3CDTF">2013-09-13T06:24:00Z</dcterms:modified>
  <cp:revision>3</cp:revision>
  <dc:subject/>
  <dc:title>KAPOSVÁRI EGYETE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ötet">
    <vt:lpwstr>SZMSZ II. kötet</vt:lpwstr>
  </property>
  <property fmtid="{D5CDD505-2E9C-101B-9397-08002B2CF9AE}" pid="3" name="Leírás">
    <vt:lpwstr>A „Baka József-díj” kitüntetés adományozás rendje</vt:lpwstr>
  </property>
</Properties>
</file>