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Gyakornoki szabályzat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1. A gyakornoki idő</w:t>
      </w:r>
      <w:r>
        <w:rPr/>
        <w:t xml:space="preserve"> </w:t>
      </w:r>
      <w:r>
        <w:rPr>
          <w:bCs/>
          <w:iCs/>
        </w:rPr>
        <w:t>alatt teljesítend</w:t>
      </w:r>
      <w:r>
        <w:rPr/>
        <w:t xml:space="preserve">ő </w:t>
      </w:r>
      <w:r>
        <w:rPr>
          <w:bCs/>
          <w:iCs/>
        </w:rPr>
        <w:t>általános követelmények: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Az oktatásban közreműködő gyakornok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a) ismerje az intézmény szervezeti és m</w:t>
      </w:r>
      <w:r>
        <w:rPr/>
        <w:t>ű</w:t>
      </w:r>
      <w:r>
        <w:rPr>
          <w:bCs/>
          <w:iCs/>
        </w:rPr>
        <w:t>ködési rendjét, foglakoztatási követelményrendszerét, hallgatói követelményrendszerét, valamint képzési programját,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b) ismerje az intézmény célkit</w:t>
      </w:r>
      <w:r>
        <w:rPr/>
        <w:t>ű</w:t>
      </w:r>
      <w:r>
        <w:rPr>
          <w:bCs/>
          <w:iCs/>
        </w:rPr>
        <w:t>zéseit, azok gyakorlati megvalósulását,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c) gyakorlatban mélyítse el a korszerű</w:t>
      </w:r>
      <w:r>
        <w:rPr/>
        <w:t xml:space="preserve"> </w:t>
      </w:r>
      <w:r>
        <w:rPr>
          <w:bCs/>
          <w:iCs/>
        </w:rPr>
        <w:t>oktatáshoz kapcsolódó eszközök használatához szükséges ismereteket,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d) váljon alkalmassá a hátrányos helyzetű, fogyatékossággal élő hallgatók egyéni fejlesztésére,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e) ismerje meg a munkakörére vonatkozó foglalkoztatási alapelveket, az oktatásszervezés gyakorlati feladatait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A közm</w:t>
      </w:r>
      <w:r>
        <w:rPr/>
        <w:t>ű</w:t>
      </w:r>
      <w:r>
        <w:rPr>
          <w:bCs/>
          <w:iCs/>
        </w:rPr>
        <w:t>vel</w:t>
      </w:r>
      <w:r>
        <w:rPr/>
        <w:t>ő</w:t>
      </w:r>
      <w:r>
        <w:rPr>
          <w:bCs/>
          <w:iCs/>
        </w:rPr>
        <w:t>dési, közgy</w:t>
      </w:r>
      <w:r>
        <w:rPr/>
        <w:t>ű</w:t>
      </w:r>
      <w:r>
        <w:rPr>
          <w:bCs/>
          <w:iCs/>
        </w:rPr>
        <w:t>jteményi munkakörben alkalmazott gyakornok ismerje meg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a) az intézmény alaptevékenységét meghatározó jogszabályok és bels</w:t>
      </w:r>
      <w:r>
        <w:rPr/>
        <w:t xml:space="preserve">ő </w:t>
      </w:r>
      <w:r>
        <w:rPr>
          <w:bCs/>
          <w:iCs/>
        </w:rPr>
        <w:t>szabályzatok tartalmát,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b) munkahelyének intézményközi szakmai kapcsolatrendszerét,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c) a szakmai követelményrendszert és a követelmények teljesítésének módját,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d) az ügyintézés elveit és gyakorlatá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A közművel</w:t>
      </w:r>
      <w:r>
        <w:rPr/>
        <w:t>ő</w:t>
      </w:r>
      <w:r>
        <w:rPr>
          <w:bCs/>
          <w:iCs/>
        </w:rPr>
        <w:t>dési, közgy</w:t>
      </w:r>
      <w:r>
        <w:rPr/>
        <w:t>ű</w:t>
      </w:r>
      <w:r>
        <w:rPr>
          <w:bCs/>
          <w:iCs/>
        </w:rPr>
        <w:t>jteményi munkakörhöz kapcsolódó követelményeknek biztosítaniuk kell, hogy a gyakornok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a) megismerje a munkaköre ellátására vonatkozó jogszabályokat, szakmai előírásokat,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b) elmélyítse ismereteit a munkaköréhez kapcsolódó szakterületen,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c) alkalmassá váljék a munkakör önálló ellátására,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d) elsajátítsa elméleti ismereteinek gyakorlati alkalmazási módjá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Az előző tevékenységi körökhöz nem tartozó gyakornok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a) ismerje az intézmény szervezeti és m</w:t>
      </w:r>
      <w:r>
        <w:rPr/>
        <w:t>ű</w:t>
      </w:r>
      <w:r>
        <w:rPr>
          <w:bCs/>
          <w:iCs/>
        </w:rPr>
        <w:t>ködési szabályzatát,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b) ismerje az intézmény célkit</w:t>
      </w:r>
      <w:r>
        <w:rPr/>
        <w:t>ű</w:t>
      </w:r>
      <w:r>
        <w:rPr>
          <w:bCs/>
          <w:iCs/>
        </w:rPr>
        <w:t>zéseit, azok gyakorlati megvalósulását,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c) ismerje meg a munkakörére vonatkozó foglalkoztatási alapelveket,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d) ismerje meg az ügyintézés elveit és gyakorlatá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2. A kijelölt szakmai vezető</w:t>
      </w:r>
      <w:r>
        <w:rPr/>
        <w:t xml:space="preserve"> </w:t>
      </w:r>
      <w:r>
        <w:rPr>
          <w:bCs/>
          <w:iCs/>
        </w:rPr>
        <w:t>köteles a gyakornok számára legalább heti egy alkalommal konzultációs lehetőséget biztosítani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3. A kijelölt szakmai vezet</w:t>
      </w:r>
      <w:r>
        <w:rPr/>
        <w:t xml:space="preserve">ő </w:t>
      </w:r>
      <w:r>
        <w:rPr>
          <w:bCs/>
          <w:iCs/>
        </w:rPr>
        <w:t>tanévenként két alkalommal, január 30. és július 30. napjáig bezárólag írásban értékeli a gyakornok tevékenységét, az általános és speciális követelményeknek való megfelelést. Az értékelést írásban, az általános és speciális követelmények teljesítésére kiterjed</w:t>
      </w:r>
      <w:r>
        <w:rPr/>
        <w:t>ő</w:t>
      </w:r>
      <w:r>
        <w:rPr>
          <w:bCs/>
          <w:iCs/>
        </w:rPr>
        <w:t>en, szöveges formájában történik. Az értékelés elkészítése el</w:t>
      </w:r>
      <w:r>
        <w:rPr/>
        <w:t>ő</w:t>
      </w:r>
      <w:r>
        <w:rPr>
          <w:bCs/>
          <w:iCs/>
        </w:rPr>
        <w:t>tt a gyakornok szóban meghallgatható. Az értékeléshez a gyakornok írásban észrevételt tehe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21/2009 (IV.02.) sz. Szenátus határozat, hatályos 2009. április 2-tő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Kaposvári Egyetem Szervezeti és Működési Szabályzat II. kötet 6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0"/>
        </w:tabs>
        <w:ind w:left="454" w:hanging="454"/>
      </w:pPr>
      <w:rPr>
        <w:rFonts w:ascii="Tms Rmn;Times New Roman" w:hAnsi="Tms Rmn;Times New Roman" w:cs="Tms Rmn;Times New Roman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908" w:hanging="454"/>
      </w:pPr>
      <w:rPr>
        <w:rFonts w:ascii="Tms Rmn;Times New Roman" w:hAnsi="Tms Rmn;Times New Roman" w:cs="Tms Rmn;Times New Roman"/>
        <w:color w:val="000000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16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3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0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7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44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120" w:after="60"/>
      <w:jc w:val="center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ms Rmn;Times New Roman" w:hAnsi="Tms Rmn;Times New Roman" w:cs="Tms Rmn;Times New Roman"/>
    </w:rPr>
  </w:style>
  <w:style w:type="character" w:styleId="WW8Num1z2">
    <w:name w:val="WW8Num1z2"/>
    <w:qFormat/>
    <w:rPr>
      <w:rFonts w:ascii="Tms Rmn;Times New Roman" w:hAnsi="Tms Rmn;Times New Roman" w:cs="Tms Rmn;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44:00Z</dcterms:created>
  <dc:creator>Vass.Julia</dc:creator>
  <dc:description/>
  <cp:keywords/>
  <dc:language>en-US</dc:language>
  <cp:lastModifiedBy>juhasz.gabriella</cp:lastModifiedBy>
  <dcterms:modified xsi:type="dcterms:W3CDTF">2009-04-16T11:44:00Z</dcterms:modified>
  <cp:revision>2</cp:revision>
  <dc:subject/>
  <dc:title>KAPOSVÁRI 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I. kötet</vt:lpwstr>
  </property>
  <property fmtid="{D5CDD505-2E9C-101B-9397-08002B2CF9AE}" pid="3" name="Leírás">
    <vt:lpwstr>Gyakornoki szabályzat</vt:lpwstr>
  </property>
</Properties>
</file>